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6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Hévíz Város Önkormányzat Képviselő-testülete Hévíz Város Önkormányzat 2021. évi költségvetéséről szóló 8/2021. (II.26.) önkormányzati rendelet 16. § (6) bekezdése alapján engedélyezi a Hévízi Polgármesteri Hivatalnál szociális és hatósági (I. besorolási osztály) köztisztviselői álláshely határozatlan időre történő betöltését 2021. augusztus 16-tól.</w:t>
      </w:r>
    </w:p>
    <w:p>
      <w:pPr>
        <w:pStyle w:val="Listaszerbekezds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16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3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30T06:38:00Z</dcterms:modified>
  <cp:revision>2</cp:revision>
  <dc:subject/>
  <dc:title/>
</cp:coreProperties>
</file>