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5/2021. (VII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Hévíz Város Önkormányzat Képviselő-testülete úgy dönt, hogy az „Fejlesztési hitelfelvétel” tárgyú beszerzési eljárás lebonyolítására a hitelfelvételre vonatkozó Kormány engedély kiadását követően kerüljön sor.</w:t>
      </w:r>
    </w:p>
    <w:p>
      <w:pPr>
        <w:pStyle w:val="Normal"/>
        <w:suppressAutoHyphens w:val="true"/>
        <w:spacing w:lineRule="auto" w:line="240" w:before="0" w:after="0"/>
        <w:ind w:left="136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  <w:lang w:eastAsia="ar-SA"/>
        </w:rPr>
        <w:t>A beszerzési eljárás keretében a Kormány engedély alapján véglegesített, ajánlattételi felhívás és dokumentáció, benne szerződés-tervezet, az alábbi pénzintézetek részére kerüljön megküldésre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B Bank Zrt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P Bank Nyrt.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8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karékbank Zrt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Kormány határozatot követően azonna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37:00Z</dcterms:created>
  <dc:creator>cseke.erzsebet</dc:creator>
  <dc:description/>
  <cp:keywords/>
  <dc:language>en-US</dc:language>
  <cp:lastModifiedBy>Lajkó Erzsébet Márta</cp:lastModifiedBy>
  <cp:lastPrinted>2021-07-30T08:36:00Z</cp:lastPrinted>
  <dcterms:modified xsi:type="dcterms:W3CDTF">2021-07-30T06:37:00Z</dcterms:modified>
  <cp:revision>2</cp:revision>
  <dc:subject/>
  <dc:title/>
</cp:coreProperties>
</file>