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381-1/2020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20. március 30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</w:t>
      </w:r>
      <w:r>
        <w:rPr>
          <w:rFonts w:cs="Arial" w:ascii="Arial" w:hAnsi="Arial"/>
          <w:sz w:val="24"/>
          <w:szCs w:val="24"/>
        </w:rPr>
        <w:t>: A civil szférával kötött együttműködési megállapodások jóváhagy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dr. Keserű Klaudi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Emberi Erőforrások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</w:t>
        <w:tab/>
        <w:t>Pénzügyi, Turisztikai és Városfejlesztési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</w:t>
        <w:tab/>
        <w:t>Ügyrendi és Jogi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gyarország helyi önkormányzatairól szóló 2011. évi CLXXXIX. törvény (Mötv.) 6. § a.) pontja kimondja, hogy a helyi önkormányzat feladatai ellátása során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támogatja a lakosság önszerveződő közösségeit, együttműködik e közösségekkel, biztosítja a helyi közügyekben való széleskörű állampolgári részvéte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 xml:space="preserve">A Képviselő-testület és Szervei Szervezeti és Működési Szabályzatáról szóló 33/2019. (X.24.) önkormányzati rendelet (SZMSZ) 18. § </w:t>
      </w:r>
      <w:r>
        <w:rPr>
          <w:rFonts w:cs="Arial" w:ascii="Arial" w:hAnsi="Arial"/>
          <w:lang w:eastAsia="hu-HU"/>
        </w:rPr>
        <w:t>(1) bekezdése szerint a Képviselő-testület kiemelt figyelmet fordít a lakosság önszerveződő közösségeinek véleményére, javaslataira és közreműködésére az önkormányzati döntések előkészítésében és végrehajtásuk ellenőrzésében. A Képviselő-testület Hévíz város fejlesztése, a város funkcióinak magasabb szintű ellátása, a lakosság véleményének megismerése, továbbá közéleti szerepének növelése érdekében együttműködik a lakosság önszerveződő közösségeiv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Az SZMSZ 18.§ (2) bekezdése továbbá kimondja, hogy a kapcsolattartás és az együttműködés konkrét formáit az önszerveződő közösséggel kötött együttműködési megállapodásban kell meghatároz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255/2019. (XI. 28.) számú határozatával Hévíz Város Önkormányzat Képviselő Testülete akként döntött, hogy a 2019-2024. évi önkormányzati ciklusban a következő civil szervezetekkel kívánja megkötni az együttműködési megállapodást. Ennek megfelelően a megállapodások tervezete elkészül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240" w:before="0" w:after="0"/>
        <w:ind w:left="66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Önkéntes Tűzoltó Egyesület (1. mellékle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spacing w:lineRule="auto" w:line="240" w:before="0" w:after="0"/>
        <w:ind w:left="1080" w:hanging="6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Sportkör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spacing w:lineRule="auto" w:line="240" w:before="0" w:after="0"/>
        <w:ind w:left="1080" w:hanging="6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TDM Egyesület (2. mellékle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spacing w:lineRule="auto" w:line="240" w:before="0" w:after="0"/>
        <w:ind w:left="1080" w:hanging="6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Szobakiadók Szövetsége (3. mellékle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spacing w:lineRule="auto" w:line="240" w:before="0" w:after="0"/>
        <w:ind w:left="1080" w:hanging="640"/>
        <w:jc w:val="both"/>
        <w:rPr>
          <w:rFonts w:ascii="Arial" w:hAnsi="Arial" w:cs="Arial"/>
        </w:rPr>
      </w:pPr>
      <w:r>
        <w:rPr>
          <w:rFonts w:cs="Arial" w:ascii="Arial" w:hAnsi="Arial"/>
        </w:rPr>
        <w:t>Musica Antiqua Egyesület (4. mellékle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spacing w:lineRule="auto" w:line="240" w:before="0" w:after="0"/>
        <w:ind w:left="1080" w:hanging="6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Tisztaforrás Dalkör Egyesület (5. mellékle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spacing w:lineRule="auto" w:line="240" w:before="0" w:after="0"/>
        <w:ind w:left="1080" w:hanging="640"/>
        <w:jc w:val="both"/>
        <w:rPr>
          <w:rFonts w:ascii="Arial" w:hAnsi="Arial" w:cs="Arial"/>
        </w:rPr>
      </w:pPr>
      <w:r>
        <w:rPr>
          <w:rFonts w:cs="Arial" w:ascii="Arial" w:hAnsi="Arial"/>
        </w:rPr>
        <w:t>Új Színpad Kulturális Egyesület (6. mellékle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spacing w:lineRule="auto" w:line="240" w:before="0" w:after="0"/>
        <w:ind w:left="1080" w:hanging="6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Futó és Fitnesz Egyesület (7. mellékle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spacing w:lineRule="auto" w:line="240" w:before="0" w:after="0"/>
        <w:ind w:left="1080" w:hanging="640"/>
        <w:jc w:val="both"/>
        <w:rPr>
          <w:rFonts w:ascii="Arial" w:hAnsi="Arial" w:cs="Arial"/>
        </w:rPr>
      </w:pPr>
      <w:r>
        <w:rPr>
          <w:rFonts w:cs="Arial" w:ascii="Arial" w:hAnsi="Arial"/>
        </w:rPr>
        <w:t>Termál Út Kis-Balaton Kerékpáros Egyesület (8. melléklet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fent nevezett döntés alapján az együttműködési megállapodást 2019. november 28. napján a Hévízi Sportkörrel az Önkormányzat megkötötte, a többi civil szervezettel kötendő Együttműködési Megállapodás tervezete jelen előterjesztés mellékletét képez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é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Hévíz Város Önkormányzat Képviselő-testülete felhatalmazza a polgármestert az együttműködési megállapodások megkötésére az alább felsorolt társadalmi szervezetekkel, az előterjesztés mellékletét képező szerződéstervezet alapján, a Képviselő-testület és Szervei Szervezeti és Működési Szabályzatáról szóló 33/2019. (X.24.) önkormányzati rendelet (SZMSZ) 18. § </w:t>
      </w:r>
      <w:r>
        <w:rPr>
          <w:rFonts w:cs="Arial" w:ascii="Arial" w:hAnsi="Arial"/>
          <w:lang w:eastAsia="hu-HU"/>
        </w:rPr>
        <w:t>(2) bekezdése szerint:</w:t>
      </w:r>
    </w:p>
    <w:p>
      <w:pPr>
        <w:pStyle w:val="Normal"/>
        <w:tabs>
          <w:tab w:val="clear" w:pos="708"/>
          <w:tab w:val="center" w:pos="220" w:leader="none"/>
        </w:tabs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i Önkéntes Tűzoltó Egyesület 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TDM Egyesület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Szobakiadók Szövetsége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usica Antiqua Egyesület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Tisztaforrás Dalkör Egyesület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Új Színpad Kulturális Egyesület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Futó és Fitnesz Egyesület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rmál Út Kis-Balaton Kerékpáros Egyesül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0. február 29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numPr>
          <w:ilvl w:val="0"/>
          <w:numId w:val="8"/>
        </w:numPr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suppressAutoHyphens w:val="true"/>
        <w:spacing w:lineRule="auto" w:line="240" w:before="120" w:after="120"/>
        <w:jc w:val="center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  <w:t>EGYÜTTMŰKÖDÉSI MEGÁLLAPODÁS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mely létrejött egyrészről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Hévíz Város Önkormányzat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székhely: 8380 Hévíz, Kossuth Lajos u. 1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dószám: 15432429-2-20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képv. Papp Gábor polgármester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mint Önkormányzat (a továbbiakban: Önkormányzat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másrészről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ar-SA"/>
        </w:rPr>
        <w:t>Hévízi Önkéntes Tűzoltó Egyesület</w:t>
      </w:r>
      <w:r>
        <w:rPr>
          <w:rFonts w:eastAsia="Times New Roman" w:cs="Arial" w:ascii="Arial" w:hAnsi="Arial"/>
          <w:lang w:eastAsia="ar-SA"/>
        </w:rPr>
        <w:t xml:space="preserve">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zékhely: 8380 Hévíz, Sugár köz 1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nyilvántartási szám: 20-02-0000341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adószám: 19267436-1-20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képv.: Strázsai Zoltán elnök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mint Egyesület (a továbbiakban: Egyesület)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együttesen Felek között alulírott napon és helyen az alábbi feltételekkel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Preambulum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Képviselő-testület kiemelt figyelmet fordít a lakosság önszerveződő közösségeinek véleményére, javaslataira és közreműködésére az önkormányzati döntések előkészítésében és végrehajtásuk ellenőrzésében. A Képviselő-testület Hévíz város fejlesztése, a város funkcióinak magasabb szintű ellátása, a lakosság véleményének megismerése, továbbá közéleti szerepének növelése érdekében együttműködik a lakosság önszerveződő közösségeivel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Felek rögzítik, hogy célkitűzéseik azonosak a tűzesetek megelőzése, a tűzvédelem, a tűzoltás, a tűzoltó hagyományok őrzése, a műszaki mentés, a polgári védelmi és mentésszervezési – mentési, a katasztrófavédelmi, a katasztrófákból eredő kárelhárítási feladatok, munkák, az ifjúságnevelés, a kulturált és biztonságos életfeltételek megteremtése és javítása terén. A célkitűzés megvalósításának lényeges eleme a lakossági önszerveződő közösségek létesülésének előmozdítása és azok összhangban való működésének biztosítás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z 1. pontban meghatározott cél megvalósítása érdekében Felek a következők teljesítését vállalják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Egyesület vállalja:</w:t>
      </w:r>
    </w:p>
    <w:p>
      <w:pPr>
        <w:pStyle w:val="Normal"/>
        <w:numPr>
          <w:ilvl w:val="1"/>
          <w:numId w:val="12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Tevékenységét az Önkormányzattal és a Keszthelyi Hivatásos Tűzoltó Parancsnoksággal mint szakmai felügyeleti és -irányító szervezettel kötött együttműködési megállapodásokban foglaltak alapján végzi és azok maradéktalan betartására törekszik.</w:t>
      </w:r>
    </w:p>
    <w:p>
      <w:pPr>
        <w:pStyle w:val="Normal"/>
        <w:numPr>
          <w:ilvl w:val="1"/>
          <w:numId w:val="12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iemelten kezeli az együttműködési megállapodásokban vállalt működési területén keletkező tűzesetek felszámolásában történő közreműködést.</w:t>
      </w:r>
    </w:p>
    <w:p>
      <w:pPr>
        <w:pStyle w:val="Normal"/>
        <w:numPr>
          <w:ilvl w:val="1"/>
          <w:numId w:val="12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működési területén a Keszthelyi Hivatásos Tűzoltó Parancsnokság által tartott gyakorlatokon, bejárásokon igény szerint részt vesz.</w:t>
      </w:r>
    </w:p>
    <w:p>
      <w:pPr>
        <w:pStyle w:val="Normal"/>
        <w:numPr>
          <w:ilvl w:val="1"/>
          <w:numId w:val="12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iemelt figyelmet fordít a vállalt működési területén keletkező tüzek által okozott természet- és környezetkárosodásokra, továbbá jogsértés, gyújtogatás észlelése esetén intézkedést kezdeményez.</w:t>
      </w:r>
    </w:p>
    <w:p>
      <w:pPr>
        <w:pStyle w:val="Normal"/>
        <w:numPr>
          <w:ilvl w:val="1"/>
          <w:numId w:val="12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iemelt figyelmet fordít az ifjúság tűzvédelmi képzésére, nevelésére, az évtizedes hévízi tűzoltó hagyományaink őrzésére, a nagy múltú hévízi tűzoltó versenysport hagyományok fenntartására, és a tűzoltó versenysport folytatására, valamint az utánpótlás-nevelésre.</w:t>
      </w:r>
    </w:p>
    <w:p>
      <w:pPr>
        <w:pStyle w:val="Normal"/>
        <w:numPr>
          <w:ilvl w:val="1"/>
          <w:numId w:val="12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Keszthelyi Hivatásos Tűzoltó Parancsnoksággal együttműködve az általuk elkészített felvilágosító és propagandaanyagok terjesztésében segédkezik az Egyesület által vállalt működési területén.</w:t>
      </w:r>
    </w:p>
    <w:p>
      <w:pPr>
        <w:pStyle w:val="Normal"/>
        <w:numPr>
          <w:ilvl w:val="1"/>
          <w:numId w:val="12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A Hévízi Városi Televízióban a Keszthelyi Hivatásos Tűzoltó Parancsnoksággal együttműködve igény szerint tájékoztatást tesznek közzé a lakosság felé.</w:t>
      </w:r>
    </w:p>
    <w:p>
      <w:pPr>
        <w:pStyle w:val="Normal"/>
        <w:numPr>
          <w:ilvl w:val="1"/>
          <w:numId w:val="12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Tárgyévi költségeihez igényeit tárgyév január 10. napjáig benyújtja.</w:t>
      </w:r>
    </w:p>
    <w:p>
      <w:pPr>
        <w:pStyle w:val="Normal"/>
        <w:numPr>
          <w:ilvl w:val="1"/>
          <w:numId w:val="12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Éves költségvetési terv alapján használja fel az Önkormányzattól kapott támogatás összegét és annak felhasználásáról évente legalább egy alkalommal tételesen elszámol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Hévíz Város Önkormányzata vállalja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10</w:t>
        <w:tab/>
        <w:t>Anyagi lehetőségeinek függvényében vállalja, hogy az éves költségvetésében tervezve az Egyesület költségeihez támogatást biztosít (különös tekintettel a felszerelések és a vállalt tevékenységek végzéséhez szükséges anyagok költségére nézve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11</w:t>
        <w:tab/>
        <w:t>2004. január 1. napjától határozatlan időre rendelkezésre bocsátotta a tulajdonát képező Hévíz, Sugár köz 1. szám alatti épületet tűzoltó szertárként való hasznosításra külön megállapodás alapján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ar-SA"/>
        </w:rPr>
        <w:t>2.12</w:t>
        <w:tab/>
        <w:t>A Polgármesteri Hivatalban az Egyesület részére esetenként tanácskozás céljára helyiséget biztosít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13</w:t>
        <w:tab/>
        <w:t>Az általa szervezett, az Egyesület tevékenységi körébe eső értekezletekre annak elnökét és parancsnokát meghívja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14</w:t>
        <w:tab/>
        <w:t>Helyi tömegkommunikációs eszközök (helyi televízió, helyi újság) útján lehetőséget biztosít az Egyesületnek, hogy a Keszthelyi Hivatásos Tűzoltó Parancsnoksággal együttműködve igény szerint tájékoztatást tegyenek közzé a lakosság felé.</w:t>
      </w:r>
    </w:p>
    <w:p>
      <w:pPr>
        <w:pStyle w:val="Normal"/>
        <w:numPr>
          <w:ilvl w:val="1"/>
          <w:numId w:val="11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A tűzesetek megelőzése területén Hévízen az Egyesülettel és Keszthelyi Hivatásos Tűzoltó Parancsnoksággal együttműködve közösen felvilágosító, propaganda tevékenységet folytat, e téren kiemelten kezeli a gyermek- és fiatalkorúak felvilágosítását, valamint a vagyonvédelmet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Keszthelyi Hivatásos Tűzoltó Parancsnoksággal együttműködve az ott rendelkezésre álló felvilágosító és propagandaanyagok terjesztésében segédkezik az Egyesület által vállalt működési területén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435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120"/>
        <w:ind w:left="284" w:hanging="28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Felek rögzítik, hogy együttműködésük során tiszteletben tartják, és nem korlátozzák egymás önállóságát, döntési, működési jogkörét és nem hárítják át felelősségüke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120"/>
        <w:ind w:left="284" w:hanging="28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Tevékenységüket és vállalt kötelezettségeik teljesítését egymást kölcsönösen tájékoztatva, együttműködve végzi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120"/>
        <w:ind w:left="284" w:hanging="28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Jelen megállapodásban nem szabályozott kérdésekben a mindenkor hatályos Polgári Törvénykönyv rendelkezései irányadóa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120"/>
        <w:ind w:left="284" w:hanging="28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Felek jelen együttműködési megállapodást határozott időre kötik. A megállapodás, aláírásának napján lép hatályba és a következő általános önkormányzati választásokat követő 60. napon megszűnik.</w:t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Jelen megállapodást elolvasás és értelmezés után, mint akaratukkal mindenben megegyezőt 6 eredeti példányban jóváhagyólag aláírták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Hévíz, 2020. január 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Hévíz Város Önkormányzat</w:t>
        <w:tab/>
        <w:tab/>
        <w:tab/>
        <w:tab/>
        <w:t>Hévízi Önkéntes Tűzoltó Egyesület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épv. Papp Gábor</w:t>
        <w:tab/>
        <w:tab/>
        <w:tab/>
        <w:tab/>
        <w:t xml:space="preserve">            képv.</w:t>
        <w:tab/>
        <w:t>Strázsai Zoltán elnök</w:t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Arial" w:ascii="Arial" w:hAnsi="Arial"/>
          <w:lang w:eastAsia="ar-SA"/>
        </w:rPr>
        <w:t>polgármester</w:t>
        <w:tab/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955" w:leader="none"/>
        </w:tabs>
        <w:ind w:left="1080" w:firstLine="2748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120" w:after="120"/>
        <w:jc w:val="center"/>
        <w:outlineLvl w:val="0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120" w:after="120"/>
        <w:jc w:val="center"/>
        <w:outlineLvl w:val="0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  <w:t>EGYÜTTMŰKÖDÉSI MEGÁLLAPODÁS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mely létrejött egyrészről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Hévíz Város Önkormányzat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zékhely: 8380 Hévíz, Kossuth L. u. 1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adószám: 15734374-2-20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képv.: Papp Gábor polgármester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mint Önkormányzat (a továbbiakban: Önkormányzat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másrészről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ar-SA"/>
        </w:rPr>
        <w:t>Hévíz Turisztikai Desztinációs Menedzsment Egyesület – TDM Egyesület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zékhely: 8380 Hévíz, Rákóczi u. 2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nyilvántartási szám: 20-02-0002034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dószám: 18969977-2-20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épv.: Horváth Orsolya elnök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mint Egyesület (a továbbiakban: Egyesület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együttesen Felek között alulírott napon és helyen az alábbi feltételekkel: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Preambulum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A Képviselő-testület kiemelt figyelmet fordít a lakosság önszerveződő közösségeinek véleményére, javaslataira és közreműködésére az önkormányzati döntések előkészítésében és végrehajtásuk ellenőrzésében. A Képviselő-testület Hévíz város fejlesztése, a város funkcióinak magasabb szintű ellátása, a lakosság véleményének megismerése, továbbá közéleti szerepének növelése érdekében együttműködik a lakosság önszerveződő közösségeivel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Felek rögzítik, hogy célkitűzéseik azonosak </w:t>
      </w:r>
      <w:r>
        <w:rPr>
          <w:rFonts w:eastAsia="Times New Roman" w:cs="Arial" w:ascii="Arial" w:hAnsi="Arial"/>
          <w:color w:val="000000"/>
          <w:lang w:eastAsia="ar-SA"/>
        </w:rPr>
        <w:t>Hévíz Város idegenforgalmi szereplőinek összefogásával a város turizmusának fejlesztése terén. Ennek érdekében termék- és szolgáltatásfejlesztés, meglevő turisztikai adottságok jobb kihasználása. Cél a minőségi és fenntartható turizmus fejlesztése, szezon meghosszabbítása, forgalomnövelés, helyi termékek fejlesztése, képviselet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z 1. pontban meghatározott cél megvalósítása érdekében Felek a következők teljesítését vállalják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Egyesület vállalja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Részt vesz a helyi turisztikai termékek fejlesztésében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40" w:hanging="540"/>
        <w:jc w:val="both"/>
        <w:rPr/>
      </w:pPr>
      <w:r>
        <w:rPr>
          <w:rFonts w:eastAsia="Times New Roman" w:cs="Arial" w:ascii="Arial" w:hAnsi="Arial"/>
          <w:color w:val="000000"/>
          <w:lang w:eastAsia="ar-SA"/>
        </w:rPr>
        <w:t>Kapcsolatot tart, együttműködik a helyi turisztikai szolgáltatókkal és a térség és régió szakmai szervezeteivel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Működteti információs irodáját (Tourinform)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40" w:hanging="54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Rendezvények, programok kezdeményezésében, lebonyolításában aktív szerepet vállal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ar-SA"/>
        </w:rPr>
        <w:t>Pályázatokon vesz részt a hévízi turizmus további fejlesztése érdekében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lang w:eastAsia="ar-SA"/>
        </w:rPr>
        <w:t>Tárgyévi költségeihez igényeit tárgyév január 10. napjáig benyújtja.</w:t>
      </w:r>
    </w:p>
    <w:p>
      <w:pPr>
        <w:pStyle w:val="Normal"/>
        <w:suppressAutoHyphens w:val="true"/>
        <w:spacing w:lineRule="auto" w:line="240" w:before="0" w:after="0"/>
        <w:ind w:left="567" w:hanging="567"/>
        <w:jc w:val="both"/>
        <w:rPr/>
      </w:pPr>
      <w:r>
        <w:rPr>
          <w:rFonts w:eastAsia="Times New Roman" w:cs="Arial" w:ascii="Arial" w:hAnsi="Arial"/>
          <w:color w:val="000000"/>
          <w:lang w:eastAsia="ar-SA"/>
        </w:rPr>
        <w:t>2.7   Éves költségvetési terv alapján használja fel az Önkormányzattól kapott támogatás összegét és annak felhasználásáról évente legalább egy alkalommal tételesen elszámol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color w:val="000000"/>
          <w:lang w:eastAsia="ar-SA"/>
        </w:rPr>
      </w:pPr>
      <w:r>
        <w:rPr>
          <w:rFonts w:eastAsia="Times New Roman" w:cs="Arial" w:ascii="Arial" w:hAnsi="Arial"/>
          <w:b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Hévíz Város Önkormányzata vállalja:</w:t>
      </w:r>
    </w:p>
    <w:p>
      <w:pPr>
        <w:pStyle w:val="Normal"/>
        <w:numPr>
          <w:ilvl w:val="1"/>
          <w:numId w:val="19"/>
        </w:numPr>
        <w:suppressAutoHyphens w:val="true"/>
        <w:spacing w:lineRule="auto" w:line="240" w:before="0" w:after="0"/>
        <w:ind w:left="567" w:hanging="501"/>
        <w:jc w:val="both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Anyagi lehetőségeinek függvényében vállalja, hogy az éves költségvetésében tervezve az Egyesület költségeihez támogatást biztosít.</w:t>
      </w:r>
    </w:p>
    <w:p>
      <w:pPr>
        <w:pStyle w:val="Normal"/>
        <w:numPr>
          <w:ilvl w:val="1"/>
          <w:numId w:val="19"/>
        </w:numPr>
        <w:suppressAutoHyphens w:val="true"/>
        <w:spacing w:lineRule="auto" w:line="240" w:before="0" w:after="0"/>
        <w:ind w:left="567" w:hanging="567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A Polgármesteri Hivatalban az Egyesület részére esetenként tanácskozás céljára helyiséget biztosít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40" w:hanging="54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z általa szervezett, az Egyesület tevékenységi körébe eső értekezletekre annak elnökét és titkárát meghívja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40" w:hanging="54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Helyi tömegkommunikációs eszközök (helyi televízió, helyi újság) útján lehetőséget biztosít az Egyesületnek, hogy igény szerint tájékoztatást tegyenek közzé a lakosság felé.</w:t>
      </w:r>
    </w:p>
    <w:p>
      <w:pPr>
        <w:pStyle w:val="Normal"/>
        <w:suppressAutoHyphens w:val="true"/>
        <w:spacing w:lineRule="auto" w:line="240" w:before="0" w:after="0"/>
        <w:ind w:left="540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Felek rögzítik, hogy együttműködésük során tiszteletben tartják, és nem korlátozzák egymás önállóságát, döntési, működési jogkörét és nem hárítják át felelősségüke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Tevékenységüket és vállalt kötelezettségeik teljesítését egymást kölcsönösen tájékoztatva, együttműködve végzik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Jelen megállapodásban nem szabályozott kérdésekben a mindenkor hatályos Polgári Törvénykönyv rendelkezései az irányadóak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Felek jelen együttműködési megállapodást határozott időre kötik. A megállapodás, aláírásának napján lép hatályba és a következő általános önkormányzati választásokat követő 60. napon megszűnik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Jelen megállapodást elolvasás és értelmezés után, mint akaratukkal mindenben megegyezőt 6 eredeti példányban jóváhagyólag aláírták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Hévíz, 2020. január 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Hévíz Város Önkormányzat</w:t>
        <w:tab/>
        <w:tab/>
        <w:tab/>
        <w:tab/>
        <w:tab/>
        <w:tab/>
        <w:t>TDM Egyesület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épv. Papp Gábor</w:t>
        <w:tab/>
        <w:tab/>
        <w:tab/>
        <w:tab/>
        <w:tab/>
        <w:tab/>
        <w:tab/>
        <w:t>képv.: Horváth Orsoly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olgármester</w:t>
        <w:tab/>
        <w:tab/>
        <w:tab/>
        <w:tab/>
        <w:tab/>
        <w:tab/>
        <w:tab/>
        <w:tab/>
        <w:t>elnök</w:t>
      </w:r>
    </w:p>
    <w:p>
      <w:pPr>
        <w:pStyle w:val="Normal"/>
        <w:tabs>
          <w:tab w:val="clear" w:pos="708"/>
          <w:tab w:val="left" w:pos="2955" w:leader="none"/>
        </w:tabs>
        <w:ind w:left="1080" w:hanging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955" w:leader="none"/>
        </w:tabs>
        <w:ind w:left="10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55" w:leader="none"/>
        </w:tabs>
        <w:ind w:left="10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55" w:leader="none"/>
        </w:tabs>
        <w:ind w:left="10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55" w:leader="none"/>
        </w:tabs>
        <w:ind w:left="10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55" w:leader="none"/>
        </w:tabs>
        <w:ind w:left="10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55" w:leader="none"/>
        </w:tabs>
        <w:ind w:left="10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55" w:leader="none"/>
        </w:tabs>
        <w:ind w:left="10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55" w:leader="none"/>
        </w:tabs>
        <w:ind w:left="10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55" w:leader="none"/>
        </w:tabs>
        <w:ind w:left="10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55" w:leader="none"/>
        </w:tabs>
        <w:ind w:left="10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55" w:leader="none"/>
        </w:tabs>
        <w:ind w:left="10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9"/>
        </w:numPr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120" w:after="120"/>
        <w:jc w:val="center"/>
        <w:outlineLvl w:val="0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  <w:t>EGYÜTTMŰKÖDÉSI MEGÁLLAPODÁS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120" w:after="120"/>
        <w:jc w:val="center"/>
        <w:outlineLvl w:val="0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mely létrejött egyrészről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Hévíz Város Önkormányzat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zékhely: 8380 Hévíz, Kossuth L. u. 1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adószám: 15734374-2-20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képv.: Papp Gábor polgármester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mint Önkormányzat (a továbbiakban: Önkormányzat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másrészről : </w:t>
      </w:r>
      <w:r>
        <w:rPr>
          <w:rFonts w:eastAsia="Times New Roman" w:cs="Arial" w:ascii="Arial" w:hAnsi="Arial"/>
          <w:b/>
          <w:lang w:eastAsia="ar-SA"/>
        </w:rPr>
        <w:t>Hévízi Szobakiadók Szövetség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zékhely: 8380 Hévíz, Széchenyi u. 18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nyilvántartási szám: 20-02-0001018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dószám: 18952861-1-20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képv.: Lajkó Ferenc elnök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mint Egyesület (a továbbiakban: Egyesület)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együttesen Felek között alulírott napon és helyen az alábbi feltételekkel: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Preambulum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Képviselő-testület kiemelt figyelmet fordít a lakosság önszerveződő közösségeinek véleményére, javaslataira és közreműködésére az önkormányzati döntések előkészítésében és végrehajtásuk ellenőrzésében. A Képviselő-testület Hévíz város fejlesztése, a város funkcióinak magasabb szintű ellátása, a lakosság véleményének megismerése, továbbá közéleti szerepének növelése érdekében együttműködik a lakosság önszerveződő közösségeivel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lang w:eastAsia="ar-SA"/>
        </w:rPr>
        <w:t>Felek rögzítik, hogy célkitűzéseik azonosak a város kulturált idegenforgalmi életének megvalósítása és fejlesztése teré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lang w:eastAsia="ar-SA"/>
        </w:rPr>
        <w:t>Az 1. pontban meghatározott cél megvalósítása érdekében Felek a következők teljesítését vállalják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Egyesület vállalja: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1</w:t>
        <w:tab/>
        <w:t>Tömöríti a fizető-vendéglátó engedéllyel rendelkező szállás- és szobakiadókat, ellátja érdekvédelmüket.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eastAsia="Times New Roman" w:cs="Arial" w:ascii="Arial" w:hAnsi="Arial"/>
          <w:color w:val="000000"/>
          <w:lang w:eastAsia="ar-SA"/>
        </w:rPr>
        <w:t>2.2</w:t>
        <w:tab/>
        <w:t>Rendszeres tájékoztatást ad tagjainak, kapcsolatot tart a helyben működő társadalmi szervezetekkel.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lang w:eastAsia="ar-SA"/>
        </w:rPr>
        <w:t>2.3</w:t>
        <w:tab/>
        <w:t>Tárgyévi költségeihez igényeit tárgyév január 10. napjáig benyújtja.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4</w:t>
        <w:tab/>
        <w:t>Éves költségvetési terv alapján használja fel az Önkormányzattól kapott támogatás összegét és annak felhasználásáról évente legalább egy alkalommal tételesen elszámol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Hévíz Város Önkormányzata vállalja: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5</w:t>
        <w:tab/>
        <w:t>Anyagi lehetőségeinek függvényében vállalja, hogy az éves költségvetésében tervezve az Egyesület költségeihez támogatást biztosít.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eastAsia="Times New Roman" w:cs="Arial" w:ascii="Arial" w:hAnsi="Arial"/>
          <w:lang w:eastAsia="ar-SA"/>
        </w:rPr>
        <w:t>2.6</w:t>
        <w:tab/>
      </w:r>
      <w:r>
        <w:rPr>
          <w:rFonts w:eastAsia="Times New Roman" w:cs="Arial" w:ascii="Arial" w:hAnsi="Arial"/>
          <w:color w:val="000000"/>
          <w:lang w:eastAsia="ar-SA"/>
        </w:rPr>
        <w:t>A Polgármesteri Hivatalban az Egyesület részére esetenként tanácskozás céljára helyiséget biztosít.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7</w:t>
        <w:tab/>
        <w:t>Az általa szervezett, az Egyesület tevékenységi körébe eső értekezletekre annak elnökét és titkárát meghívja.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eastAsia="Times New Roman" w:cs="Arial" w:ascii="Arial" w:hAnsi="Arial"/>
          <w:lang w:eastAsia="ar-SA"/>
        </w:rPr>
        <w:t>2.8</w:t>
        <w:tab/>
        <w:t>H</w:t>
      </w:r>
      <w:r>
        <w:rPr>
          <w:rFonts w:eastAsia="Times New Roman" w:cs="Arial" w:ascii="Arial" w:hAnsi="Arial"/>
          <w:color w:val="000000"/>
          <w:lang w:eastAsia="ar-SA"/>
        </w:rPr>
        <w:t>elyi tömegkommunikációs eszközök (helyi televízió, helyi újság) útján lehetőséget biztosít az Egyesületnek, hogy igény szerint tájékoztatást tegyenek közzé a lakosság felé.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3.</w:t>
        <w:tab/>
        <w:t>Felek rögzítik, hogy együttműködésük során tiszteletben tartják, és nem korlátozzák egymás önállóságát, döntési, működési jogkörét és nem hárítják át felelősségüket.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Tevékenységüket és vállalt kötelezettségeik teljesítését egymást kölcsönösen tájékoztatva, együttműködve végzik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Jelen megállapodásban nem szabályozott kérdésekben a mindenkor hatályos Polgári Törvénykönyv rendelkezései az irányadóak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Felek jelen együttműködési megállapodást határozott időre kötik. A megállapodás aláírásának napján lép hatályba és a következő általános önkormányzati választásokat követő 60. napon megszűnik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Jelen megállapodást elolvasás és értelmezés után, mint akaratukkal mindenben megegyezőt 6 eredeti példányban jóváhagyólag aláírták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Hévíz, 2020. január 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3420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Hévíz Város Önkormányzat</w:t>
        <w:tab/>
        <w:tab/>
        <w:tab/>
        <w:tab/>
        <w:tab/>
        <w:t>Hévízi Szobakiadók Szövetség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épv. Papp Gábor polgármester</w:t>
        <w:tab/>
        <w:tab/>
        <w:tab/>
        <w:tab/>
        <w:t>Lajkó Ferenc elnök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9"/>
        </w:numPr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120" w:after="120"/>
        <w:jc w:val="center"/>
        <w:outlineLvl w:val="0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  <w:t>EGYÜTTMŰKÖDÉSI MEGÁLLAPODÁS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mely létrejött egyrészről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Hévíz Város Önkormányzat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székhely: 8380 Hévíz, Kossuth L. u. 1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adószám: 15734374-2-20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képv.: Papp Gábor polgármester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mint Önkormányzat (a továbbiakban: Önkormányzat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másrészről : </w:t>
      </w:r>
      <w:r>
        <w:rPr>
          <w:rFonts w:eastAsia="Times New Roman" w:cs="Arial" w:ascii="Arial" w:hAnsi="Arial"/>
          <w:b/>
          <w:lang w:eastAsia="ar-SA"/>
        </w:rPr>
        <w:t>Musica Antiqua Együttes Baráti Kör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zékhely: 8380 Hévíz, Kossuth Lajos u. 2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nyilvántartási szám: 20-02-0000303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adószám: 19267113-1-20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épv.: Simonné Gál Gyöngyi elnök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mint Egyesület (a továbbiakban: Egyesület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együttesen Felek között alulírott napon és helyen az alábbi feltételekkel: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Preambulum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Képviselő-testület kiemelt figyelmet fordít a lakosság önszerveződő közösségeinek véleményére, javaslataira és közreműködésére az önkormányzati döntések előkészítésében és végrehajtásuk ellenőrzésében. A Képviselő-testület Hévíz város fejlesztése, a város funkcióinak magasabb szintű ellátása, a lakosság véleményének megismerése, továbbá közéleti szerepének növelése érdekében együttműködik a lakosság önszerveződő közösségeivel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lang w:eastAsia="ar-SA"/>
        </w:rPr>
        <w:t>Felek rögzítik, hogy célkitűzéseik azonosak a zenei kultúra közkinccsé tétele, a komolyzene iránt érdeklődő közönség szélesítése teré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lang w:eastAsia="ar-SA"/>
        </w:rPr>
        <w:t>Az 1. pontban meghatározott cél megvalósítása érdekében Felek a következők teljesítését vállalják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Egyesület vállalja: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eastAsia="Times New Roman" w:cs="Arial" w:ascii="Arial" w:hAnsi="Arial"/>
          <w:color w:val="000000"/>
          <w:lang w:eastAsia="ar-SA"/>
        </w:rPr>
        <w:t>2.1</w:t>
        <w:tab/>
        <w:t xml:space="preserve">A komolyzene népszerűsítése (elsősorban régi zene, reneszánsz és barokk kor zenéje) érdekében rendezvényeken korhű </w:t>
      </w:r>
      <w:r>
        <w:rPr>
          <w:rFonts w:eastAsia="Times New Roman" w:cs="Arial" w:ascii="Arial" w:hAnsi="Arial"/>
          <w:color w:val="000000"/>
          <w:lang w:eastAsia="hu-HU"/>
        </w:rPr>
        <w:t xml:space="preserve">kosztümökben </w:t>
      </w:r>
      <w:r>
        <w:rPr>
          <w:rFonts w:eastAsia="Times New Roman" w:cs="Arial" w:ascii="Arial" w:hAnsi="Arial"/>
          <w:color w:val="000000"/>
          <w:lang w:eastAsia="ar-SA"/>
        </w:rPr>
        <w:t>fellép</w:t>
      </w:r>
      <w:r>
        <w:rPr>
          <w:rFonts w:eastAsia="Times New Roman" w:cs="Arial" w:ascii="Arial" w:hAnsi="Arial"/>
          <w:color w:val="000000"/>
          <w:lang w:eastAsia="hu-HU"/>
        </w:rPr>
        <w:t xml:space="preserve"> és korhű, barokk típusú hangszereken</w:t>
      </w:r>
      <w:r>
        <w:rPr>
          <w:rFonts w:eastAsia="Times New Roman" w:cs="Arial" w:ascii="Arial" w:hAnsi="Arial"/>
          <w:color w:val="000000"/>
          <w:lang w:eastAsia="ar-SA"/>
        </w:rPr>
        <w:t xml:space="preserve"> előadva hangversenyeket, hangversenykörutakat, </w:t>
      </w:r>
      <w:r>
        <w:rPr>
          <w:rFonts w:eastAsia="Times New Roman" w:cs="Arial" w:ascii="Arial" w:hAnsi="Arial"/>
          <w:lang w:eastAsia="hu-HU"/>
        </w:rPr>
        <w:t xml:space="preserve">emléküléseket </w:t>
      </w:r>
      <w:r>
        <w:rPr>
          <w:rFonts w:eastAsia="Times New Roman" w:cs="Arial" w:ascii="Arial" w:hAnsi="Arial"/>
          <w:color w:val="000000"/>
          <w:lang w:eastAsia="ar-SA"/>
        </w:rPr>
        <w:t>szervez.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2</w:t>
        <w:tab/>
        <w:t xml:space="preserve">Kapcsolatot tart és együttműködik hazai és külföldi együttesekkel, </w:t>
      </w:r>
      <w:r>
        <w:rPr>
          <w:rFonts w:eastAsia="Times New Roman" w:cs="Arial" w:ascii="Arial" w:hAnsi="Arial"/>
          <w:color w:val="000000"/>
          <w:lang w:eastAsia="hu-HU"/>
        </w:rPr>
        <w:t>művészetet pártoló szervezetekkel.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3</w:t>
        <w:tab/>
        <w:t>Támogatja a hazai és külföldi vendégszerepléseket, megteremti a támogatási feltételeket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4</w:t>
        <w:tab/>
        <w:t xml:space="preserve">Ösztönzi a rendszeres zenélést, zenehallgatást, lehetőséget biztosít az utánpótlás nevelésére az együttesben, biztosítja a tehetségek továbbképzéseken, szakmai fórumokon való részvételét. 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eastAsia="Times New Roman" w:cs="Arial" w:ascii="Arial" w:hAnsi="Arial"/>
          <w:color w:val="000000"/>
          <w:lang w:eastAsia="ar-SA"/>
        </w:rPr>
        <w:t>2.5</w:t>
        <w:tab/>
        <w:t>K</w:t>
      </w:r>
      <w:r>
        <w:rPr>
          <w:rFonts w:eastAsia="Times New Roman" w:cs="Arial" w:ascii="Arial" w:hAnsi="Arial"/>
          <w:color w:val="000000"/>
          <w:lang w:eastAsia="hu-HU"/>
        </w:rPr>
        <w:t>lasszikus művészi zene iránti igény kialakítása, szabadidő hasznos eltöltése céljából művelődésre alkalmat adó programokat szervez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2.6</w:t>
        <w:tab/>
        <w:t xml:space="preserve">Az együttes népszerűsítése érdekében hangzó anyagot és más kiadványt készít, valamint biztosítja az internetes megjelenést. 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7</w:t>
        <w:tab/>
      </w:r>
      <w:r>
        <w:rPr>
          <w:rFonts w:eastAsia="Times New Roman" w:cs="Arial" w:ascii="Arial" w:hAnsi="Arial"/>
          <w:lang w:eastAsia="ar-SA"/>
        </w:rPr>
        <w:t>Tárgyévi költségeihez igényeit tárgyév január 10. napjáig benyújtja.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8</w:t>
        <w:tab/>
        <w:t>Éves költségvetési terv alapján használja fel az Önkormányzattól kapott támogatás összegét és annak felhasználásáról évente legalább egy alkalommal tételesen elszámol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color w:val="000000"/>
          <w:lang w:eastAsia="ar-SA"/>
        </w:rPr>
      </w:pPr>
      <w:r>
        <w:rPr>
          <w:rFonts w:eastAsia="Times New Roman" w:cs="Arial" w:ascii="Arial" w:hAnsi="Arial"/>
          <w:b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Hévíz Város Önkormányzata vállalja: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9</w:t>
        <w:tab/>
        <w:t>Anyagi lehetőségeinek függvényében vállalja, hogy az éves költségvetésében tervezve az Egyesület költségeihez támogatást biztosít.</w:t>
      </w:r>
    </w:p>
    <w:p>
      <w:pPr>
        <w:pStyle w:val="Normal"/>
        <w:suppressAutoHyphens w:val="true"/>
        <w:spacing w:lineRule="auto" w:line="240" w:before="0" w:after="0"/>
        <w:ind w:left="540" w:hanging="540"/>
        <w:jc w:val="both"/>
        <w:rPr/>
      </w:pPr>
      <w:r>
        <w:rPr>
          <w:rFonts w:eastAsia="Times New Roman" w:cs="Arial" w:ascii="Arial" w:hAnsi="Arial"/>
          <w:lang w:eastAsia="ar-SA"/>
        </w:rPr>
        <w:t>2.10</w:t>
        <w:tab/>
      </w:r>
      <w:r>
        <w:rPr>
          <w:rFonts w:eastAsia="Times New Roman" w:cs="Arial" w:ascii="Arial" w:hAnsi="Arial"/>
          <w:color w:val="000000"/>
          <w:lang w:eastAsia="ar-SA"/>
        </w:rPr>
        <w:t>A Polgármesteri Hivatalban az Egyesület részére esetenként tanácskozás céljára helyiséget biztosít.</w:t>
      </w:r>
    </w:p>
    <w:p>
      <w:pPr>
        <w:pStyle w:val="Normal"/>
        <w:suppressAutoHyphens w:val="true"/>
        <w:spacing w:lineRule="auto" w:line="240" w:before="0" w:after="0"/>
        <w:ind w:left="540" w:hanging="54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11</w:t>
        <w:tab/>
        <w:t>Az általa szervezett, az Egyesület tevékenységi körébe eső értekezletekre annak elnökét, titkárát meghívja.</w:t>
      </w:r>
    </w:p>
    <w:p>
      <w:pPr>
        <w:pStyle w:val="Normal"/>
        <w:suppressAutoHyphens w:val="true"/>
        <w:spacing w:lineRule="auto" w:line="240" w:before="0" w:after="0"/>
        <w:ind w:left="540" w:hanging="540"/>
        <w:jc w:val="both"/>
        <w:rPr/>
      </w:pPr>
      <w:r>
        <w:rPr>
          <w:rFonts w:eastAsia="Times New Roman" w:cs="Arial" w:ascii="Arial" w:hAnsi="Arial"/>
          <w:lang w:eastAsia="ar-SA"/>
        </w:rPr>
        <w:t>2.12</w:t>
        <w:tab/>
        <w:t>H</w:t>
      </w:r>
      <w:r>
        <w:rPr>
          <w:rFonts w:eastAsia="Times New Roman" w:cs="Arial" w:ascii="Arial" w:hAnsi="Arial"/>
          <w:color w:val="000000"/>
          <w:lang w:eastAsia="ar-SA"/>
        </w:rPr>
        <w:t>elyi tömegkommunikációs eszközök (helyi televízió, helyi újság) útján lehetőséget biztosít az Egyesületnek, hogy igény szerint tájékoztatást tegyenek közzé a lakosság felé.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3.</w:t>
        <w:tab/>
        <w:t>Felek rögzítik, hogy együttműködésük során tiszteletben tartják, és nem korlátozzák egymás önállóságát, döntési, működési jogkörét és nem hárítják át felelősségüket.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Tevékenységüket és vállalt kötelezettségeik teljesítését egymást kölcsönösen tájékoztatva, együttműködve végzik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Jelen megállapodásban nem szabályozott kérdésekben a mindenkor hatályos Polgári Törvénykönyv rendelkezései az irányadóak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Felek jelen együttműködési megállapodást határozott időre kötik. A megállapodás aláírásának napján lép hatályba és a következő általános önkormányzati választásokat követő 60. napon megszűnik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Jelen megállapodást elolvasás és értelmezés után, mint akaratukkal mindenben megegyezőt 6 eredeti példányban jóváhagyólag aláírták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Hévíz, 2020. január 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Hévíz Város Önkormányzat</w:t>
        <w:tab/>
        <w:tab/>
        <w:tab/>
        <w:tab/>
        <w:t>Musica Antiqua Együttes Baráti Kör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épv. Papp Gábor polgármester</w:t>
        <w:tab/>
        <w:tab/>
        <w:tab/>
        <w:t>Simonné Gál Gyöngyi elnök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9"/>
        </w:numPr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120" w:after="120"/>
        <w:jc w:val="center"/>
        <w:outlineLvl w:val="0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  <w:t>EGYÜTTMŰKÖDÉSI MEGÁLLAPODÁS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mely létrejött egyrészről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 xml:space="preserve">Hévíz Város Önkormányzat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zékhely: 8380 Hévíz, Kossuth L. u. 1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dószám: 15734374-2-20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képv.: Papp Gábor polgármester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mint Önkormányzat (a továbbiakban: Önkormányzat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másrészről: </w:t>
      </w:r>
      <w:r>
        <w:rPr>
          <w:rFonts w:eastAsia="Times New Roman" w:cs="Arial" w:ascii="Arial" w:hAnsi="Arial"/>
          <w:b/>
          <w:lang w:eastAsia="ar-SA"/>
        </w:rPr>
        <w:t>Hévízi Tiszta Forrás Dalkör Egyesület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zékhely: 8380 Hévíz, Kisfaludy u. 48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nyilvántartási szám: 20-02-0001681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dószám: 18964934-1-20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épv.: Hontvári László Pálné elnök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mint Egyesület (a továbbiakban: Egyesület)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együttesen Felek között alulírott napon és helyen az alábbi feltételekkel: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Preambulum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Képviselő-testület kiemelt figyelmet fordít a lakosság önszerveződő közösségeinek véleményére, javaslataira és közreműködésére az önkormányzati döntések előkészítésében és végrehajtásuk ellenőrzésében. A Képviselő-testület Hévíz város fejlesztése, a város funkcióinak magasabb szintű ellátása, a lakosság véleményének megismerése, továbbá közéleti szerepének növelése érdekében együttműködik a lakosság önszerveződő közösségeivel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lang w:eastAsia="ar-SA"/>
        </w:rPr>
        <w:t>Felek rögzítik, hogy célkitűzéseik azonosak a népzene népszerűsítése, az ifjúság zenei életbe történő bekapcsolása teré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lang w:eastAsia="ar-SA"/>
        </w:rPr>
        <w:t>Az 1. pontban meghatározott cél megvalósítása érdekében Felek a következők teljesítését vállalják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Egyesület vállalja: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1</w:t>
        <w:tab/>
        <w:t>A népzene népszerűsítése (régi és új népdalok) érdekében helyi rendezvényeken fellép, kórustalálkozókon vesz részt.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2</w:t>
        <w:tab/>
        <w:t>Kapcsolatot tart és együttműködik Zala megyei népdalkórusokkal, erősíti nemzetközi kapcsolatait.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3</w:t>
        <w:tab/>
      </w:r>
      <w:r>
        <w:rPr>
          <w:rFonts w:eastAsia="Times New Roman" w:cs="Arial" w:ascii="Arial" w:hAnsi="Arial"/>
          <w:lang w:eastAsia="ar-SA"/>
        </w:rPr>
        <w:t>Tárgyévi költségeihez igényeit tárgyév január 10. napjáig benyújtja.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4</w:t>
        <w:tab/>
        <w:t>Éves költségvetési terv alapján használja fel az Önkormányzattól kapott támogatás összegét és annak felhasználásáról évente legalább egy alkalommal tételesen elszámol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Hévíz Város Önkormányzata vállalja: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5</w:t>
        <w:tab/>
        <w:t>Anyagi lehetőségeinek függvényében vállalja, hogy az éves költségvetésében tervezve az Egyesület költségeihez támogatást biztosít.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eastAsia="Times New Roman" w:cs="Arial" w:ascii="Arial" w:hAnsi="Arial"/>
          <w:lang w:eastAsia="ar-SA"/>
        </w:rPr>
        <w:t>2.6</w:t>
        <w:tab/>
      </w:r>
      <w:r>
        <w:rPr>
          <w:rFonts w:eastAsia="Times New Roman" w:cs="Arial" w:ascii="Arial" w:hAnsi="Arial"/>
          <w:color w:val="000000"/>
          <w:lang w:eastAsia="ar-SA"/>
        </w:rPr>
        <w:t>A Polgármesteri Hivatalban az Egyesület részére esetenként tanácskozás céljára helyiséget biztosít.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7</w:t>
        <w:tab/>
        <w:t>Az általa szervezett, az Egyesület tevékenységi körébe eső értekezletekre annak elnökét meghívja.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eastAsia="Times New Roman" w:cs="Arial" w:ascii="Arial" w:hAnsi="Arial"/>
          <w:lang w:eastAsia="ar-SA"/>
        </w:rPr>
        <w:t>2.8</w:t>
        <w:tab/>
        <w:t>H</w:t>
      </w:r>
      <w:r>
        <w:rPr>
          <w:rFonts w:eastAsia="Times New Roman" w:cs="Arial" w:ascii="Arial" w:hAnsi="Arial"/>
          <w:color w:val="000000"/>
          <w:lang w:eastAsia="ar-SA"/>
        </w:rPr>
        <w:t>elyi tömegkommunikációs eszközök (helyi televízió, helyi újság) útján lehetőséget biztosít az Egyesületnek, hogy igény szerint tájékoztatást tegyenek közzé a lakosság felé.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3.</w:t>
        <w:tab/>
        <w:t>Felek rögzítik, hogy együttműködésük során tiszteletben tartják, és nem korlátozzák egymás önállóságát, döntési, működési jogkörét és nem hárítják át felelősségüket.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ar-SA"/>
        </w:rPr>
        <w:t>4. Tevékenységüket és vállalt kötelezettségeik teljesítését egymást kölcsönösen tájékoztatva, együttműködve végzik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23"/>
        </w:numPr>
        <w:suppressAutoHyphens w:val="true"/>
        <w:spacing w:lineRule="auto" w:line="240" w:before="0" w:after="0"/>
        <w:ind w:left="284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Jelen megállapodásban nem szabályozott kérdésekben a mindenkor hatályos Polgári Törvénykönyv rendelkezései az irányadóak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23"/>
        </w:numPr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Felek jelen együttműködési megállapodást határozott időre kötik. A megállapodás aláírásának napján lép hatályba és a következő általános önkormányzati választásokat követő 60. napon megszűnik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Jelen megállapodást elolvasás és értelmezés után, mint akaratukkal mindenben megegyezőt 6 eredeti példányban jóváhagyólag aláírták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Hévíz, 2020. január 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Hévíz Város Önkormányzat</w:t>
        <w:tab/>
        <w:tab/>
        <w:tab/>
        <w:tab/>
        <w:t xml:space="preserve">  Hévízi Tiszta Forrás Dalkör Egyesület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épv. Papp Gábor polgármester</w:t>
        <w:tab/>
        <w:tab/>
        <w:tab/>
        <w:tab/>
        <w:t>Hontvári László Pálné elnök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120" w:after="120"/>
        <w:jc w:val="center"/>
        <w:outlineLvl w:val="0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  <w:t>EGYÜTTMŰKÖDÉSI MEGÁLLAPODÁS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mely létrejött egyrészről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Hévíz Város Önkormányzat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zékhely: 8380 Hévíz, Kossuth L. u. 1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dószám: 15734374-2-20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képv.: Papp Gábor polgármester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mint Önkormányzat (a továbbiakban: Önkormányzat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másrészről : </w:t>
      </w:r>
      <w:r>
        <w:rPr>
          <w:rFonts w:eastAsia="Times New Roman" w:cs="Arial" w:ascii="Arial" w:hAnsi="Arial"/>
          <w:b/>
          <w:lang w:eastAsia="ar-SA"/>
        </w:rPr>
        <w:t>Új Színpad Kulturális Egyesület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zékhely: 8380 Hévíz, Deák tér 1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dószám: 18504956-1-20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nyilvántartási szám: 20-02-0002636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épv.: Szabóné Fehér Hajnalka elnök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mint Egyesület (a továbbiakban: Egyesület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együttesen Felek között alulírott napon és helyen az alábbi feltételekkel: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Preambulum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Képviselő-testület kiemelt figyelmet fordít a lakosság önszerveződő közösségeinek véleményére, javaslataira és közreműködésére az önkormányzati döntések előkészítésében és végrehajtásuk ellenőrzésében. A Képviselő-testület Hévíz város fejlesztése, a város funkcióinak magasabb szintű ellátása, a lakosság véleményének megismerése, továbbá közéleti szerepének növelése érdekében együttműködik a lakosság önszerveződő közösségeivel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lang w:eastAsia="ar-SA"/>
        </w:rPr>
        <w:t>Felek rögzítik, hogy célkitűzéseik azonosak a kulturális és művészeti élet fellendítése teré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Arial" w:cs="Arial" w:ascii="Arial" w:hAnsi="Arial"/>
          <w:lang w:eastAsia="ar-SA"/>
        </w:rPr>
        <w:t xml:space="preserve">   </w:t>
      </w:r>
      <w:r>
        <w:rPr>
          <w:rFonts w:eastAsia="Times New Roman" w:cs="Arial" w:ascii="Arial" w:hAnsi="Arial"/>
          <w:lang w:eastAsia="ar-SA"/>
        </w:rPr>
        <w:t>Az 1. pontban meghatározott cél megvalósítása érdekében Felek a következők teljesítését vállalják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Egyesület vállalja: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1</w:t>
        <w:tab/>
        <w:t>Kulturális, szabadidő és egyéb rendezvényeket szervez.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2</w:t>
        <w:tab/>
      </w:r>
      <w:r>
        <w:rPr>
          <w:rFonts w:eastAsia="Times New Roman" w:cs="Arial" w:ascii="Arial" w:hAnsi="Arial"/>
          <w:lang w:eastAsia="hu-HU"/>
        </w:rPr>
        <w:t>Művészeti csoportokon keresztül igyekszik öregbíteni a fürdőváros hírnevét.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3</w:t>
        <w:tab/>
      </w:r>
      <w:r>
        <w:rPr>
          <w:rFonts w:eastAsia="Times New Roman" w:cs="Arial" w:ascii="Arial" w:hAnsi="Arial"/>
          <w:lang w:eastAsia="ar-SA"/>
        </w:rPr>
        <w:t>Tárgyévi költségeihez igényeit tárgyév január 10. napjáig benyújtja.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4</w:t>
        <w:tab/>
        <w:t>Éves költségvetési terv alapján használja fel az Önkormányzattól kapott támogatás összegét és annak felhasználásáról évente legalább egy alkalommal tételesen elszámol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Hévíz Város Önkormányzata vállalja: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5</w:t>
        <w:tab/>
        <w:t>Anyagi lehetőségeinek függvényében vállalja, hogy az éves költségvetésében tervezve az Egyesület költségeihez támogatást biztosít.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eastAsia="Times New Roman" w:cs="Arial" w:ascii="Arial" w:hAnsi="Arial"/>
          <w:lang w:eastAsia="ar-SA"/>
        </w:rPr>
        <w:t>2.6</w:t>
        <w:tab/>
      </w:r>
      <w:r>
        <w:rPr>
          <w:rFonts w:eastAsia="Times New Roman" w:cs="Arial" w:ascii="Arial" w:hAnsi="Arial"/>
          <w:color w:val="000000"/>
          <w:lang w:eastAsia="ar-SA"/>
        </w:rPr>
        <w:t>A Polgármesteri Hivatalban az Egyesület részére esetenként tanácskozás céljára helyiséget biztosít.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7</w:t>
        <w:tab/>
        <w:t>Az általa szervezett, az Egyesület tevékenységi körébe eső értekezletekre annak elnökét meghívja.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eastAsia="Times New Roman" w:cs="Arial" w:ascii="Arial" w:hAnsi="Arial"/>
          <w:lang w:eastAsia="ar-SA"/>
        </w:rPr>
        <w:t>2.8</w:t>
        <w:tab/>
        <w:t>H</w:t>
      </w:r>
      <w:r>
        <w:rPr>
          <w:rFonts w:eastAsia="Times New Roman" w:cs="Arial" w:ascii="Arial" w:hAnsi="Arial"/>
          <w:color w:val="000000"/>
          <w:lang w:eastAsia="ar-SA"/>
        </w:rPr>
        <w:t>elyi tömegkommunikációs eszközök (helyi televízió, helyi újság) útján lehetőséget biztosít az Egyesületnek, hogy igény szerint tájékoztatást tegyenek közzé a lakosság felé.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3.</w:t>
        <w:tab/>
        <w:t>Felek rögzítik, hogy együttműködésük során tiszteletben tartják, és nem korlátozzák egymás önállóságát, döntési, működési jogkörét és nem hárítják át felelősségüket.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0" w:after="0"/>
        <w:ind w:left="284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Tevékenységüket és vállalt kötelezettségeik teljesítését egymást kölcsönösen tájékoztatva, együttműködve végzik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Jelen megállapodásban nem szabályozott kérdésekben a mindenkor hatályos Polgári Törvénykönyv rendelkezései az irányadóak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Felek jelen együttműködési megállapodást határozott időre kötik. A megállapodás aláírásának napján lép hatályba és a következő általános önkormányzati választásokat követő 60. napon megszűnik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Jelen megállapodást elolvasás és értelmezés után, mint akaratukkal mindenben megegyezőt 6 eredeti példányban jóváhagyólag aláírták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Hévíz, 2020. január 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Hévíz Város Önkormányzat</w:t>
        <w:tab/>
        <w:tab/>
        <w:tab/>
        <w:tab/>
        <w:tab/>
        <w:t>Hévízi Színpad Egyesület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épv. Papp Gábor polgármester</w:t>
        <w:tab/>
        <w:tab/>
        <w:tab/>
        <w:tab/>
        <w:t>Szabóné Fehér Hajnalka elnök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120" w:after="120"/>
        <w:jc w:val="center"/>
        <w:outlineLvl w:val="0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  <w:t>EGYÜTTMŰKÖDÉSI MEGÁLLAPODÁS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mely létrejött egyrészről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 xml:space="preserve">Hévíz Város Önkormányzat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zékhely: 8380 Hévíz, Kossuth L. u. 1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adószám: 15734374-2-20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képv.: Papp Gábor polgármester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mint Önkormányzat (a továbbiakban: Önkormányzat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másrészről : </w:t>
      </w:r>
      <w:r>
        <w:rPr>
          <w:rFonts w:eastAsia="Times New Roman" w:cs="Arial" w:ascii="Arial" w:hAnsi="Arial"/>
          <w:b/>
          <w:lang w:eastAsia="ar-SA"/>
        </w:rPr>
        <w:t>Hévízi Futó és Fitnesz Egyesület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zékhely: 8380 Hévíz, Szabó L. u. 53/A. 2. 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nyilvántartási szám: 20-02-0002820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dószám: 18743883-1-20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épv.: Bognár Balázs elnök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mint Egyesület (a továbbiakban: Egyesület)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együttesen Felek között alulírott napon és helyen az alábbi feltételekkel: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Preambulum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Képviselő-testület kiemelt figyelmet fordít a lakosság önszerveződő közösségeinek véleményére, javaslataira és közreműködésére az önkormányzati döntések előkészítésében és végrehajtásuk ellenőrzésében. A Képviselő-testület Hévíz város fejlesztése, a város funkcióinak magasabb szintű ellátása, a lakosság véleményének megismerése, továbbá közéleti szerepének növelése érdekében együttműködik a lakosság önszerveződő közösségeivel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lang w:eastAsia="ar-SA"/>
        </w:rPr>
        <w:t>Felek rögzítik, hogy célkitűzéseik azonosak Hévíz városában a rendszeres sportolás, testedzés, felüdülés biztosítása és a közösségi élet kibontakoztatása teré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lang w:eastAsia="ar-SA"/>
        </w:rPr>
        <w:t>Az 1. pontban meghatározott cél megvalósítása érdekében Felek a következők teljesítését vállalják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Egyesület vállalja: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Elősegíti a város lakosságának sporttevékenységét, segíti a sportolási lehetőségek megszervezését.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Vállalja, hogy a futás minden válfaját, a fitneszt és a parasportokat kedvelő és űző hévíziek, és az ide látogató vendégek részére az egészségüket megőrző sportolási lehetőségeket bővíti, megismerteti és népszerűsíti.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3</w:t>
        <w:tab/>
        <w:t>Előzetes egyeztetések alapján részt vesz programok, sportrendezvények szervezésében.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4</w:t>
        <w:tab/>
        <w:t>Aktívan részt vesz az Önkormányzat koordinálásával sportcélú pályázatok elkészítésében.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hu-HU"/>
        </w:rPr>
        <w:t>2.5 Tárgyévi költségeihez igényeit tárgyév január 10. napjáig benyújtja.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6</w:t>
        <w:tab/>
        <w:t>Az Önkormányzat által biztosított támogatási forrást működtetésére használja, a támogatási megállapodás alapján az átadott pénzeszközökkel határidőre elszámol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Hévíz Város Önkormányzata vállalja: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7</w:t>
        <w:tab/>
        <w:t>Anyagi lehetőségeinek függvényében vállalja, hogy az éves költségvetésében tervezve az Egyesület költségeihez támogatást biztosít.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eastAsia="Times New Roman" w:cs="Arial" w:ascii="Arial" w:hAnsi="Arial"/>
          <w:lang w:eastAsia="ar-SA"/>
        </w:rPr>
        <w:t>2.8</w:t>
        <w:tab/>
      </w:r>
      <w:r>
        <w:rPr>
          <w:rFonts w:eastAsia="Times New Roman" w:cs="Arial" w:ascii="Arial" w:hAnsi="Arial"/>
          <w:color w:val="000000"/>
          <w:lang w:eastAsia="ar-SA"/>
        </w:rPr>
        <w:t>A Polgármesteri Hivatalban az Egyesület részére esetenként tanácskozás céljára helyiséget biztosít.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9</w:t>
        <w:tab/>
        <w:t>Az általa szervezett, az Egyesület tevékenységi körébe eső értekezletekre annak elnökét meghívja.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eastAsia="Times New Roman" w:cs="Arial" w:ascii="Arial" w:hAnsi="Arial"/>
          <w:lang w:eastAsia="ar-SA"/>
        </w:rPr>
        <w:t>2.10</w:t>
        <w:tab/>
        <w:t>H</w:t>
      </w:r>
      <w:r>
        <w:rPr>
          <w:rFonts w:eastAsia="Times New Roman" w:cs="Arial" w:ascii="Arial" w:hAnsi="Arial"/>
          <w:color w:val="000000"/>
          <w:lang w:eastAsia="ar-SA"/>
        </w:rPr>
        <w:t>elyi tömegkommunikációs eszközök (helyi televízió, helyi újság) útján lehetőséget biztosít az Egyesületnek, hogy igény szerint tájékoztatást tegyenek közzé a lakosság felé.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3.</w:t>
        <w:tab/>
        <w:t>Felek rögzítik, hogy együttműködésük során tiszteletben tartják, és nem korlátozzák egymás önállóságát, döntési, működési jogkörét és nem hárítják át felelősségüket.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Tevékenységüket és vállalt kötelezettségeik teljesítését egymást kölcsönösen tájékoztatva, együttműködve végzik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Jelen megállapodásban nem szabályozott kérdésekben a mindenkor hatályos Polgári Törvénykönyv rendelkezései az irányadóak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Felek jelen együttműködési megállapodást határozott időre kötik. A megállapodás aláírásának napján lép hatályba és a következő általános önkormányzati választásokat követő 60. napon megszűnik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Jelen megállapodást elolvasás és értelmezés után, mint akaratukkal mindenben megegyezőt 6 eredeti példányban jóváhagyólag aláírták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Hévíz, 2020. január 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Hévíz Város Önkormányzata</w:t>
        <w:tab/>
        <w:tab/>
        <w:tab/>
        <w:tab/>
        <w:t>Hévízi Futó és Fitnesz Egyesület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épv. Papp Gábor polgármester</w:t>
        <w:tab/>
        <w:tab/>
        <w:tab/>
        <w:t>Bognár Balázs elnök</w:t>
      </w:r>
    </w:p>
    <w:p>
      <w:pPr>
        <w:pStyle w:val="Normal"/>
        <w:ind w:left="1080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120" w:after="120"/>
        <w:jc w:val="center"/>
        <w:outlineLvl w:val="0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  <w:t>EGYÜTTMŰKÖDÉSI MEGÁLLAPODÁS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mely létrejött egyrészről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 xml:space="preserve">Hévíz Város Önkormányzat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zékhely: 8380 Hévíz, Kossuth L. u. 1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adószám: 15734374-2-20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képv.: Papp Gábor polgármester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mint Önkormányzat (a továbbiakban: Önkormányzat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másrészről : </w:t>
      </w:r>
      <w:r>
        <w:rPr>
          <w:rFonts w:eastAsia="Times New Roman" w:cs="Arial" w:ascii="Arial" w:hAnsi="Arial"/>
          <w:b/>
          <w:lang w:eastAsia="ar-SA"/>
        </w:rPr>
        <w:t>Termál Út Kis-Balaton Kerékpáros Egyesület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zékhely: 8380 Hévíz, Széchenyi u. 7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nyilvántartási szám: 20-02-0002221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dószám: 19283337-1-20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épv.: Karádi Szabolcs elnök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mint Egyesület (a továbbiakban: Egyesület)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együttesen Felek között alulírott napon és helyen az alábbi feltételekkel: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Preambulum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Képviselő-testület kiemelt figyelmet fordít a lakosság önszerveződő közösségeinek véleményére, javaslataira és közreműködésére az önkormányzati döntések előkészítésében és végrehajtásuk ellenőrzésében. A Képviselő-testület Hévíz város fejlesztése, a város funkcióinak magasabb szintű ellátása, a lakosság véleményének megismerése, továbbá közéleti szerepének növelése érdekében együttműködik a lakosság önszerveződő közösségeivel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lang w:eastAsia="ar-SA"/>
        </w:rPr>
        <w:t>Felek rögzítik, hogy célkitűzéseik azonosak Hévíz városában a rendszeres sportolás, testedzés, felüdülés biztosítása és a közösségi élet kibontakoztatása teré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lang w:eastAsia="ar-SA"/>
        </w:rPr>
        <w:t>Az 1. pontban meghatározott cél megvalósítása érdekében Felek a következők teljesítését vállalják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Egyesület vállalj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1 Elősegíti a város lakosságának sporttevékenységét, segíti a sportolási lehetőségek megszervezését.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2</w:t>
        <w:tab/>
        <w:t xml:space="preserve">Előzetes egyeztetések alapján részt vesz programok, sportrendezvények szervezésében. 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3 Segíti a kerékpáros idegenforgalommal és az ahhoz kapcsolódó szolgáltatásokkal foglalkozó természetes és jogi személyek tevékenységének összehangolását, koordinálását, közöttük kooperáció létrehozását.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4</w:t>
        <w:tab/>
        <w:t>Aktívan részt vesz az Önkormányzat koordinálásával sportcélú pályázatok elkészítésében.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hu-HU"/>
        </w:rPr>
        <w:t>2.5 Tárgyévi költségeihez igényeit tárgyév január 10. napjáig benyújtja.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6</w:t>
        <w:tab/>
        <w:t>Az Önkormányzat által biztosított támogatási forrást működtetésére használja, a támogatási megállapodás alapján az átadott pénzeszközökkel határidőre elszámol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Hévíz Város Önkormányzata vállalja: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7</w:t>
        <w:tab/>
        <w:t>Anyagi lehetőségeinek függvényében vállalja, hogy az éves költségvetésében tervezve az Egyesület költségeihez támogatást biztosít.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eastAsia="Times New Roman" w:cs="Arial" w:ascii="Arial" w:hAnsi="Arial"/>
          <w:lang w:eastAsia="ar-SA"/>
        </w:rPr>
        <w:t>2.8</w:t>
        <w:tab/>
      </w:r>
      <w:r>
        <w:rPr>
          <w:rFonts w:eastAsia="Times New Roman" w:cs="Arial" w:ascii="Arial" w:hAnsi="Arial"/>
          <w:color w:val="000000"/>
          <w:lang w:eastAsia="ar-SA"/>
        </w:rPr>
        <w:t>A Polgármesteri Hivatalban az Egyesület részére esetenként tanácskozás céljára helyiséget biztosít.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9</w:t>
        <w:tab/>
        <w:t>Az általa szervezett, az Egyesület tevékenységi körébe eső értekezletekre annak elnökét meghívja.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eastAsia="Times New Roman" w:cs="Arial" w:ascii="Arial" w:hAnsi="Arial"/>
          <w:lang w:eastAsia="ar-SA"/>
        </w:rPr>
        <w:t>2.10</w:t>
        <w:tab/>
        <w:t>H</w:t>
      </w:r>
      <w:r>
        <w:rPr>
          <w:rFonts w:eastAsia="Times New Roman" w:cs="Arial" w:ascii="Arial" w:hAnsi="Arial"/>
          <w:color w:val="000000"/>
          <w:lang w:eastAsia="ar-SA"/>
        </w:rPr>
        <w:t>elyi tömegkommunikációs eszközök (helyi televízió, helyi újság) útján lehetőséget biztosít az Egyesületnek, hogy igény szerint tájékoztatást tegyenek közzé a lakosság felé.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3.</w:t>
        <w:tab/>
        <w:t>Felek rögzítik, hogy együttműködésük során tiszteletben tartják, és nem korlátozzák egymás önállóságát, döntési, működési jogkörét és nem hárítják át felelősségüket.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22"/>
        </w:numPr>
        <w:suppressAutoHyphens w:val="true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Tevékenységüket és vállalt kötelezettségeik teljesítését egymást kölcsönösen tájékoztatva, együttműködve végzik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Jelen megállapodásban nem szabályozott kérdésekben a mindenkor hatályos Polgári Törvénykönyv rendelkezései az irányadóak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Felek jelen együttműködési megállapodást határozott időre kötik. A megállapodás aláírásának napján lép hatályba és a következő általános önkormányzati választásokat követő 60. napon megszűnik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Jelen megállapodást elolvasás és értelmezés után, mint akaratukkal mindenben megegyezőt 6 eredeti példányban jóváhagyólag aláírták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Hévíz, 2020. január 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Hévíz Város Önkormányzat</w:t>
        <w:tab/>
        <w:tab/>
        <w:tab/>
        <w:t xml:space="preserve">   Termál Út Kis-Balaton Kerékpáros Egyesület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képv. Papp Gábor polgármester</w:t>
        <w:tab/>
        <w:tab/>
        <w:t xml:space="preserve">    Karádi Szabolcs elnök</w:t>
      </w:r>
    </w:p>
    <w:p>
      <w:pPr>
        <w:pStyle w:val="Normal"/>
        <w:ind w:left="720" w:hanging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2844"/>
        <w:gridCol w:w="2126"/>
        <w:gridCol w:w="2338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Keserű Klaudi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jogász/ügyintéző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énzügyi ellenőrzés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eastAsia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Arial" w:hAnsi="Arial" w:cs="Arial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435"/>
        </w:tabs>
        <w:ind w:left="435" w:hanging="435"/>
      </w:pPr>
      <w:rPr>
        <w:color w:val="000000"/>
      </w:rPr>
    </w:lvl>
    <w:lvl w:ilvl="1">
      <w:start w:val="15"/>
      <w:numFmt w:val="decimal"/>
      <w:lvlText w:val="%1.%2"/>
      <w:lvlJc w:val="left"/>
      <w:pPr>
        <w:tabs>
          <w:tab w:val="num" w:pos="435"/>
        </w:tabs>
        <w:ind w:left="435" w:hanging="435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Arial" w:hAnsi="Arial" w:cs="Arial"/>
      </w:rPr>
    </w:lvl>
    <w:lvl w:ilvl="1">
      <w:start w:val="8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Arial" w:hAnsi="Arial" w:cs="Arial"/>
      </w:rPr>
    </w:lvl>
    <w:lvl w:ilvl="1">
      <w:start w:val="8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Arial" w:hAnsi="Arial" w:cs="Arial"/>
      </w:rPr>
    </w:lvl>
    <w:lvl w:ilvl="1">
      <w:start w:val="8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/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Arial" w:hAnsi="Arial" w:cs="Arial"/>
      </w:rPr>
    </w:lvl>
    <w:lvl w:ilvl="1">
      <w:start w:val="8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/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Arial" w:hAnsi="Arial" w:cs="Arial"/>
      </w:rPr>
    </w:lvl>
    <w:lvl w:ilvl="1">
      <w:start w:val="8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/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Arial" w:hAnsi="Arial" w:cs="Arial"/>
      </w:rPr>
    </w:lvl>
    <w:lvl w:ilvl="1">
      <w:start w:val="8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/>
    </w:lvl>
  </w:abstractNum>
  <w:abstractNum w:abstractNumId="23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" w:cs="Arial"/>
      <w:sz w:val="22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Szvegtrzs31">
    <w:name w:val="Szövegtörzs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4:35:00Z</dcterms:created>
  <dc:creator>T-Cont Kft</dc:creator>
  <dc:description/>
  <cp:keywords/>
  <dc:language>en-US</dc:language>
  <cp:lastModifiedBy>Dr. Keserű Klaudia</cp:lastModifiedBy>
  <cp:lastPrinted>2020-01-17T10:07:00Z</cp:lastPrinted>
  <dcterms:modified xsi:type="dcterms:W3CDTF">2020-01-17T09:07:00Z</dcterms:modified>
  <cp:revision>19</cp:revision>
  <dc:subject/>
  <dc:title>Iktatószám:</dc:title>
</cp:coreProperties>
</file>