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augusztus 19-ei rendkívüli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ZÁRT ülésre javasolv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INOP-7.1.9–17-2018-00015 kódszámú „A Festetics örökség bemutatását és hálózatba kapcsolását célzó termék- és infrastruktúrafejlesztés I. ütem” című projekt keretében </w:t>
      </w:r>
      <w:r>
        <w:rPr>
          <w:rFonts w:cs="Arial" w:ascii="Arial" w:hAnsi="Arial"/>
          <w:i/>
        </w:rPr>
        <w:t>„Hévíz Schulhof fejlesztése” GINOP</w:t>
      </w:r>
      <w:r>
        <w:rPr>
          <w:rFonts w:cs="Arial" w:ascii="Arial" w:hAnsi="Arial"/>
        </w:rPr>
        <w:t xml:space="preserve"> megnevezésű feltételes közbeszerzési felhívás kibocsátása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okor Gergő közbeszerzési tanácsad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820" w:hanging="48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Bokor Gergő (KBT. Kft.) közbeszerzési tanácsadó (közbeszerzési jog szempontjából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  <w:t>„</w:t>
      </w:r>
      <w:r>
        <w:rPr>
          <w:rFonts w:cs="Arial" w:ascii="Arial" w:hAnsi="Arial"/>
          <w:i/>
          <w:iCs/>
          <w:color w:val="0070C0"/>
          <w:sz w:val="18"/>
          <w:szCs w:val="18"/>
        </w:rPr>
        <w:t xml:space="preserve">A Magyarország helyi önkormányzatairól szóló 2011. évi CLXXXIX. törvény 46. §-ának (2) bekezdés c) pontja szerint a képviselő-testület </w:t>
      </w:r>
      <w:r>
        <w:rPr>
          <w:rFonts w:cs="Arial" w:ascii="Arial" w:hAnsi="Arial"/>
          <w:bCs/>
          <w:i/>
          <w:iCs/>
          <w:color w:val="0070C0"/>
          <w:sz w:val="18"/>
          <w:szCs w:val="18"/>
        </w:rPr>
        <w:t xml:space="preserve">zárt ülést rendelhet el a vagyonával való rendelkezés esetén, </w:t>
      </w:r>
      <w:r>
        <w:rPr>
          <w:rFonts w:cs="Arial" w:ascii="Arial" w:hAnsi="Arial"/>
          <w:i/>
          <w:color w:val="0070C0"/>
          <w:sz w:val="18"/>
          <w:szCs w:val="18"/>
        </w:rPr>
        <w:t>továbbá az általa kiírt pályázat feltételeinek meghatározásakor,</w:t>
      </w:r>
      <w:r>
        <w:rPr>
          <w:rFonts w:cs="Arial" w:ascii="Arial" w:hAnsi="Arial"/>
          <w:bCs/>
          <w:i/>
          <w:iCs/>
          <w:color w:val="0070C0"/>
          <w:sz w:val="18"/>
          <w:szCs w:val="18"/>
        </w:rPr>
        <w:t xml:space="preserve"> ha a nyilvános tárgyalás az önkormányzat vagy más érintett üzleti érdekét sértené.”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isfaludy2030 Turisztikai Fejlesztő Nonprofit Zrt. a GINOP-7.1.9-17. Turisztikailag frekventált térségek integrált termék- és szolgáltatás fejlesztése című pályázati felhívás keretében 100 %-os támogatottságú pályázatot nyújtott be a Festetics-örökség megőrzése céljából, amely projekt elemeit azok az egykori Festetics-tulajdonú helyszínek alkotják, melyek ma turisztikai jelentőséggel bírnak vagy a jövőben azzá tehetők. A projektet a Magyar Turisztikai Ügynökség Zrt., mint konzorcium vezető egyrészt Hévíz Város Önkormányzatával konzorciumban tervezi megvalósítani, legnagyobb beavatkozást Hévíz városában tervezik a Dr. Schulhof Vilmos sétány megújításával. Hévíz Város Önkormányzat konzorciumi partnerre esőt támogatási összeg 634 284 516 Ft. A támogatási intenzitás 100%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tartalma: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rvezett felújítások és fejlesztések bemutatása Hévízgyógyfürdő park és Dr. Schulhof Vilmos sétány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lévő szökőkút felújí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felújítás során teljesen új vízgépészet, új megvilágítás készül, viszont megfelelő tisztítás és javítás után megőriznénk a szökőkút mészkő anyagú káváját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nepavilon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zenepavilon létesítésével a korabeli hangulatot idézve, méltó helye lehet kisebb zenekarok vagy más előadók fellépéseine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építmény egy magas műszaki színvonalú, klasszikus stílusjegyeket hordozó szabad térlefedés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Csodálatos halszaporítás c. festmény elhelyezése, bemuta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tulajdonában lévő, illetve a Festetics-hagyaték részét képező festmény restaulását követően a Hévízi-tó közelében mutatnánk be. A körülbelül 2 méter magas, 1,2 méter széles festményt az időjárástól védett helyen, de egy kis nyitott épületben helyezzük el, mellyel létrehozunk egy szakrális helye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rkőbe helyezett ugróiskol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az egész Európában ismert játéknak számos formája kialakult, elsős írásos emléke az 1500-as évekből származik. A burkolatok járófelületébe illesztett elemeknek köszönhetően a játék bármely évszakban játszható, szórakoztató időtölté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lőpadok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eglévő, rossz állapotú padokat helyére új, a mai kor igényeit kielégítő padokat helyezünk el. Az összesen 80 darab ülőalkalmatosságot két csoportra osztju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Egyrészt beépítésre kerülnének a város többi pontján megtalálható, egyéb városrészfejlesztésekhez is kapcsolódó pado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ásrészt a kiemelten frekventált területekre (pl. Tófürdő bejárata előtti tér) egyedi gyártású természetes-, vagy műkő anyagú padokat helyezünk el. Ezek formavilágukban illeszkednek a többi utcabútorhoz, de megerősítik a kitüntetett helyszínek egyediségé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gola rekonstrukciój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en található egy rossz állapotú fából készült pergola, amelynek állaga legfeljebb tűrhető, de inkább bontásra szorul. A jelenlegi fűrészelt fából készült szerkezet elbontása után egy rétegelt-ragasztott vörösfenyő szerkezetű pergolát építünk. Környezetébe illeszkedő növények felfuttatásával egy kellemes, árnyékos, szabadtéri pihenőhelyet hozunk létr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Szárnyas kerub szobrok alapzatának helyreállí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stetics család által állíttatott szobrok eredetileg is a fürdő bejáratát őrizték. Jelenleg a bejárat két oldalán, egymásnak oldalt fordítva, a földre vannak elhelyezve. Méltó talapzatra kiemelve, egymásnak szemközt fordítva „őrizhessék” eredeti hivatásuknak megfelelően a tó bejáratá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éb utcabútor (szemetes)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étány és a hozzá tartozó park rehabilitációja után az egységes arculat megteremtése érdekében, azonos megjelenésű utcabútoraival (például hulladékgyűjtőkkel) fog kapcsolódni a város többi területéhez, más fejlesztéseihez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apadékvíz-elvezeté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dokolt a zártrendszerű csapadékcsatorna bővítése és korszerűsítése is, a víznyelő rácsok szintbehelyezése, egyes helyeken esztétikusabb víznyelők beépítés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érvilágítá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étány és a hozzá tartozó park megvilágítási hálózatát fel kell újítani, illetve a rendszer egyes elemeit cserélni szükséges. A térvilágítási hálózat rekonstrukciója alkalmat nyújt a meglévő lámpaoszlopok cseréjére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tözőrendszer, kertépíté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zöldfelületek öntözése jelenlegi öntözőrendszerrel megoldott, amely teljes átépítésre szoru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kertépítési munkák főleg a sétányépítés utáni helyreállító munkákat (például: humuszolás, gyepesítés) foglalják magukba. Ezen kívül néhány növény kivágása és tájba illő növénnyel való pótlása indokolt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étányok, járdák és fürdő előtti tér burkol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keretében megvalósuló egyik legjelentősebb rekonstrukciós elem a sétány, valamint a park útjainak burkolatcseréje. Ennek során a meglévő aszfaltburkolatok és szegélyek elbontásra kerülnek. A térburkolás anyagának megválasztásakor figyelembe vettük a kapcsolódó területek meglévő és/vagy tervezett térburkolatai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ezésre vonatkozó Kbt. 112. § (1) bekezdés b) pont szerinti nyílt, </w:t>
      </w:r>
      <w:r>
        <w:rPr>
          <w:rFonts w:cs="Arial" w:ascii="Arial" w:hAnsi="Arial"/>
          <w:u w:val="single"/>
        </w:rPr>
        <w:t>feltételes (feltételek az az Ajánlattételi Felhívás VI.3.12 24. pontjában szerepelnek)</w:t>
      </w:r>
      <w:r>
        <w:rPr>
          <w:rFonts w:cs="Arial" w:ascii="Arial" w:hAnsi="Arial"/>
        </w:rPr>
        <w:t xml:space="preserve"> közbeszerzési eljárás megindításához először a Közreműködő Szervezet folytatott le ellenőrzést, melyet a 2020.06.25-i benyújtás, majd 2020.07.06-án beadott hiánypótlást követően 2020.07.07-én jóváhagyott. Ezt követően 2020.07.0724-én megindításra került a Közbeszerzési Felügyeleti Főosztály (továbbiakban KFF) részére az ellenőrzési folyamat, amely úgynevezett ex-ante, azaz folyamatba épített ellenőrzést folytat le, melynek keretében ellenőrizte az ajánlattételi felhívást és az ahhoz kapcsolódó közbeszerzési dokumentáció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FF 2020. augusztus 12-én kiállította támogató tartalmú tanúsítványát az eljárással kapcsolatban.</w:t>
      </w:r>
    </w:p>
    <w:p>
      <w:pPr>
        <w:pStyle w:val="Nincstrkz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A közbeszerzési eljárás további dátumait az ajánlati felhívás és a felelősségi rend rögzíti. </w:t>
      </w:r>
    </w:p>
    <w:p>
      <w:pPr>
        <w:pStyle w:val="Nincstrkz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incstrkz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jánlattételi határidő: Ajánlattételi felhívás megküldésétől számított 20 nap. </w:t>
      </w:r>
    </w:p>
    <w:p>
      <w:pPr>
        <w:pStyle w:val="Nincstrkz"/>
        <w:jc w:val="both"/>
        <w:rPr>
          <w:rFonts w:ascii="Arial" w:hAnsi="Arial" w:cs="Arial"/>
          <w:iCs/>
          <w:highlight w:val="red"/>
        </w:rPr>
      </w:pPr>
      <w:r>
        <w:rPr>
          <w:rFonts w:cs="Arial" w:ascii="Arial" w:hAnsi="Arial"/>
          <w:iCs/>
          <w:highlight w:val="red"/>
        </w:rPr>
      </w:r>
    </w:p>
    <w:p>
      <w:pPr>
        <w:pStyle w:val="Nincstrkz"/>
        <w:jc w:val="both"/>
        <w:rPr>
          <w:rFonts w:ascii="Arial" w:hAnsi="Arial" w:cs="Arial"/>
          <w:iCs/>
          <w:highlight w:val="red"/>
        </w:rPr>
      </w:pPr>
      <w:r>
        <w:rPr>
          <w:rFonts w:cs="Arial" w:ascii="Arial" w:hAnsi="Arial"/>
          <w:iCs/>
          <w:highlight w:val="red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redményes – és a KFF által kiadott tanúsítvánnyal rendelkező - eljárás esetén szerződéskötésre legkorábban az ajánlatok elbírálásáról szóló összegezés megküldését követő 11. napon kerülhet sor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 mennyiségét és a megvalósítandó feladatokat az Ajánlattételi felhívás II.2.4) pontja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 KFF által jóváhagyott Ajánlattételi felhív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Szerződés terveze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Közbeszerzési dokumentáció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incstrkz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incstrkz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INOP-7.1.9–17-2018-00015 kódszámú „A Festetics örökség bemutatását és hálózatba kapcsolását célzó termék- és infrastruktúrafejlesztés I. ütem” című projekt keretében „Hévíz Schulhof fejlesztése” GINOP megnevezésű feltételes közbeszerzési eljárását megind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ségi rendet (mely tartalmazza az eljárásba bevonandó személyeket és az eljárás határidőit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jánlati felhívás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vitelezés becsült értéke nettó: 452 804 410 </w:t>
      </w:r>
      <w:r>
        <w:rPr>
          <w:rFonts w:cs="Arial" w:ascii="Arial" w:hAnsi="Arial"/>
          <w:iCs/>
        </w:rPr>
        <w:t>Ft</w:t>
      </w:r>
      <w:r>
        <w:rPr>
          <w:rFonts w:cs="Arial" w:ascii="Arial" w:hAnsi="Arial"/>
        </w:rPr>
        <w:t>. A fedezetet a GINOP-7.1.9–17-2018-00015 kódszámú „A Festetics örökség bemutatását és hálózatba kapcsolását célzó termék- és infrastruktúrafejlesztés I. ütem” című projekt költségvetése biztosítja a szükséges átcsoportosításra vonatkozó szerződésmódosítást követő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rojekt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Horváth Katali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okor Gerg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highlight w:val="yellow"/>
              </w:rPr>
            </w:pPr>
            <w:r>
              <w:rPr>
                <w:rFonts w:cs="Arial" w:ascii="Arial" w:hAnsi="Arial"/>
                <w:spacing w:val="2"/>
              </w:rPr>
              <w:t>(KBT. Kf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highlight w:val="yellow"/>
              </w:rPr>
            </w:pPr>
            <w:r>
              <w:rPr>
                <w:rFonts w:cs="Arial" w:ascii="Arial" w:hAnsi="Arial"/>
                <w:spacing w:val="2"/>
              </w:rPr>
              <w:t>közbeszerzési 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highlight w:val="yellow"/>
              </w:rPr>
            </w:pPr>
            <w:r>
              <w:rPr>
                <w:rFonts w:cs="Arial" w:ascii="Arial" w:hAnsi="Arial"/>
                <w:spacing w:val="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>Iktatószám: HIV/ -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>Iktatószám: HIV/ -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spacing w:lineRule="auto" w:line="240" w:before="0" w:after="0"/>
      <w:jc w:val="both"/>
      <w:outlineLvl w:val="0"/>
    </w:pPr>
    <w:rPr>
      <w:rFonts w:ascii="Arial" w:hAnsi="Arial" w:eastAsia="Times New Roman" w:cs="Arial"/>
      <w:b/>
      <w:szCs w:val="20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strike w:val="false"/>
      <w:dstrike w:val="false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Lrzxr">
    <w:name w:val="lrzxr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8:00Z</dcterms:created>
  <dc:creator>T-Cont Kft</dc:creator>
  <dc:description/>
  <cp:keywords/>
  <dc:language>en-US</dc:language>
  <cp:lastModifiedBy>Lajkó Erzsébet Márta</cp:lastModifiedBy>
  <cp:lastPrinted>2018-03-27T09:56:00Z</cp:lastPrinted>
  <dcterms:modified xsi:type="dcterms:W3CDTF">2020-08-17T11:33:00Z</dcterms:modified>
  <cp:revision>3</cp:revision>
  <dc:subject/>
  <dc:title/>
</cp:coreProperties>
</file>