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június 27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103"/>
        <w:gridCol w:w="4069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4. május 21. -2024. június 19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június 21. napján a ballagás alkalmával átadásra kerül a tantestület javaslata alapján az Illyés Gyula-díj Porkoláb Sára 8. osztályos tanulón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50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(2x7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részére étkezési személyi térítési díj csökkentése 1.275 Ft-ról 0 Ft-r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tanuló 93.625 Ft összegű juttatásban részesült (70.000 Ft ösztöndíj, 23.625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4. május 21. -2024. június 19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59:00Z</dcterms:created>
  <dc:creator>bertalan.linda</dc:creator>
  <dc:description/>
  <cp:keywords/>
  <dc:language>en-US</dc:language>
  <cp:lastModifiedBy>Dr. Tüske Róbert</cp:lastModifiedBy>
  <cp:lastPrinted>2022-10-03T11:22:00Z</cp:lastPrinted>
  <dcterms:modified xsi:type="dcterms:W3CDTF">2024-06-19T08:59:00Z</dcterms:modified>
  <cp:revision>2</cp:revision>
  <dc:subject/>
  <dc:title/>
</cp:coreProperties>
</file>