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június 27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20/2024. (II. 8.) határozat</w:t>
      </w:r>
    </w:p>
    <w:p>
      <w:pPr>
        <w:pStyle w:val="Norml1"/>
        <w:numPr>
          <w:ilvl w:val="2"/>
          <w:numId w:val="5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Teréz Anya Szociális Integrált Intézmény Szervezeti és Működési Szabályzatának 1-es és 3-as számú mellékleteit, az előterjesztés mellékleteként jóváhagyja.</w:t>
      </w:r>
    </w:p>
    <w:p>
      <w:pPr>
        <w:pStyle w:val="Norml1"/>
        <w:numPr>
          <w:ilvl w:val="2"/>
          <w:numId w:val="5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-testület felkéri az intézményvezetőt az ebből következő intézkedések megtételére, a megismerések biztosításár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épviselő-testület </w:t>
      </w:r>
      <w:r>
        <w:rPr>
          <w:rFonts w:cs="Arial" w:ascii="Arial" w:hAnsi="Arial"/>
        </w:rPr>
        <w:t xml:space="preserve">a Teréz Anya Szociális Integrált Intézmény Szervezeti és Működési Szabályzatának 1-es és 3-as számú mellékleteit (szervezeti ábra, létszámkeret) módosította, melyekben a személyügyi vonatkozású döntések kerültek átveze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döntéséről az intézményvezető a határozat-kivonat megküldésével tájékoztatva lett. 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bookmarkStart w:id="5" w:name="_Hlk83209571"/>
      <w:bookmarkEnd w:id="5"/>
      <w:r>
        <w:rPr>
          <w:rFonts w:cs="Arial" w:ascii="Arial" w:hAnsi="Arial"/>
          <w:b/>
          <w:u w:val="single"/>
        </w:rPr>
        <w:t>61/2024. (IV. 26.) határozata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49 munkanapban határozza meg, amely 2024. június 24. napjától 2024. augusztus 30. napjáig szó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4. augusztus 31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nyári szünidei étkezés biztosításáról döntött a hévízi lakóhelyű, vagy az életvitelszerűen a bejelentett hévízi tartózkodási helyén lakó rendszeres gyermekvédelmi kedvezményre jogosult gyermekek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rendszeres gyermekvédelmi kedvezményben részesülő gyermekek szülei levélben tájékoztatásra kerültek az Önkormányzat döntése alapján biztosított déli meleg főétkezés lehetőségéről. A szülők kérelmüket június 1. napjáig nyújthatták be. A nyári szünidei gyermekétkeztetést a hátrányos helyzetű rendszeres gyermekvédelmi kedvezményben részesülő 3 gyermek számára igényelték. Az igénylők listája a GAMESZ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kern w:val="2"/>
          <w:u w:val="single"/>
          <w:lang w:eastAsia="zh-CN"/>
        </w:rPr>
        <w:t>65/2024. (IV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Fábiánné Hoffman Márt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Csongrádiné Olasz Sár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Horváth András Józsefné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Kiss Nikolet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ása Lívia Már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éterné Bakos Marianna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dr. Tüske Róbert HVI 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Ve. szerin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4. május 15-én a megválasztott tagok az esküt Hévíz város polgármestere előtt letetté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elyi Választási Iroda vezetői döntés alapján a 2024. évi választás lebonyolításában részt vettek, feladatot láttak e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73/2024. (V. 30.) határozat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outlineLvl w:val="0"/>
        <w:rPr/>
      </w:pPr>
      <w:r>
        <w:rPr>
          <w:rFonts w:cs="Arial" w:ascii="Arial" w:hAnsi="Arial"/>
        </w:rPr>
        <w:t>Hévíz Város Önkormányzat Képviselő-testülete a Hévízi TV Nonprofit Kft</w:t>
      </w:r>
      <w:r>
        <w:rPr>
          <w:rFonts w:eastAsia="Times New Roman" w:cs="Arial" w:ascii="Arial" w:hAnsi="Arial"/>
          <w:bCs/>
        </w:rPr>
        <w:t xml:space="preserve"> (Székhely: 8380 Hévíz, Széchenyi utca 29., Cégjegyzékszám 20-09-065266, Adószám 12785948-2-20) a társaság 2023. évi gazdálkodásáról szóló beszámolóját elfogadja. A Képviselőtestület a 2023. december 31-ei állapotnak megfelelően az eszközök és források értékét egyezően 25.880 ezer Ft összegben, valamint a 2023. évi adózott eredményét 2.326 ezer Ft eredménnyel jóváhagyja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284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284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TV Nonprofit Kft. 2023. évi gazdálkodásáról szóló beszámoló elfogadásáról szóló határozatról az ügyvezető kiértesítés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74/2024. (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3. évi gazdálkodásáról szóló beszámolót 23.065 ezer Ft mérlegszerinti fő összeggel és 4.078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május </w:t>
      </w:r>
      <w:r>
        <w:rPr>
          <w:rFonts w:cs="Arial" w:ascii="Arial" w:hAnsi="Arial"/>
          <w:spacing w:val="6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ÜZ Hévíz Városüzemeltetési Kft. 2023. évi gazdálkodásáról szóló beszámoló elfogadásáról szóló határozatról az ügyvezető kiértesítése megtörtént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75/2024. (V. 30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23. évi gyermekjóléti és gyermekvédelmi feladatainak ellátásáról szóló átfogó értékelést elfogadja, a jegyzői hatáskörben végzett hatósági tevékenységről szóló tájékoztatóban foglaltakat tudomásul veszi. 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Hévíz Város Jegyzőjét, hogy az értékelést a </w:t>
      </w:r>
      <w:r>
        <w:rPr>
          <w:rFonts w:cs="Arial" w:ascii="Arial" w:hAnsi="Arial"/>
        </w:rPr>
        <w:t>Zala Vár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24. május 31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épviselő-testület elfogadta Hévíz Város Önkormányzata 2023. évi gyermekjóléti és gyermekvédelmi feladatainak ellátásáról szóló átfogó értékelé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értékelés és annak elfogadásáról szóló képviselő-testületi határozat elektronikusan határidőben megküldésre került a Zala Vármegyei Kormányhivatal Hatósági Főosztály Szociális és Gyámügyi Osztálya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80/2024. (V. 30.) határozata 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jóváhagyja a TOP_PLUSZ–3.3.2–21-ZA1–2023–00008 azonosítószámú, „Egészségügyi alapellátás infrastrukturális fejlesztése Hévízen” című pályázatra vonatkozóan az előterjesztés keretében bemutatott csökkentett műszaki tartalmat és felhatalmazza a polgármestert a támogató szervezettel a műszaki tartalommal kapcsolatos egyezetetések lefolytatására, majd annak jóváhagyását követően a projektre vonatkozó beszerzési eljárás(ok) megindítására. 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e határozattal jóváhagyott műszaki tartalom megvalósítása érdekében hatályában tartja a 68/2024. (IV. 26.) határozatával a polgármesternek adott felhatalmazást, hogy a TOP_PLUSZ–3.3.2–21-ZA1–2023–00008 azonosítószámú, „Egészségügyi alapellátás infrastrukturális fejlesztése Hévízen” című projekt keretében a kivitelezési ajánlatok alapján amennyiben forráshiány merülne fel, a 17/2017. (II. 1.) Korm. rendelet alapján igényelje a +15%-os mértékű forrás kiegészítést. 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és támogatási szerződés szerint </w:t>
      </w:r>
    </w:p>
    <w:p>
      <w:pPr>
        <w:pStyle w:val="Bekezds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rányító Hatósággal a műszaki tartalommal kapcsolatos egyeztetések megkezdődtek, viszont a TOP Plusz első felhívásai után  az Európai Bizottság több jelentős módosítást kért, így 2022 decemberben fogadta el a Terület- és Településfejlesztési Operatív Plusz Programot. Ezt követően sor került a végleges programnak megfelelő kiválasztási kritériumok kidolgozására. Mivel ezen elfogadás során jelentős kiegészítések történtek, a támogatási kérelmek újraértékelése vált szükségessé az elszámolhatóság érdekében, e miatt a TOP_PLUSZ–3.3.2–21-ZA1–2023–00008 azonosítószámú, „Egészségügyi alapellátás infrastrukturális fejlesztése Hévízen” című pályázatra vonatkozóan a módosítási kérelem véglegesítésénél a folyamatok lelassultak.</w:t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81/2024. (V. 30.) határozata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Magyar Falu Program keretében MFP–UHJ/2024. kódszámú „Út, híd, járda építése/felújítása” című felhívásra a 45.000.000,- forint maximális pályázati összeget célozva benyújtja pályázatát, melynek Sport utca burkolatának felújítására vonatkozó műszaki tartalmat jóváhagyja és felhatalmazza Papp Gábor polgármestert a pályázat benyújtására, és a pályázattal kapcsolatos jognyilatkozatok megtételére. 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és pályázat szerint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Falu Program keretében MFP–UHJ/2024. kódszámú „Út, híd, járda építése/felújítása” című felhívásra a pályázat benyújtásra került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2/2024. (V. 30.) határozata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támogatja, hogy a Hévízi Turisztikai Nonprofit Kft. a Magyar Turisztikai Ügynökség Zrt. mint a Nemzetgazdasági Minisztérium Kezelő szerve és a Kisfaludy2030 Turisztikai Fejlesztő Nonprofit Zrt. közösen meghirdetett, a Tourinform irodák korszerűsítésének elősegítésére vonatkozó, TFC-3.1.1-B-2024. számú pályázaton részt vegy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e az alábbi nyilatkozatot teszi, hogy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1/1 arányban kizárólagos tulajdonosa a </w:t>
      </w:r>
      <w:r>
        <w:rPr>
          <w:rFonts w:cs="Arial" w:ascii="Arial" w:hAnsi="Arial"/>
          <w:lang w:val="en-US" w:eastAsia="en-US"/>
        </w:rPr>
        <w:t>8380 Hévíz, Rákóczi u. 2. szám alatti, 1006. hrsz-ú-o</w:t>
      </w:r>
      <w:r>
        <w:rPr>
          <w:rFonts w:cs="Arial" w:ascii="Arial" w:hAnsi="Arial"/>
          <w:lang w:eastAsia="hu-HU"/>
        </w:rPr>
        <w:t xml:space="preserve">n nyilvántartott ingatlannak, amely a </w:t>
      </w:r>
      <w:r>
        <w:rPr>
          <w:rFonts w:cs="Arial" w:ascii="Arial" w:hAnsi="Arial"/>
        </w:rPr>
        <w:t>Hévízi Turisztikai Nonprofit Kft. székhelyét képez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jelenti továbbá, hogy a kötelező fenntartási időszakban a nevezett ingatlan a fejlesztés céljára rendelkezésre áll, vagy egyéb, a feladatellátáshoz megfelelő ingatlant – amely igazodik a Tourinform arculathoz - biztosít helyette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yilatkozatot tevő kijelenti, hogy nyilatkozattételi képessége nincs korlátozva, az ingatlannal kapcsolatos rendelkezési jogok megillet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 a nyilatkozat megtételére, továbbá felhatalmazza az ingatlanra vonatkozó bérleti szerződés határidejének meghosszabbítására a </w:t>
      </w:r>
      <w:r>
        <w:rPr>
          <w:rFonts w:eastAsia="Times New Roman" w:cs="Arial" w:ascii="Arial" w:hAnsi="Arial"/>
          <w:lang w:val="en-US" w:eastAsia="en-US"/>
        </w:rPr>
        <w:t xml:space="preserve">TFC-3.1.1.-2020. és a </w:t>
      </w:r>
      <w:r>
        <w:rPr>
          <w:rFonts w:eastAsia="Times New Roman" w:cs="Arial" w:ascii="Arial" w:hAnsi="Arial"/>
          <w:lang w:eastAsia="hu-HU"/>
        </w:rPr>
        <w:t>TFC-3.1.1-B-2024. projektek fenntartási idejéhez igazodv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augusztus 31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Turisztikai Nonprofit Kft. részére a Tourinform irodák korszerűsítésének elősegítésére vonatkozó, TFC-3.1.1.-B-2024. számú pályázaton történő részvételhez a tulajdonosi hozzájárulás, valamint a Képviselő-testület határozata átadásra került, a pályázati ügyintézés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3/2024. (V. 30.) határo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Hajas István Mihályné és Gerencsér Ferencné ingatlantulajdonosok kérelmét támogatja az Önkormányzat tulajdonában álló 1564/7. hrsz-ú ingatlanból a közút kialakításához nem szükséges, korábban ingyenesen átadott területrész visszajuttatására vonatkozó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426" w:right="425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az előterjesztésben előadottakkal kapcsolatban felkéri a polgármestert a szükséges tárgyalások lefolytatására, a telekalakítási vázrajz elkészítésére, továbbá arra, hogy a keletkezett dokumentumokat tárja a Képviselő-testület elé jóváhagyás céljábó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426" w:right="425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right="425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vázrajz elkészítésének, a szerződéskötés és az ingatlan nyilvántartási eljárás költségeit Hévíz Város Önkormányzat viseli. Ennek becsült költsége 250.000.- Forint, melyet a </w:t>
      </w:r>
      <w:r>
        <w:rPr>
          <w:rFonts w:cs="Arial" w:ascii="Arial" w:hAnsi="Arial"/>
          <w:bCs/>
        </w:rPr>
        <w:t>Hévíz Város Önkormányzat 2024. évi költségvetéséről szóló 1/2024. (II. 08.) önkormányzati rendeletének 10. melléklet 8. sora szerinti testületi hatáskörben felhasználható általános tartalék keret</w:t>
      </w:r>
      <w:r>
        <w:rPr>
          <w:rFonts w:cs="Arial" w:ascii="Arial" w:hAnsi="Arial"/>
        </w:rPr>
        <w:t xml:space="preserve"> terhére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ajas István Mihályné és Gerencsér Ferencné a </w:t>
      </w:r>
      <w:r>
        <w:rPr>
          <w:rFonts w:eastAsia="Times New Roman" w:cs="Arial" w:ascii="Arial" w:hAnsi="Arial"/>
          <w:color w:val="000000"/>
          <w:lang w:eastAsia="hu-HU"/>
        </w:rPr>
        <w:t>83/2024. (V. 30.) határozat egyidejű megküldésével a Képviselő-testület döntéséről 2024. június 03. napján értesítve lettek, az ügyintézés folyamatban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kern w:val="2"/>
          <w:u w:val="single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4/2024. (V. 30.) határozata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Szarka László és Szarka Péter Ferenc tulajdonában lévő Hévíz 072/94. hrsz-ú ingatlan ajándékozás (térítésmentes átadás) keretében történő ingyenes önkormányzati tulajdonba való felajánlását „közút” kialakítása céljából elfogadja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z ajándékozási (térítésmentes átadás) szerződés elkészíttetésére és aláírására.</w:t>
      </w:r>
    </w:p>
    <w:p>
      <w:pPr>
        <w:pStyle w:val="Normal"/>
        <w:widowControl w:val="false"/>
        <w:spacing w:lineRule="auto" w:line="240" w:before="0" w:after="0"/>
        <w:ind w:left="426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6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</w:t>
      </w:r>
      <w:r>
        <w:rPr>
          <w:rFonts w:eastAsia="Arial" w:cs="Arial" w:ascii="Arial" w:hAnsi="Arial"/>
          <w:bCs/>
          <w:lang w:eastAsia="hu-HU"/>
        </w:rPr>
        <w:t xml:space="preserve">2024. évi költségvetéséről szóló 1/2024. (II. 08.) önkormányzati rendeletének </w:t>
      </w:r>
      <w:r>
        <w:rPr>
          <w:rFonts w:eastAsia="Times New Roman" w:cs="Arial" w:ascii="Arial" w:hAnsi="Arial"/>
          <w:bCs/>
          <w:lang w:eastAsia="hu-HU"/>
        </w:rPr>
        <w:t>13</w:t>
      </w:r>
      <w:r>
        <w:rPr>
          <w:rFonts w:eastAsia="Arial" w:cs="Arial" w:ascii="Arial" w:hAnsi="Arial"/>
          <w:bCs/>
          <w:lang w:eastAsia="hu-HU"/>
        </w:rPr>
        <w:t xml:space="preserve">. melléklet </w:t>
      </w:r>
      <w:r>
        <w:rPr>
          <w:rFonts w:eastAsia="Times New Roman" w:cs="Arial" w:ascii="Arial" w:hAnsi="Arial"/>
          <w:bCs/>
          <w:lang w:eastAsia="hu-HU"/>
        </w:rPr>
        <w:t>E oszlop 63</w:t>
      </w:r>
      <w:r>
        <w:rPr>
          <w:rFonts w:eastAsia="Arial" w:cs="Arial" w:ascii="Arial" w:hAnsi="Arial"/>
          <w:bCs/>
          <w:lang w:eastAsia="hu-HU"/>
        </w:rPr>
        <w:t xml:space="preserve">. sora szerinti </w:t>
      </w:r>
      <w:r>
        <w:rPr>
          <w:rFonts w:eastAsia="Times New Roman" w:cs="Arial" w:ascii="Arial" w:hAnsi="Arial"/>
          <w:bCs/>
          <w:lang w:eastAsia="hu-HU"/>
        </w:rPr>
        <w:t>dologi kiadások</w:t>
      </w:r>
      <w:r>
        <w:rPr>
          <w:rFonts w:eastAsia="Arial" w:cs="Arial" w:ascii="Arial" w:hAnsi="Arial"/>
          <w:lang w:eastAsia="hu-HU"/>
        </w:rPr>
        <w:t xml:space="preserve"> terhére</w:t>
      </w:r>
      <w:r>
        <w:rPr>
          <w:rFonts w:eastAsia="Arial" w:cs="Arial" w:ascii="Arial" w:hAnsi="Arial"/>
          <w:color w:val="000000"/>
          <w:lang w:eastAsia="hu-HU" w:bidi="hu-HU"/>
        </w:rPr>
        <w:t xml:space="preserve"> biztosítja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4. júl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 w:bidi="hu-HU"/>
        </w:rPr>
      </w:pPr>
      <w:r>
        <w:rPr>
          <w:rFonts w:eastAsia="Times New Roman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arka László és Szarka Péter Ferenc a </w:t>
      </w:r>
      <w:r>
        <w:rPr>
          <w:rFonts w:eastAsia="Times New Roman" w:cs="Arial" w:ascii="Arial" w:hAnsi="Arial"/>
          <w:color w:val="000000"/>
          <w:lang w:eastAsia="hu-HU"/>
        </w:rPr>
        <w:t>84/2024. (V. 30.) határozat egyidejű megküldésével a Képviselő-testület döntéséről 2024. június 03. napján értesítve lettek, az ügyintézés folyamat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5/2024. (V. 30.)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1567/1. hrsz-ú „kivett közút” megnevezésű ingatlan területéből a jelen előterjesztés mellékletét képező változási vázrajz tervezet alapján, a közút kialakításához nem szükséges, a korábban ingyenesen átadott ingatlanból 119 m² nagyságú területrészt - a telekalakítás egyidejű átvezetésével - ajándékozás és telekhatár-rendezés jogcímén visszaszármaztatja Tóth Imre jav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jándékozási és telekhatár-rendezési szerződés aláírásá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rződéskötéssel és ingatlan-nyilvántartási bejegyzéssel kapcsolatos költséget Hévíz Város Önkormányzat viseli. A Képviselő-testület a felmerülő eljárási költségekre a forrást Hévíz Város Önkormányzat 2024. évi költségvetéséről szóló 1/2024. (II. 8.) önkormányzati rendeletének 13. melléklet E oszlop 63. sora szerinti dologi kiadások terhére biztosítj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auguszt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óth Imre a </w:t>
      </w:r>
      <w:r>
        <w:rPr>
          <w:rFonts w:eastAsia="Times New Roman" w:cs="Arial" w:ascii="Arial" w:hAnsi="Arial"/>
          <w:color w:val="000000"/>
          <w:lang w:eastAsia="hu-HU"/>
        </w:rPr>
        <w:t>85/2024. (V. 30.) határozat egyidejű megküldésével a Képviselő-testület döntéséről 2024. június 03. napján értesítve lett, az ügyintézés folyamat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86/2024. (V. 30.) határozat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right="70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INVEST SPA-GOLF Zrt. (1116 Budapest, Mesterházi u.10.) vevőnek, a kérelmét méltányolja, és eltekint a </w:t>
      </w:r>
      <w:r>
        <w:rPr>
          <w:rFonts w:eastAsia="Times New Roman" w:cs="Arial" w:ascii="Arial" w:hAnsi="Arial"/>
          <w:bCs/>
          <w:lang w:eastAsia="hu-HU"/>
        </w:rPr>
        <w:t>Hévíz (belterület) 904/4. és 904/6. hrsz-ú ingatlanokat érintő, az adásvételi szerződésben vállalt beépítési kötelezettségének teljesítésétől és mentesíti a vevőt a kötbér megfizetésétől.</w:t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right="70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 az 1. pont értelmében az adásvételi szerződés módosítását, és annak aláírásra felhatalmazza a polgármestert.</w:t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right="70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döntéséről a kérelmezőt tájékoztassa.</w:t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június 30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határozata alapján a HÉVINVEST SPA-GOLF Zrt.-vel a Hévíz 904/4. és 904/6. hrsz-ú ingatlanokat érintő beépítési kötelezettség és kötbér alóli mentesítésre vonatkozó ingatlan adásvételi szerződés 2024. június 06. napján aláírásra került.</w:t>
      </w:r>
    </w:p>
    <w:p>
      <w:pPr>
        <w:pStyle w:val="FCm"/>
        <w:spacing w:before="0" w:after="0"/>
        <w:jc w:val="left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87/2024. (V. 30.) határozata </w:t>
      </w:r>
    </w:p>
    <w:p>
      <w:pPr>
        <w:pStyle w:val="Bekezds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város Környezetvédelmi Programjának cselekvési tervében szereplő feladatok időarányos teljesüléséről szóló beszámolót megtárgyalta és elfogadta. </w:t>
      </w:r>
    </w:p>
    <w:p>
      <w:pPr>
        <w:pStyle w:val="Bekezds"/>
        <w:numPr>
          <w:ilvl w:val="0"/>
          <w:numId w:val="1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lepülés környezet állapotát elemző és értékelő tájékoztatót elfogadja, elrendeli annak közzétételét. 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 A 87/2024. (V. 30.) számú határozat szerint a Képviselő-testület a település környezeti állapotát elemző és értékelő tájékoztatót elfogadta, a beszámoló 2024. június 11-től az önkormányzati honlapon közzétételre kerül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6" w:name="_Hlk83209571"/>
      <w:bookmarkEnd w:id="6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 xml:space="preserve">20/2024. (II. 8.), </w:t>
      </w:r>
      <w:r>
        <w:rPr>
          <w:rFonts w:cs="Arial" w:ascii="Arial" w:hAnsi="Arial"/>
        </w:rPr>
        <w:t xml:space="preserve">61/2024. (IV. 26.), 65/2024. (IV. 26.), 73/2024. (V. 30.), 74/2024. (V. 30.), 75/2024. (V. 30.), 80/2024. (V. 30.), 81/2024. (V. 30.), 82/2024. (V. 30.), 83/2024. (V. 30.), 84/2024. (V. 30.), 85/2024. (V. 30.), 86/2024. (V. 30.) és a 87/2024. (V. 30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 w:val="false"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51:00Z</dcterms:created>
  <dc:creator>Hévíz Város Önkormányzat Polgármesteri Hivatal</dc:creator>
  <dc:description/>
  <cp:keywords/>
  <dc:language>en-US</dc:language>
  <cp:lastModifiedBy>Dr. Tüske Róbert</cp:lastModifiedBy>
  <cp:lastPrinted>2023-05-17T08:09:00Z</cp:lastPrinted>
  <dcterms:modified xsi:type="dcterms:W3CDTF">2024-06-19T08:51:00Z</dcterms:modified>
  <cp:revision>2</cp:revision>
  <dc:subject/>
  <dc:title>Iktatószám:</dc:title>
</cp:coreProperties>
</file>