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67-4/2017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2017. február 23-ai rendes</w:t>
      </w:r>
      <w:r>
        <w:rPr>
          <w:rFonts w:cs="Arial" w:ascii="Arial" w:hAnsi="Arial"/>
          <w:b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Cserszegtomaji óvodások fogad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ár nemcsak az iskolákban, hanem az óvodákban is megjelent a nyári szünet. Jellemzően ezt az időszakot használják fel az intézmények a karbantartási, felújítási munkálatok elvégzésére. </w:t>
      </w:r>
    </w:p>
    <w:p>
      <w:pPr>
        <w:pStyle w:val="Normal"/>
        <w:shd w:fill="FFFFFF" w:val="clear"/>
        <w:spacing w:before="0" w:after="0"/>
        <w:jc w:val="both"/>
        <w:textAlignment w:val="top"/>
        <w:rPr/>
      </w:pPr>
      <w:r>
        <w:rPr>
          <w:rFonts w:eastAsia="Times New Roman" w:cs="Arial" w:ascii="Arial" w:hAnsi="Arial"/>
          <w:lang w:eastAsia="hu-HU"/>
        </w:rPr>
        <w:t>Ez a kérdés sok családot érint, hiszen a gyermekek és szülők programjainak tervezését is elsősorban a szünetek időtartama befolyásolja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/>
      </w:pPr>
      <w:r>
        <w:rPr>
          <w:rFonts w:eastAsia="Times New Roman" w:cs="Arial" w:ascii="Arial" w:hAnsi="Arial"/>
          <w:bCs/>
          <w:lang w:eastAsia="hu-HU"/>
        </w:rPr>
        <w:t xml:space="preserve">A nevelési-oktatási intézmények működéséről és a köznevelési intézmények névhasználatáról szóló </w:t>
      </w:r>
      <w:r>
        <w:rPr>
          <w:rFonts w:eastAsia="Times New Roman" w:cs="Arial" w:ascii="Arial" w:hAnsi="Arial"/>
          <w:b/>
          <w:bCs/>
          <w:lang w:eastAsia="hu-HU"/>
        </w:rPr>
        <w:t xml:space="preserve">20/2012. (VIII. 31.) EMMI rendelet 3. § </w:t>
      </w:r>
      <w:r>
        <w:rPr>
          <w:rFonts w:eastAsia="Times New Roman" w:cs="Arial" w:ascii="Arial" w:hAnsi="Arial"/>
          <w:b/>
          <w:lang w:eastAsia="hu-HU"/>
        </w:rPr>
        <w:t>(7) bekezdése</w:t>
      </w:r>
      <w:r>
        <w:rPr>
          <w:rFonts w:eastAsia="Times New Roman" w:cs="Arial" w:ascii="Arial" w:hAnsi="Arial"/>
          <w:lang w:eastAsia="hu-HU"/>
        </w:rPr>
        <w:t xml:space="preserve"> szerint az óvoda nyári zárva tartásáról legkésőbb február tizenötödikéig a szülőket tájékoztatni kell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ntieknek megfelelően tehát a fenntartónak kell meghatározni az óvodák nyári nyitva tartását, ugyanakkor erre az időszakra gondoskodni kell a zárva tartó óvodába járó gyermekek megfelelő ellátásáról abban az esetben, ha a szülők a munkavégzésük, betegségük vagy egyéb ok miatt napközbeni ellátásukról nem tudnak gondoskodni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óvodai ellátásnak folyamatosnak kell lennie egész évben, így tehát nyáron is. A </w:t>
      </w:r>
      <w:r>
        <w:rPr>
          <w:rFonts w:eastAsia="Times New Roman" w:cs="Arial" w:ascii="Arial" w:hAnsi="Arial"/>
          <w:b/>
          <w:lang w:eastAsia="hu-HU"/>
        </w:rPr>
        <w:t>Nemzeti köznevelésről szóló 2011. évi CXC. törvény 4. § 19. pontja</w:t>
      </w:r>
      <w:r>
        <w:rPr>
          <w:rFonts w:eastAsia="Times New Roman" w:cs="Arial" w:ascii="Arial" w:hAnsi="Arial"/>
          <w:lang w:eastAsia="hu-HU"/>
        </w:rPr>
        <w:t xml:space="preserve"> szerint: a nevelési év az óvodában szeptember 1-jétől a következő év augusztus 31-éig tartó időszak. Ez helyi rendelettel nem korlátozható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Gyakori jelenség, hogy óvodákat 4-5 hétre is bezárnak nyáron, vagy arra kérik a szülőket, hogy gyermekeiket korábban vigyék haza. A helyzet megoldása sokszor nehéz és bonyolult szervezési feladatot ró a szülőkre. Egy óvodás gyerek állandó felügyeletet igényel, ráadásul a táborok sem jelenthetnek megoldást, hiszen azok túlnyomó többsége csak iskolásokat fogad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/>
      </w:pPr>
      <w:r>
        <w:rPr>
          <w:rFonts w:eastAsia="Times New Roman" w:cs="Arial" w:ascii="Arial" w:hAnsi="Arial"/>
          <w:lang w:eastAsia="hu-HU"/>
        </w:rPr>
        <w:t xml:space="preserve">A gyermekek védelméről és a gyámügyi igazgatásról szóló </w:t>
      </w:r>
      <w:r>
        <w:rPr>
          <w:rFonts w:eastAsia="Times New Roman" w:cs="Arial" w:ascii="Arial" w:hAnsi="Arial"/>
          <w:b/>
          <w:lang w:eastAsia="hu-HU"/>
        </w:rPr>
        <w:t>1997. évi XXXI. törvény 41. §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(1) bekezdése</w:t>
      </w:r>
      <w:r>
        <w:rPr>
          <w:rFonts w:eastAsia="Times New Roman" w:cs="Arial" w:ascii="Arial" w:hAnsi="Arial"/>
          <w:lang w:eastAsia="hu-HU"/>
        </w:rPr>
        <w:t xml:space="preserve"> előírja, hogy a gyermekek napközbeni ellátásaként az életkornak megfelelő nappali felügyeletet, gondozást, nevelést, foglalkoztatást és étkeztetést kell megszervezni azon gyermekek számára, akiknek szülei, törvényes képviselői munkavégzésük - ideértve a gyermekgondozási díj, a gyermekgondozást segítő ellátás és a gyermeknevelési támogatás folyósítása melletti munkavégzést is -,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. A napközbeni ellátás keretében biztosított szolgáltatások időtartama lehetőleg a szülő, törvényes képviselő munkarendjéhez igazodik. 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dezek alapján szülői igény esetén a gyermek óvodai napközbeni ellátását a nyári szünet ideje alatt is biztosítani kell. Az óvodai nevelés megszervezése a helyi önkormányzatok kötelező feladata, az óvodai nevelést az arra jogosult gyermekek részére folyamatosan biztosítani kell. Az önkormányzatnak kell eldöntenie, hogy miként szervezi meg az ellátást igénylő gyermekek megnyugtató elhelyezését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ában a Brunszvik Teréz Napközi Otthonos Óvoda két tagintézménye (Sugár utcai óvoda, Zrínyi utcai óvoda) esetében a nyári leálláskor az ellátás megoldott, hiszen az óvoda a két telephelyén felváltva biztosítja az ügyeletet. Ezek a nyári kényszermegoldások nem okoznak problémát a gyerekeknek, sőt sokszor még élvezik is a változást.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hévízi óvodák zárva tartása a következő: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Intézmé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Nyári leállás időtartama 2017. évben</w:t>
            </w:r>
          </w:p>
        </w:tc>
      </w:tr>
      <w:tr>
        <w:trPr>
          <w:trHeight w:val="9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Brunszvik Teréz Napközi Otthonos Óvoda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Sugár utca - központi óvo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2017. június 19. – július 21.</w:t>
            </w:r>
          </w:p>
        </w:tc>
      </w:tr>
      <w:tr>
        <w:trPr>
          <w:trHeight w:val="9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Brunszvik Teréz Napközi Otthonos Óvoda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Zrínyi utca - telep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2017. július 24. – augusztus 25.</w:t>
            </w:r>
          </w:p>
        </w:tc>
      </w:tr>
    </w:tbl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óvodák nem zárhatnak be a helyettesítés megoldása nélkül, tehát ha az intézmény nem gondoskodik a gyermekek felügyeletéről, az jogszabályellenes. Ennek megfelelően 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Cserszegtomaj Község Polgármestere megkereste Hévíz Város Önkormányzatot, hogy a 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>Cserszegtomaji Pipacsóvoda és Egységes Óvoda-bölcsőde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(8372 Cserszegtomaj, Iskola u. 17.) intézmény számára a karbantartási és nagytakarítási időszakában, 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>2017. július 31– augusztus 20-ig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tartó időszakban a Hévízi Brunszvik Teréz Napközi Otthonos Óvoda intézmény fogadja be azokat a cserszegtomaji gyerekeket, ahol a szülőknek gondot jelent a gyermekek elhelyezése.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Fentiekre tekintettel július 31. -– augusztus 20. között a Sugár utcai központi óvoda fogadná a gyermekeket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gyermekek ellátásával kapcsolatos kérdések Nagy Sándorné óvodavezetővel egyeztetésre kerültek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z óvodások étkeztetése megoldott, azt a Hévízi GAMESZ vállalja. A gyermekek óvodai felügyeletével kapcsolatosan a díjak befizetése az intézményekben történik. Egy óvodás napközbeni 3×-i étkezésének díja 355.,- Forint/nap.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Kérem az előerjesztés megtárgyalását és határozati javaslat elfogadását! A döntés egyszerű szótöbbséget igénye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Cserszegtomaji Pipacsóvoda és Egységes Óvoda-bölcsőde intézménybe járó gyermekek felügyelete a Brunszvik Teréz Napközi Otthonos Óvodába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Cserszegtomaji Pipacsóvoda és Egységes Óvoda-bölcsőde intézménybe járó gyermekek felügyeletének biztosítását az intézmény karbantartási és nagytakarítási időszakának, leállásának idejére a Brunszvik Teréz Napközi Otthonos Óvodában, </w:t>
      </w:r>
      <w:r>
        <w:rPr>
          <w:rFonts w:eastAsia="Times New Roman" w:cs="Arial" w:ascii="Arial" w:hAnsi="Arial"/>
          <w:bCs/>
          <w:color w:val="000000"/>
          <w:lang w:eastAsia="hu-HU"/>
        </w:rPr>
        <w:t>2017. július 31– augusztus 20.</w:t>
      </w:r>
      <w:r>
        <w:rPr>
          <w:rFonts w:cs="Arial" w:ascii="Arial" w:hAnsi="Arial"/>
        </w:rPr>
        <w:t xml:space="preserve"> napjáig engedélyezi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z említett időszakban az érintett gyermekek szülei a Hévízi óvodában meghatározott térítési díjat kötelesek fizetni, a Hévízen szokásos módon, valamint kötelesek a gyermekek bejárásáról gondoskodni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 Képviselő-testület felhatalmazza Nagy Sándorné intézményvezetőt a Cserszegtomaji Pipacsóvoda és Egységes Óvoda-bölcsőde intézménnyel a gyermekek felügyeletére vonatkozó megállapodás aláírásár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gy Sándorné intézményvez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</w:rPr>
        <w:tab/>
        <w:t>2017. április 30. (a 3. pont vonatkozásában)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879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0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image" Target="media/image3.wmf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26:00Z</dcterms:created>
  <dc:creator>T-Cont Kft</dc:creator>
  <dc:description/>
  <cp:keywords/>
  <dc:language>en-US</dc:language>
  <cp:lastModifiedBy>Lajkó Erzsébet Márta</cp:lastModifiedBy>
  <cp:lastPrinted>2016-05-11T13:13:00Z</cp:lastPrinted>
  <dcterms:modified xsi:type="dcterms:W3CDTF">2017-02-17T07:54:00Z</dcterms:modified>
  <cp:revision>9</cp:revision>
  <dc:subject/>
  <dc:title>Iktatószám: PMK/144/2011</dc:title>
</cp:coreProperties>
</file>