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7"/>
        <w:gridCol w:w="3094"/>
        <w:gridCol w:w="3701"/>
      </w:tblGrid>
      <w:tr>
        <w:trPr/>
        <w:tc>
          <w:tcPr>
            <w:tcW w:w="22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75000" cy="1574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57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01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370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64"/>
              <w:gridCol w:w="349"/>
              <w:gridCol w:w="2488"/>
            </w:tblGrid>
            <w:tr>
              <w:trPr/>
              <w:tc>
                <w:tcPr>
                  <w:tcW w:w="86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1925020272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4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48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4.9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638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26"/>
              <w:gridCol w:w="5246"/>
            </w:tblGrid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7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ORVÁTH-ÉP Kft.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Petőfi utca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453100-8; 45236210-5; 45223700-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6/28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4003/2010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ORVÁTH-ÉP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Sömögyei út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8380 Hévíz, Petőfi utc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Petőfi u. felújítása: </w:t>
                    <w:br/>
                    <w:t>1.1 Meglévő bazaltszegély bontása, újra építése 443 fm</w:t>
                    <w:br/>
                    <w:t>Meglévő betonszegély bontása, újraépítése új szegéllyel 107 fm</w:t>
                    <w:br/>
                    <w:t>Aknaemelés 36 db</w:t>
                    <w:br/>
                    <w:t>Meglévő korlát bontása, újraépítése 39 db</w:t>
                    <w:br/>
                    <w:t>Aszfaltozás 2635 m2</w:t>
                    <w:br/>
                    <w:t>1.2 Meglévő térköves bejárók, járdák bontása, újraépítése 46,4 m2</w:t>
                    <w:br/>
                    <w:t xml:space="preserve">Meglévő aszfaltos bejárók bontása, újraaszfaltozása 97,2 m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6210-5</w:t>
                          <w:br/>
                          <w:t>45223700-3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5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10/04/2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1.1.Meglévő bazaltszegély bontása, újra építése 443 fm</w:t>
                    <w:br/>
                    <w:t>Meglévő betonszegély bontása, újraépítése új szegéllyel 107 fm</w:t>
                    <w:br/>
                    <w:t>Aknaemelés 36 db</w:t>
                    <w:br/>
                    <w:t>Meglévő korlát bontása, újraépítése 39 db</w:t>
                    <w:br/>
                    <w:t>Aszfaltozás 2635 m2</w:t>
                    <w:br/>
                    <w:t>1.2 Meglévő térköves bejárók, járdák bontása, újraépítése 46,4 m2</w:t>
                    <w:br/>
                    <w:t xml:space="preserve">Meglévő aszfaltos bejárók bontása, újraaszfaltozása 97,2 m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5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3532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1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9861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ertes ajánlattevő a hirdetmény tartalmával egyetér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2010/05/14 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14003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7:58:00Z</dcterms:created>
  <dc:creator>csongradine</dc:creator>
  <dc:description/>
  <cp:keywords/>
  <dc:language>en-US</dc:language>
  <cp:lastModifiedBy>csongradine</cp:lastModifiedBy>
  <dcterms:modified xsi:type="dcterms:W3CDTF">2010-07-02T07:59:00Z</dcterms:modified>
  <cp:revision>2</cp:revision>
  <dc:subject/>
  <dc:title/>
</cp:coreProperties>
</file>