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54685</wp:posOffset>
            </wp:positionH>
            <wp:positionV relativeFrom="page">
              <wp:posOffset>63627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595959"/>
          <w:spacing w:val="42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595959"/>
          <w:spacing w:val="42"/>
          <w:sz w:val="28"/>
          <w:szCs w:val="28"/>
          <w:u w:val="single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Arial" w:cs="Arial" w:ascii="Arial" w:hAnsi="Arial"/>
          <w:color w:val="595959"/>
          <w:spacing w:val="7"/>
          <w:sz w:val="22"/>
          <w:szCs w:val="22"/>
          <w:lang w:val="hu-HU"/>
        </w:rPr>
        <w:t xml:space="preserve">                        </w:t>
      </w:r>
      <w:r>
        <w:rPr>
          <w:rFonts w:cs="Arial" w:ascii="Arial" w:hAnsi="Arial"/>
          <w:color w:val="595959"/>
          <w:spacing w:val="7"/>
          <w:sz w:val="22"/>
          <w:szCs w:val="22"/>
          <w:lang w:val="hu-HU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  <w:lang w:val="hu-HU"/>
        </w:rPr>
      </w:pPr>
      <w:r>
        <w:rPr>
          <w:rFonts w:cs="Arial" w:ascii="Arial" w:hAnsi="Arial"/>
          <w:color w:val="000000"/>
          <w:spacing w:val="7"/>
          <w:sz w:val="20"/>
          <w:szCs w:val="20"/>
          <w:lang w:val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ktatószám: HIV/4629-2/2019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Rózsakert társasházban lévő „üzlet” helyiség megvásárlására vonatkozó kezdeményezés 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</w:rPr>
        <w:t>Dr. Gelencsér Kálmán és Ladnai Tamás hévízi lakosok, mint a Hévíz, Rákóczi u. 17-19. szám alatti Rózsakert társasház 978/A/1., 978/A/3., 978/A/4. és 978/A/6. hrsz-ú albetéteinek tulajdonosai vételi szándékkal keresték meg Hévíz Város Önkormányzatot a Hévíz (belterület) 978/A/2. hrsz-ú ingatlan vonatkozásában. Az ingatlan ”Üzlet” megnevezésű, 23,36 m² nagyságú helyiség, és az Önkormányzat forgalomképes (üzleti) vagyonát képezi a vagyongazdálkodásról szóló 22/2014. (IV. 29.) számú önkormányzati rendelet alapján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right="45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038090" cy="568198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k a megkeresésükben előadták, hogy Rózsakert elnevezéssel a társasház földszintjén üzemeltetik éttermüket, amely évek óta szolgálja a helyi lakosság mellett a településre látogató vendégek minőségi ellátását. Az étterem közvetlen szomszédságában az ivócsarnokot már a saját költségükön, de a helyi lakosság és a településre látogatók számára az önkormányzat által elvárt színvonalához igazodó módon üzemeltetik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lláspontjuk szerint a társasház földszinti részén található ez az épületrész, amely jelenlegi hasznosítása alapján nem teljesen illeszkedik abba a szolgáltatási körbe, amely a település központi részén preferált lenne. Az önkormányzat tulajdonában álló helyiség és a saját tulajdonukban álló szomszédos helyiség közös szolgáltatási tevékenység alá vonásával lehetővé válna egy olyan újabb gasztronómiai és az ahhoz kapcsolódó egyéb szolgáltatás megjelenítése, amely méltán öregbítené településünk hírnevét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áspontjuk szerint gazdaságosabb és célszerűbb lenne, ha a két ingatlanban lévő szolgáltatások közös üzemeltetős, üzemeltetés alá kerülnének. A helyiségekben nyújtott szolgáltatások ebben az esetben egymást erősítenék, a szolgáltatásokat igénybe vevők javát szolgálnák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ózsakert komplexum felújítása Hévíz, Rákóczi Ferenc u. 17. (hrsz.: 978) a 2010-ben megvalósult belvárosi projekt részét képezte. A komplexumban elhelyezésre került az I. gróf Festetics György Művelődési Központ irodái és a könyvtárra, az ivókút, egy üzlet és egy étterem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rojekt 5 éves fenntartási időszaka lejárt, így a pályázatban meghatározott funkciók, tevékenységek fenntartási kötelezettsége megszű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ének a Rózsakert Társasház nem lakás céljára szolgáló helyiségei használatának, hasznosításának és megváltoztatásának szabályaira vonatkozóan megalkotta a 11/2018. (II. 23.) számú rendelete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endelet hatálya a Hévíz, Rákóczi u. 17. szám alatti, a Rózsakert Társasházban lévő 978/A/3. hrsz.-ú, étteremként nyilvántartott ingatlanra a hozzá kapcsolódó 978. hrsz.-ú ingatlan 311,53 m2 nagyságú, az étterem beépített teraszként funkcionáló területrészére, mint nem lakás céljára szolgáló helyiség használatának, hasznosításának, illetve ezek megváltoztatásának módjára, feltételeire terjed ki, tehát az üzlet-helyiségre ne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18. évi központi költségvetéséről szóló 2017. évi C. törvény</w:t>
      </w:r>
      <w:r>
        <w:rPr>
          <w:rFonts w:cs="Arial" w:ascii="Arial" w:hAnsi="Arial"/>
        </w:rPr>
        <w:t xml:space="preserve"> 5. § (5) bekezdésének c) pontja szerint az Nvtv. 13. § (1) bekezdésében meghatározott értékhatár a 2018. évben 25,0 millió forint bruttó forgalmi ért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kataszteri naplójában a Hévíz 978/A/2. hrsz-ú ingatlannak önállóan nincsen meghatározva az értéke, az a Művelődési Központtal és az ivókúttal egységesen van meghatározva, így az értékére iránymutatást csak az értékbecslés adha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– tehát - ingatlanforgalmi értékbecslés elkészítésére lesz szükség. Az értékbecslés költsége kb. 40.000.- Forint. Az értékbecslésben megállapított összegtől függően kell meghatározni, hogy szükséges lesz-e versenyeztetési eljárás lefolytatására, vagy nem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V/9967-3/2018. számú bérleti szerződés alapján az üzletet jelenleg Negyedes László ev. bérli 2018. december 01. napjától 2019. november 30. napjáig terjedő időtartamra telekommunikációs termékek értékesítése céljára. Tehát amennyiben a Képviselő-testület az ingatlan értékesítése mellett dönt, szükség lesz az érintett ingatlan vonatkozásában a bérleti szerződés módosítására, vagy annak felmondására. A szerződés 8.2 pontja szerint a szerződő felek 30 napos felmondási idővel rendes felmondással, a másik félhez intézett egyoldalú nyilatkozattal a szerződést bármikor felmondhatjá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978. helyrajzi számú ingatlanon, a Hévíz, Rákóczi u. 17. szám Rózsakert Társasházban lévő albetétek közül a 978/A/2. hrsz-ú ”üzlet” megnevezésű, 23,36 m² nagyságú ingatlan értékesítésének előkészítését rendeli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A Képviselő-testület elrendeli az 1. pont szerinti ingatlanra vonatkozó ingatlanforgalmi értékbecslővel történő értékbecslés készíttetését, valamint az adásvételi szerződés tervezetének elkészíttetés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Cs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2019. május 31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A Képviselő-testület felkéri a polgármestert, hogy az e határozatban foglalt az értékesítési döntést jóváhagyásra terjessze a Képviselő-testület el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Cs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2019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38775" cy="7448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57825" cy="685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ヒラギノ角ゴ Pro W3;Times New Roman" w:cs="Helvetica"/>
      <w:color w:val="000000"/>
      <w:sz w:val="24"/>
      <w:szCs w:val="20"/>
      <w:lang w:val="hu-HU" w:eastAsia="zh-CN" w:bidi="ar-SA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6:00Z</dcterms:created>
  <dc:creator>T-Cont Kft</dc:creator>
  <dc:description/>
  <cp:keywords/>
  <dc:language>en-US</dc:language>
  <cp:lastModifiedBy>Dr. Keserű Klaudia</cp:lastModifiedBy>
  <cp:lastPrinted>2018-11-15T07:12:00Z</cp:lastPrinted>
  <dcterms:modified xsi:type="dcterms:W3CDTF">2019-04-04T06:47:00Z</dcterms:modified>
  <cp:revision>6</cp:revision>
  <dc:subject/>
  <dc:title>Iktatószám: PMK/144/2011</dc:title>
</cp:coreProperties>
</file>