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92567381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1203252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5448237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