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6097813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1651774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0910742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