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HIV/1976-7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május 30-ai rendes nyilvános ülés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widowControl/>
        <w:autoSpaceDE w:val="true"/>
        <w:spacing w:before="0" w:after="0"/>
        <w:ind w:left="0" w:hanging="0"/>
        <w:contextualSpacing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árgy: </w:t>
      </w:r>
      <w:bookmarkStart w:id="0" w:name="_Hlk103847703"/>
      <w:r>
        <w:rPr>
          <w:sz w:val="24"/>
          <w:szCs w:val="24"/>
        </w:rPr>
        <w:t>Brunszvik Teréz Napközi Otthonos Óvoda egregyi tagintézmény megszűntetése és alapító okir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songrádiné Olasz Sára kontírozó könyvel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gy Sándorné óvoda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before="0" w:after="0"/>
        <w:ind w:left="-284" w:right="-370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-284" w:right="-37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Default"/>
        <w:numPr>
          <w:ilvl w:val="0"/>
          <w:numId w:val="3"/>
        </w:numPr>
        <w:spacing w:lineRule="auto" w:line="276"/>
        <w:ind w:left="-284" w:right="-37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a 47/2022. (II. 24.) határozatában döntött a 2022-2023. nevelési évben indítható óvodai csoportok számáról.</w:t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épviselő-testülete arról döntött, hogy a Brunszvik Teréz Napközi Otthonos Óvoda (székhely: Hévíz Sugár utca 7.) intézmény Hévíz, Zrínyi u. 151. feladat-ellátási helyén 2022. szeptember 1-től az óvodai feladat-ellátást megszűnteti, az óvodai ellátást az intézmény székhelyén a Hévíz Sugár utca 7. szám alatt biztosítja.</w:t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intézményben a 2022/2023. nevelési évben az induló csoportok létszámát 4 csoportban, 109 fős maximum létszámban határozza meg a Képviselő-testület az alábbiak szerint: </w:t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254"/>
      </w:tblGrid>
      <w:tr>
        <w:trPr/>
        <w:tc>
          <w:tcPr>
            <w:tcW w:w="48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lang w:eastAsia="hu-HU"/>
              </w:rPr>
              <w:t>Sugár utca - Központi óvoda</w:t>
            </w:r>
          </w:p>
        </w:tc>
        <w:tc>
          <w:tcPr>
            <w:tcW w:w="42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Csoport nev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ett létszám</w:t>
              <w:br/>
              <w:t>fő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azsola csopor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Napocska csopor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Gézengúz csopor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Csiga - biga csopor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: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109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2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</w:tbl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nemzeti köznevelésről szóló 2011. évi CXC. törvény (a továbbiakban: Nktv.) 84. § (3) bekezdés c) pontja értelmében a fenntartó tanítási évben, továbbá – a július, augusztus hónapok kivételével - nevelési évben az iskola, kollégium, óvoda feladatait nem változtathatja meg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  <w:lang w:eastAsia="hu-HU"/>
        </w:rPr>
      </w:pPr>
      <w:r>
        <w:rPr>
          <w:rFonts w:cs="Arial" w:ascii="Arial" w:hAnsi="Arial"/>
          <w:color w:val="000000"/>
          <w:sz w:val="22"/>
          <w:szCs w:val="22"/>
          <w:lang w:eastAsia="hu-HU"/>
        </w:rPr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/>
      </w:pPr>
      <w:r>
        <w:rPr>
          <w:rFonts w:cs="Arial" w:ascii="Arial" w:hAnsi="Arial"/>
          <w:lang w:eastAsia="hu-HU"/>
        </w:rPr>
        <w:t>Az Nktv. 83. § (3) szerint a fenntartónak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lang w:eastAsia="hu-HU"/>
        </w:rPr>
        <w:t>az intézmény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lang w:eastAsia="hu-HU"/>
        </w:rPr>
        <w:t>átszervezésével összefüggő döntése vagy véleményének kialakítása előtt be kell szereznie az intézmény alkalmazotti közösségének, az óvodaszéknek, valamint</w:t>
      </w:r>
      <w:r>
        <w:rPr>
          <w:rFonts w:cs="Arial" w:ascii="Arial" w:hAnsi="Arial"/>
          <w:i/>
          <w:i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a szülői szervezetnek a véleményét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/>
      </w:pPr>
      <w:r>
        <w:rPr>
          <w:rFonts w:cs="Arial" w:ascii="Arial" w:hAnsi="Arial"/>
          <w:lang w:eastAsia="hu-HU"/>
        </w:rPr>
        <w:t>Az Nktv. 83. § (2) bekezdés d) pontja alapján a fenntartó határozza meg az adott nevelési évben indítható óvodai csoportok számát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Nktv. 4. § 11. pontja érelmében intézményátszervezésnek minősül minden olyan fenntartói döntés, amely az alapító okirat, szakmai alapdokumentum Nktv. 21. § (3) bekezdés c)-j) pontjaiban felsoroltak bármelyikének módosulásával jár, kivéve a jogszabályváltozásból eredő módosítást és az olyan vagyont érintő döntést, amely vagyon a feladatellátáshoz a továbbiakban nem szükséges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Nktv. 84. § (7) bekezdése szerint a fenntartó legkésőbb az intézkedés tervezett végrehajtása évének május utolsó munkanapjáig hozhat döntést a köznevelési intézmény fenntartói jogának átadásával, az intézmény átalakításával, megszüntetésével vagy átszervezésével kapcsolatban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hévízi óvodákban a döntések meghozatalában az óvodai nevelőtestület, valamint a szülői szervezet vesz részt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iCs/>
          <w:lang w:eastAsia="hu-HU"/>
        </w:rPr>
        <w:t>A törvény tehát megtartja és deklarálja a nevelési-oktatási intézmények szakmai önállóságának elvét. Azáltal, hogy a működést meghatározó dokumentumok, a köznevelési intézmény SZMSZ-e, továbbá a nevelési-oktatási intézmény házirendje elfogadását nevelési-oktatási intézményben a nevelőtestület, más köznevelési intézményben a szakalkalmazotti értekezlet hatáskörébe utalja, tovább hangsúlyozza ezt az önállóságot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/>
      </w:pPr>
      <w:r>
        <w:rPr>
          <w:rFonts w:cs="Arial" w:ascii="Arial" w:hAnsi="Arial"/>
          <w:iCs/>
          <w:lang w:eastAsia="hu-HU"/>
        </w:rPr>
        <w:t>Hangsúlyozza ugyanakkor az intézmény teljes közösségéhez tartozó szülők és gyermekek, tanulók, intézményi székek véleményének figyelembevételét, és a fenntartó többletkötelezettségre vonatkozó egyetértési jogát. Ezáltal az alkalmazottak szakmai közösségének széles körű, de kontrollált és nem korlátlan jogot biztosít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</w:r>
    </w:p>
    <w:p>
      <w:pPr>
        <w:pStyle w:val="Default"/>
        <w:spacing w:lineRule="auto" w:line="276"/>
        <w:ind w:left="-284" w:right="-51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z előterjesztés mellékletei (1-2. melléklet) az intézmény módosító okiratát és a módosításokkal egységes szerkezetbe foglalt alapító okiratát tartalmazza, amelyeket a Magyar Államkincstárnak kell megküldeni.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Óvodánk a 2004-2005 nevelési évtől folytat integrált nevelést. Az eltelt évtizedekben a gyermekek felmerülő igényeihez igazítottuk képzéseinket, önképzéseinket. Azonban a sajátos nevelési igényű gyermekek ellátása speciális képzettségű szakembereket igényel, mert nemcsak az igényeket, de a fejlesztési feladatokat is ismernie kell a pedagógusnak. Alapító okiratunkban azon gyermekek ellátását tudjuk felelősen vállalni, akinek neveléséhez rendelkezésre állnak személyi és tárgyi feltételeink egyaránt. 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autizmus spektrumzavarral élő gyermekeknek olyan speciális szakember szükségletük van, melyet óvodánk nem tud biztosítani. Közelünkben Keszthelyen a Zöldmező Utcai Óvoda, Általános Iskola, Fejlesztő Nevelést-Oktatást végző Iskola, Szakiskola, Készségfejlesztő Iskola, Kollégium. és Egységes Gyógypedagógiai Módszertani Intézet rendelkezik a szükséges szakemberekkel, és férőhellyel is. Itt nemcsak heti 2x45 perc fejlesztés jut a rászoruló gyermekekre, hanem folyamatosan speciális szakember fejleszti, foglalkoztatja őket. 2017.09.01.óta gyógypedagógiai csoporttal bővült ez a keszthelyi intézmény, ahol értelmileg akadályozott, tanulásban akadályozott és autizmussal élő óvodáskorú gyermekek nevelése, fejlesztése történik. A csoport munkáját gyógypedagógus, óvodapedagógus szakember vezeti, fejlesztő-nevelő munkát további szakképzett gyógypedagógusok és gyógypedagógiai asszisztensek látják el. A gyermekeknek kiegészítő terápiák igénybevételére is lehetőségük van, melyekhez helyben jutnak hozzá. A gyógypedagógiai óvoda célja a speciális nevelési szükségletek biztosítása. A Zöldmező utcai intézmény kötelező jelleggel látja el a fogyatékkal élő gyermekek gondozását, így velük az ellátásra nem kell külön szerződést kötni, mert őket a Zala Megyei Pedagógiai Szakszolgálat jelöli ki.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ntos itt megemlíteni, hogy az alapító okirat módosítása nem azt jelenti, hogy a sajátos nevelési igényű gyermekek egyáltalán nem kerülnek felvételre az intézménybe, hanem azt, hogy meghatározott betegségtípussal (pl. autizmus spektrumzavar) diagnosztizált gyermekeket nem tud ellátni az óvoda szakember hiányában. A módosítás nem érinti azokat a gyermekeket, akik már felvételt nyertek az intézménybe.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övetkező betegségtípusokkal diagnosztizált gyermekeket tudja ellátni az intézmény: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276"/>
        <w:ind w:left="1647" w:right="-51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 fogyatékos: mozgássérült;</w:t>
      </w:r>
    </w:p>
    <w:p>
      <w:pPr>
        <w:pStyle w:val="Default"/>
        <w:numPr>
          <w:ilvl w:val="0"/>
          <w:numId w:val="2"/>
        </w:numPr>
        <w:spacing w:lineRule="auto" w:line="276"/>
        <w:ind w:left="1647" w:right="-51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rzékszervi fogyatékos: nagyothalló, gyengén látó;</w:t>
      </w:r>
    </w:p>
    <w:p>
      <w:pPr>
        <w:pStyle w:val="Default"/>
        <w:numPr>
          <w:ilvl w:val="0"/>
          <w:numId w:val="2"/>
        </w:numPr>
        <w:spacing w:lineRule="auto" w:line="276"/>
        <w:ind w:left="1647" w:right="-51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rtelmi fogyatékos: enyhén értelmi fogyatékos;</w:t>
      </w:r>
    </w:p>
    <w:p>
      <w:pPr>
        <w:pStyle w:val="Default"/>
        <w:numPr>
          <w:ilvl w:val="0"/>
          <w:numId w:val="2"/>
        </w:numPr>
        <w:spacing w:lineRule="auto" w:line="276"/>
        <w:ind w:left="1647" w:right="-51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zédfogyatékos;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numPr>
          <w:ilvl w:val="0"/>
          <w:numId w:val="2"/>
        </w:numPr>
        <w:spacing w:lineRule="auto" w:line="276"/>
        <w:ind w:left="1647" w:right="-51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zichés fejlődési zavarral küzd.</w:t>
      </w:r>
    </w:p>
    <w:p>
      <w:pPr>
        <w:pStyle w:val="Default"/>
        <w:spacing w:lineRule="auto" w:line="276"/>
        <w:ind w:left="-284" w:right="-51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gyermekek helyzete tehát megnyugtatóan rendezhető az erre szakosodott intézmény igénybevételével. A változtatás után tájékoztatni kell a Zala Megyei Pedagógiai Szakszolgálatot, mert SNI gyermekek esetében az intézménykijelölést a Szakértői Bizottság végzi el. A fent említett okok miatt kérte az óvodavezető az óvodánk Alapító Okiratának módosítását.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gy Sándorné óvodavezető felvette a kapcsolatot a keszthelyi intézménnyel, akik akként nyilatkoztak 2022. május 18. napján, hogy rendelkezésükre áll a megfelelő óvodai gyógypedagógiai csoport és a fejlesztéshez szükséges szakemberek. Ennek megfelelően tehát a speciális igényű gyermekek ellátását biztosítani tudják.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óvodai férőhelyek csökkenése és a személyi feltétek miatt fontos a sajátos nevelési igényű gyermekek felvehető körének szabályozása.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alapító okirat módosítása az intézményben indítható csoportok és a maximálisan felvehető gyermeklétszám, valamint a sajátos nevelési igényű gyermekek óvodai nevelésének, ellátásának feladata változása miatt indokolt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iCs/>
          <w:color w:val="000000"/>
          <w:sz w:val="22"/>
          <w:szCs w:val="22"/>
          <w:lang w:eastAsia="hu-HU"/>
        </w:rPr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/>
      </w:pPr>
      <w:r>
        <w:rPr>
          <w:rFonts w:cs="Arial" w:ascii="Arial" w:hAnsi="Arial"/>
          <w:iCs/>
          <w:lang w:eastAsia="hu-HU"/>
        </w:rPr>
        <w:t>Az óvodai nevelőtestület, valamint a szülői szervezet a Zrínyi utcai feladat-ellátási hely megszüntetését, valamint a sajátos nevelési igényű gyermekek felvételével kapcsolatos szabálymódosítást 2022. április 25. és 26. napján jóváhagyták. A jegyzőkönyvek jelen előterjesztés 3. mellékletét képezik.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iCs/>
          <w:sz w:val="22"/>
          <w:szCs w:val="22"/>
          <w:lang w:eastAsia="hu-HU"/>
        </w:rPr>
      </w:pPr>
      <w:r>
        <w:rPr>
          <w:rFonts w:cs="Arial" w:ascii="Arial" w:hAnsi="Arial"/>
          <w:iCs/>
          <w:sz w:val="22"/>
          <w:szCs w:val="22"/>
          <w:lang w:eastAsia="hu-HU"/>
        </w:rPr>
      </w:r>
    </w:p>
    <w:p>
      <w:pPr>
        <w:pStyle w:val="Normal"/>
        <w:spacing w:before="0" w:after="0"/>
        <w:ind w:left="-284" w:right="-6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-284" w:right="-6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284" w:right="-654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Kérem a Tisztelt Képviselő-testületet a határozati javaslat megtárgyalására és elfogadására. 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eastAsia="Times New Roman" w:cs="Arial"/>
          <w:bCs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</w:t>
      </w:r>
      <w:r>
        <w:rPr>
          <w:rFonts w:cs="Arial" w:ascii="Arial" w:hAnsi="Arial"/>
          <w:bCs/>
          <w:lang w:eastAsia="hu-HU"/>
        </w:rPr>
        <w:t>: Brunszvik Teréz Napközi Otthonos Óvoda</w:t>
      </w:r>
      <w:r>
        <w:rPr>
          <w:rFonts w:cs="Arial" w:ascii="Arial" w:hAnsi="Arial"/>
        </w:rPr>
        <w:t xml:space="preserve">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 a 47/2022. (II. 27.) határozata alapján a </w:t>
      </w:r>
      <w:r>
        <w:rPr>
          <w:rFonts w:cs="Arial" w:ascii="Arial" w:hAnsi="Arial"/>
          <w:bCs/>
          <w:lang w:eastAsia="hu-HU"/>
        </w:rPr>
        <w:t>Brunszvik Teréz Napközi Otthonos Óvoda egregyi tagintézményét 2022. augusztus 31-ei hatállyal megszűnte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2. A Képviselő-testülete a </w:t>
      </w:r>
      <w:r>
        <w:rPr>
          <w:rFonts w:cs="Arial" w:ascii="Arial" w:hAnsi="Arial"/>
          <w:bCs/>
          <w:lang w:eastAsia="hu-HU"/>
        </w:rPr>
        <w:t>Brunszvik Teréz Napközi Otthonos Óvoda</w:t>
      </w:r>
      <w:r>
        <w:rPr>
          <w:rFonts w:cs="Arial" w:ascii="Arial" w:hAnsi="Arial"/>
          <w:lang w:eastAsia="hu-HU"/>
        </w:rPr>
        <w:t xml:space="preserve">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1. melléklete, az egységes szerkezetbe foglalt alapító okiratát az előterjesztés 2. melléklete szerint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. A Képviselő-testülete megállapítja, hogy a módosításokkal egységes szerkezetbe foglalt alapító okirat hatályba lépésének időpontja 2022. szeptember 1.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4. A Képviselő-testület felkéri a jegyzőt, hogy gondoskodjon a módosító okirat és alapító okirat 8 napon belül történő továbbításáról a törzsadattári nyilvántartás céljából a Magyar Államkincstár Zala Megyei Igazgatóság Államháztartási Iroda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5. A Képviselő-testület felhatalmazza a polgármestert a döntéssel kapcsolatos szükséges intézkedések megtételére. A Képviselő-testület felhatalmazza továbbá a polgármestert, hogy a formai okból kért, illetve nem az alapító okirat tartalmára vonatkozó hiánypótlásnak eleget tegy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 xml:space="preserve">Felelős:   </w:t>
      </w:r>
      <w:r>
        <w:rPr>
          <w:rFonts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 xml:space="preserve">   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              </w:t>
      </w:r>
      <w:r>
        <w:rPr>
          <w:rFonts w:cs="Arial" w:ascii="Arial" w:hAnsi="Arial"/>
          <w:lang w:eastAsia="hu-HU"/>
        </w:rPr>
        <w:t>Nagy Sándorné óvoda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határozat szerint és</w:t>
      </w:r>
      <w:r>
        <w:rPr>
          <w:rFonts w:cs="Arial" w:ascii="Arial" w:hAnsi="Arial"/>
          <w:color w:val="0070C0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cs="Arial" w:ascii="Arial" w:hAnsi="Arial"/>
          <w:lang w:eastAsia="hu-HU"/>
        </w:rPr>
        <w:t>alapító okirat megküldésére: 8 napon belü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cs="Arial" w:ascii="Arial" w:hAnsi="Arial"/>
          <w:lang w:eastAsia="hu-HU"/>
        </w:rPr>
        <w:t>tájékoztatásra: folyamatos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jc w:val="right"/>
        <w:rPr/>
      </w:pPr>
      <w:r>
        <w:rPr>
          <w:rFonts w:cs="Cambria" w:ascii="Cambria" w:hAnsi="Cambria"/>
        </w:rPr>
        <w:t>3. mellékl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616575" cy="7749540"/>
            <wp:effectExtent l="0" t="0" r="0" b="0"/>
            <wp:docPr id="1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614670" cy="745871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745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1860" cy="779907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779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ind w:lef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9350" cy="800925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8480" cy="744283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744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6010" cy="793432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ind w:lef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ind w:left="-426" w:hanging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80"/>
        <w:gridCol w:w="2303"/>
        <w:gridCol w:w="180"/>
        <w:gridCol w:w="1663"/>
        <w:gridCol w:w="820"/>
        <w:gridCol w:w="2157"/>
      </w:tblGrid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/ügyintéz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ongrádiné Olasz Sár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írozó könyvelő/ügyintéz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áírá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jegyzés</w:t>
            </w:r>
          </w:p>
        </w:tc>
      </w:tr>
      <w:tr>
        <w:trPr>
          <w:trHeight w:val="829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ind w:left="-284" w:hanging="0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ind w:left="-284" w:hanging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ind w:left="-284" w:hanging="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ind w:left="-284" w:hanging="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ind w:left="-284" w:hanging="0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ind w:left="-284" w:hanging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ind w:left="-284" w:hanging="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ind w:left="-284" w:hanging="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ind w:left="-284" w:hanging="0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ind w:left="-284" w:hanging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ind w:left="-284" w:hanging="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ind w:left="-284" w:hanging="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ind w:left="-284" w:hanging="0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ind w:left="-284" w:hanging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ind w:left="-284" w:hanging="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ind w:left="-284" w:hanging="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2z1">
    <w:name w:val="WW8Num12z1"/>
    <w:qFormat/>
    <w:rPr>
      <w:b w:val="false"/>
      <w:sz w:val="22"/>
      <w:szCs w:val="22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2222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 Light" w:hAnsi="Calibri Light" w:cs="Calibri Light"/>
    </w:rPr>
  </w:style>
  <w:style w:type="character" w:styleId="WW8Num27z0">
    <w:name w:val="WW8Num27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8z1">
    <w:name w:val="WW8Num28z1"/>
    <w:qFormat/>
    <w:rPr>
      <w:b w:val="false"/>
      <w:sz w:val="22"/>
      <w:szCs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5:28:00Z</dcterms:created>
  <dc:creator>T-Cont Kft</dc:creator>
  <dc:description/>
  <cp:keywords/>
  <dc:language>en-US</dc:language>
  <cp:lastModifiedBy>Lajkó Erzsébet Márta</cp:lastModifiedBy>
  <cp:lastPrinted>2022-05-20T07:05:00Z</cp:lastPrinted>
  <dcterms:modified xsi:type="dcterms:W3CDTF">2022-05-20T09:36:00Z</dcterms:modified>
  <cp:revision>8</cp:revision>
  <dc:subject/>
  <dc:title>Iktatószám: PMK/144/2011</dc:title>
</cp:coreProperties>
</file>