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0. augusztus 27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57/2020. (VIII. 27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. Hévíz Város Önkormányzat Képviselő-testülete a Hévízi Turisztikai Nonprofit Kft. alábbi napirendeket tárgyaló 2020. szeptemberi taggyűlésére mandátumot biztosít a polgármester részére.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</w:rPr>
        <w:t>2. A Képviselő-testület jóváhagyja, hogy a polgármester igennel szavazzon az alábbi napirendi pontok megtárgyalására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2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pirendi pont: A Hévízi Turisztikai Nonprofit Kft 2020. első félévi mérleg, és eredmény-kimutatása könyvvizsgálói jelentéssel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2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apirendi pont: A társaság saját tagjaival kötött szerződéseinek jóváhagyása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28" w:hanging="360"/>
        <w:jc w:val="both"/>
        <w:rPr/>
      </w:pPr>
      <w:r>
        <w:rPr>
          <w:rFonts w:cs="Arial" w:ascii="Arial" w:hAnsi="Arial"/>
        </w:rPr>
        <w:t>Napirendi pont: A Hévízi Turisztikai Nonprofit Kft. Pénzkezelési Szabályzatának elfogadása</w:t>
      </w:r>
    </w:p>
    <w:p>
      <w:pPr>
        <w:pStyle w:val="Normal"/>
        <w:spacing w:lineRule="auto" w:line="240" w:before="0" w:after="0"/>
        <w:ind w:left="20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u w:val="single"/>
        </w:rPr>
        <w:t>3. Az 1. napirendi ponthoz: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 Képviselő-testülete a Hévízi Turisztikai Nonprofit Kft-nek a társaság 2020. első félévi gazdálkodásáról szóló beszámolóját elfogadja, 2020. június 30-i fordulónapnak megfelelően az eszközök és források értékét egyező végösszegét 66.293 ezer forint összegben, valamint az eredményt 3.756 ezer forint pozitív eredménnyel jóváhagyja,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eastAsia="Times New Roman" w:cs="Arial" w:ascii="Arial" w:hAnsi="Arial"/>
          <w:lang w:eastAsia="hu-HU"/>
        </w:rPr>
        <w:t>a polgármester igennel szavaz a Hévízi Turisztikai Nonprofit Kft 2020. első félévi mérleg- és eredmény-kimutatása könyvvizsgálói jelentésre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</w:rPr>
        <w:t xml:space="preserve">4. </w:t>
      </w:r>
      <w:r>
        <w:rPr>
          <w:rFonts w:cs="Arial" w:ascii="Arial" w:hAnsi="Arial"/>
          <w:u w:val="single"/>
        </w:rPr>
        <w:t>A 2. napirendi ponthoz:</w:t>
      </w:r>
      <w:r>
        <w:rPr>
          <w:rFonts w:cs="Arial" w:ascii="Arial" w:hAnsi="Arial"/>
        </w:rPr>
        <w:t xml:space="preserve"> a polgármester igennel szavaz a társaság saját tagjaival kötött szerződéseinek jóváhagyására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</w:rPr>
        <w:t>5. A</w:t>
      </w:r>
      <w:r>
        <w:rPr>
          <w:rFonts w:cs="Arial" w:ascii="Arial" w:hAnsi="Arial"/>
          <w:u w:val="single"/>
        </w:rPr>
        <w:t xml:space="preserve"> 3. napirendi ponthoz: </w:t>
      </w:r>
      <w:r>
        <w:rPr>
          <w:rFonts w:cs="Arial" w:ascii="Arial" w:hAnsi="Arial"/>
        </w:rPr>
        <w:t>a polgármester igennel szavaz a Hévízi Turisztikai Nonprofit Kft Pénzkezelési Szabályzatának elfogadására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6. A Képviselő-testület megismerte a 2020. első félévi marketing beszámolót, köszönetét fejezi az elvégzett munkáért, és amennyiben e téma is taggyűlés elé kerül, polgármester szavazzon igennel annak elfogadására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1416" w:hanging="708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>Papp Gábor polgármester</w:t>
      </w:r>
    </w:p>
    <w:p>
      <w:pPr>
        <w:pStyle w:val="Normal"/>
        <w:spacing w:lineRule="auto" w:line="240" w:before="0" w:after="0"/>
        <w:ind w:left="1416" w:hanging="708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azonna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augusztus 27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eastAsia="Arial" w:cs="Arial" w:ascii="Arial" w:hAnsi="Arial"/>
          <w:b/>
          <w:spacing w:val="2"/>
        </w:rPr>
        <w:t xml:space="preserve">  </w:t>
      </w:r>
      <w:r>
        <w:rPr>
          <w:rFonts w:cs="Arial" w:ascii="Arial" w:hAnsi="Arial"/>
          <w:b/>
          <w:spacing w:val="2"/>
        </w:rPr>
        <w:tab/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augusztus 28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8:03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0-08-28T07:10:00Z</dcterms:modified>
  <cp:revision>3</cp:revision>
  <dc:subject/>
  <dc:title/>
</cp:coreProperties>
</file>