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1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Hévízi Turisztikai Nonprofit Kft 2016. évi üzleti terve és mandátum kialakítása a taggyűlésre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 Horváth Orsolya ügyvezető</w:t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Bediné Makra Anikó Felügyelő Bizottság elnök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évízi Turisztikai Nonprofi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a a Hévízi Turisztikai Nonprofit Kft-ben 51 %-ban tulajdonos. A gazdasági társaság 2016. február 29-én tartja taggyűlését, ahol az alábbi napirendi pontok kerülnek tárgyalásr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kmai beszámoló a társaság 2015. évi marketing tevékenységéről</w:t>
      </w:r>
    </w:p>
    <w:p>
      <w:pPr>
        <w:pStyle w:val="Normal"/>
        <w:numPr>
          <w:ilvl w:val="0"/>
          <w:numId w:val="1"/>
        </w:numPr>
        <w:spacing w:before="0" w:after="0"/>
        <w:ind w:left="714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ügyelő Bizottság beszámolója a 2015. évi működés ellenőrzésérő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firstLine="131"/>
        <w:jc w:val="both"/>
        <w:rPr/>
      </w:pPr>
      <w:r>
        <w:rPr>
          <w:rFonts w:cs="Arial" w:ascii="Arial" w:hAnsi="Arial"/>
          <w:sz w:val="24"/>
          <w:szCs w:val="24"/>
        </w:rPr>
        <w:t>A Hévízi Turisztikai Nonprofit Kft. 2016. évi üzleti tervének megvitatása, elfogadása</w:t>
      </w:r>
    </w:p>
    <w:p>
      <w:pPr>
        <w:pStyle w:val="Normal"/>
        <w:numPr>
          <w:ilvl w:val="0"/>
          <w:numId w:val="1"/>
        </w:numPr>
        <w:spacing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ügyelő Bizottság Ügyrendj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ügyvezető 2015. évi teljesítményének értékelése, döntés jutalom megítélésérő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aság saját tagjaival kötött szerződéseinek jóváhagy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ot a Taggyűlésen a Polgármester fogja képviselni és ahhoz szükséges kialakítani a Képviselő-testület véleményét, hogy mit képviseljen a Polgármester a Taggyűlés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árgyalásra kerülő napirendi pontok tartalmazzák a Hévízi Turisztikai Nonprofit Kft 2015., évi marketing tevékenységéről szóló beszámolót, melyhez becsatolásra került a 2015. évi marketing tevékenységéről egy nagyon szemléletes dokumentum, mely számokban és képekben is bemutatja a város marketing tevékenységét, így képet kaphatunk arról is, hogy hol és milyen formában jelent meg a társaság marketing tevékenysége. A társaság 2015. évi üzleti tervében tervezett 142 millió forintos bevétel 154 millió forintra teljesült, a tervhez képest 10 millió forinttal több realizálódott a szolgáltatói hozzájárulás imázs építő kampányból. A bevételek közül a legnagyobb támogatást 70 millió forintot Hévíz Város Önkormányzata biztosította. A marketing tevékenységre tervezett előirányzat 117 millió forint volt a teljesítés tény adata 112 millió forint. A benyújtott adatok alapján megállapítható, hogy a társaság teljesítette 2015. évi marketing tervének végrehajtásá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Felügyelő Bizottság 2015. évben két alkalommal ülésezett   Az újonnan felállt Felügyelő Bizottság 2015 júniusában kezdte meg működését. A FEB nem készített 2015-re ellenőrzési tervet, így a korábbi évek gyakorlatának megfelelően a társaság ügyvezetője által negyedévente megküldött előzetes főkönyvi kivonat és negyedéves városmarketing jelentések alapján kapott valamennyi FEB tag tájékoztatást arról, hogy a társaság likviditása biztosított és a városmarketing tervezett kiadásai, a tervek szerint kerültek teljesítés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év folyamán így állandóan figyelemmel lehetett kísérni a társaság biztonságos működését. A bankszámla egyenlege 2015. június 30-án 51 millió forint, 2015. szeptember 30-án 39 millió forint, 2015. december 31-én 17,9 millió forint volt. A szolgáltatott adatok időpontja azt is igazolja, hogy a külső szolgáltató, aki ellátja a társaság könyvelését naprakészen biztosítja a számviteli fegyelem betartásá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i Turisztikai Nonprofit Kft 2016. évi üzleti tervében az elemzés részében a teljes elemzés még nem lehetett dokumentálni, mert a KSH csak most fogja közzé tenni az ehhez szükséges adatokat, így az egy később időpontban kerül bemutatásra.  A marketing terv egyeztetésnél a tagok részt vettek és az alapján lett  összeállítva. A marketing terv országonkénti összeállításban készült, így készülnek a kampányokat is. Összesen 20 millió forint működési és karbantartási költséggel számoltak, egy fő marketinges munkatárssal bővül a létszám, azért hogy a marketing kampányt meg lehessen valósítani. A korábbi 120 millió forintos büdzsé helyett 170 millió forintos marketing előirányzat felhasználásához szükséges az egy fő létszámfejlesztés. Fontos, hogy már márciusban elinduljon a kampány, mert csak így lehet igazán időben biztosítani a foglalásokat. Jelenleg kettő pályázat van folyamatban a gyógyhelyes pályázat, ahonnan 30 millió forintra számítanak, a TDM pályázatnál 41 millió forintra számítani. A fenti számadatokból is látszik, hogy az előző évhez képest 50 millió forinttal több jut marketing feladatokra, mely a város érdekét szolgál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lügyelő Bizottság régi ügyrendjének átdolgozása mindenképpen indokolt volt, mert 2014-ben hatályon kívül helyezték a gazdasági társaságokról szóló 2006. évi törvényt és az jelenleg a Ptk-ban van szabályozva. Az új szabályozásnak megfelelően készült el az új ügyrend terveze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Felügyelő Bizottság elnöke Horváth Orsolya ügyvezetőnek kéthavi illetményének megfelelő összegű jutalmat javasol. Az előterjesztés tartalmazza, hogy az ügyvezető igazgató az elmúlt években a tulajdonosok által előírtak szerint teljesítette feladatait és a társaság működése mindig biztonságos volt, ezért kéthavi illetményének megfelelő összegű jutalom jóváhagyását terjeszti a Taggyűlés elé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gszabály írja elő a tulajdonosokkal kötött szerződések jóváhagyását, ezért a melléklet szerint javasoljuk a szerződések jóváhagy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(</w:t>
      </w:r>
      <w:r>
        <w:rPr>
          <w:rFonts w:cs="Arial" w:ascii="Arial" w:hAnsi="Arial"/>
          <w:sz w:val="24"/>
          <w:szCs w:val="24"/>
        </w:rPr>
        <w:t>Mandátum a Hévízi Turisztikai Nonprofit Kft 2016. február 29-ei taggyűlésére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kmai beszámoló a társaság 2015. évi marketing tevékenységéről</w:t>
      </w:r>
    </w:p>
    <w:p>
      <w:pPr>
        <w:pStyle w:val="Normal"/>
        <w:numPr>
          <w:ilvl w:val="0"/>
          <w:numId w:val="1"/>
        </w:numPr>
        <w:spacing w:before="0" w:after="0"/>
        <w:ind w:left="714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ügyelő Bizottság beszámolója a 2015. évi működés ellenőrzésérő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évízi Turisztikai Nonprofit Kft. 2016. évi üzleti tervének megvitatása, elfogadása</w:t>
      </w:r>
    </w:p>
    <w:p>
      <w:pPr>
        <w:pStyle w:val="Normal"/>
        <w:numPr>
          <w:ilvl w:val="0"/>
          <w:numId w:val="1"/>
        </w:numPr>
        <w:spacing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ügyelő Bizottság Ügyrendj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ügyvezető 2015. évi teljesítményének értékelése, döntés jutalom megítélésérő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aság saját tagjaival kötött szerződéseinek jóváhagyása</w:t>
      </w:r>
    </w:p>
    <w:p>
      <w:pPr>
        <w:pStyle w:val="Normal"/>
        <w:spacing w:lineRule="auto" w:line="240" w:before="0" w:after="0"/>
        <w:ind w:left="1428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. 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javasolja és igennel szavaz arra, hogy a taggyűlés jóváhagyja a társaság 2015. évi marketing tevékenységéről szóló beszámoló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 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javasolja és igennel szavaz arra, hogy a taggyűlés a Felügyelő Bizottság beszámolóját elfogadja abban az esetben, amennyiben az kötelezettségvállalásra, illetőleg jognyilatkozat megtételére vonatkozó felhívást nem tartalmaz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 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javasolja és igennel szavaz arra, hogy a taggyűlés jóváhagyja a társaság 2016. évi üzleti terv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. 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inyilvánítja, hogy a társaság ügyvezetőjének munkájával elégedett, az ügyvezető a tulajdonos elvárásainak megfelelően végezte munkáját 2015-ben. A  Képviselő-testület ezért jutalom megállapítását és kifizetését javasolja az ügyvezető részére a társaság pénzügyi lehetőségeinek keretei közöt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5. 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javasolja és igennel szavaz arra, hogy a taggyűlés jóváhagyja a társaság saját tagjaival kötött szerződései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 xml:space="preserve">: </w:t>
        <w:tab/>
        <w:t>2016. február 29.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6. február 29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Horváth Orsoly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 Turisztika Nonprofit 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8-1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8-1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8-1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8-1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46:00Z</dcterms:created>
  <dc:creator>T-Cont Kft</dc:creator>
  <dc:description/>
  <cp:keywords/>
  <dc:language>en-US</dc:language>
  <cp:lastModifiedBy>Lajkó Erzsébet Márta</cp:lastModifiedBy>
  <cp:lastPrinted>2015-12-03T07:37:00Z</cp:lastPrinted>
  <dcterms:modified xsi:type="dcterms:W3CDTF">2016-02-12T08:50:00Z</dcterms:modified>
  <cp:revision>4</cp:revision>
  <dc:subject/>
  <dc:title>ELŐTERJESZTÉS</dc:title>
</cp:coreProperties>
</file>