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VFO/    - 2 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február 27-i,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Dombföldi utca és Egregyi szőlőhegy forgalmi rendjének meghatározása</w:t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Vasas Ottó – városfejlesztési és beruházás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jc w:val="both"/>
        <w:rPr/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Korok és Borok – Tematikus Sétaút Hévíz Egregy városrészében” projektben a Dombföldi és Egregyi utcák területén fejlesztési munkák kivitelezése lezárul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ár a kiviteli munkálatok alatt észrevehető volt az újonnan elkészült út turista szezonban megnövekedő mint gyalogos és mint gépjármű forgalma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Város Önkormányzat Képviselő-testülete 176/2014. (V.30.) számú határozatában elrendelte a Hévíz, Dombföldi u. forgalmi rendjének útügyi szakember általi megvizsgálását, tanulmány elkészítésé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, Dombföldi u. forgalomtechnikai felülvizsgálatának egyszerűsített tanulmányt” a város útjait és forgalmi rendjét jól ismerő Pannonway Építő Kft. készítette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tanulmány a díszburkolatú út használatát öt fő vizsgálati szemszögből közelítette meg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irányúsí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zőtáblás szabályoz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látozás fizikai eszközökke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dszámfelismerő rendsze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5" w:right="1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kolás vizsgálata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forgalmi tanulmány megismerését követően a képviselő testület a 88/2015 (III.26.) döntésével határozott a Hévíz, Dombföldi u. (39. hrsz. és 2062. hrsz.) érintett ingatlanai körében a fennálló forgalmi rend betartásának intenzív ellenőrzését és a tapasztalatok felmérést statisztika rögzítésé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mbföldi út forgalomtechnikai ellenőrzését egész évben a közterület felügyelet látta el, heti 2-3 alkalommal eltérő napszakokban. A Dombföldi út elején lévő mozgáskorlátozottak részére kijelölt, illetve a taxi megállók után „behajtani tilos tábla, kivétel célforgalom és kerékpárral” van kihelyezve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enőrzések során megállapítható volt, hogy az úton közlekedő regisztrált tizennyolc autó tulajdonosoké, illetve bérlőké. A tulajdonosok, bérlők jobbára a délelőtti órákban mozognak autóikkal, a nagyobb forgalmat délután, és az esti órákban turisták, idegenek bonyolítják. A hegyen dolgozók autójának száma 10 körülire tehető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utóforgalom az Egregyi utca felől érkezik, figyelmen kívül hagyva a „behajtani tilos” táblát. Az ellenőrzések során a közterület felügyelő nem talált a díszburkolattal kirakott úton parkoló autót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>A taxisok nem az út elején számukra kialakított megállót használják, hanem közvetlenül a vendéglátó egységekhez szállítják az utasokat. A taxinak kialakított helyeket parkolóként használják a turisták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ő időjárás esetén a du. 16 óra és este 22 óra közötti idő intervallumban a forgalom a belvárosával közel megegyező intenzitású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rkas László közterület felügyelő: „Az ellenőrzések alkalmával kialakult vélemény, hogy a folyamatos autó mozgást az úton, csak fizikai zár (sorompó) tarthatja féken.”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már a sétálóutcánál üzemeltetett rendszer alapján egy fizikai eszközzel (sorompó) ellátott forgalomkorlátozás javasolt, mely esetben a gépkocsik délután 16 óráig behajthatnak célirányosan a területre, temetőhöz, templomhoz. A 16-22 óra közti intervallumban pedig az utca átkerülhetne a Dottóval és kerékpárral érkező nagy számú gyalogos vendégsereg használatába.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Így a fennálló a gyalogos- és gépjárműforgalom konfliktusa a legkisebb mértékűre szorítható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zetet kedvezően befolyásolná a Dotto egyes járatainak a hegyre történő felengedés, mely a nemrégiben megvásárolt 2065 hrsz. ingatlan felhasználásával alkalmassá is vált egy hurok irányú közlekedésre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megoldás útügyi engedélyhez kötött, melynek kiadása az előzetes tájékoztatás alapján nem teljesen egyértelmű. Írásban megkerestünk a Zala Megyei Kormányhivatal Útügyi osztályát, akik előzetesen szóban tájékoztattak az eljárás menetéről, várjuk írásos válaszlevelük beérkezését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tulajdonosok és üzemeltetők körében javasolt egy felmérés készítése a sorompós behajtás létesítésnek kérdéséről.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A Dombföldi u. telekkönyvileg közút művelési ágba tartozik, így az előzetes információk szerint a fizikális lezárása közterületté történő átminősítéssel járhat. A sorompók kiépítésének költsége több mint 4,5 millió forint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Arial" w:ascii="Arial" w:hAnsi="Arial"/>
        </w:rPr>
        <w:t xml:space="preserve">A taxik a sorompó előtti arra kijelölt parkolóban várakozhatnak a „lezárt” időszakban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02.11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elrendeli a Hévíz, Dombföldi u. érintett ingatlantulajdonosai körében a tervezett forgalmi rend kialakításának felmér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forgalomtechnikai engedélyezés elindítását. A szükséges engedélyek birtokában a megvalósításhoz tartozó költségek újratárgyalaával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40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bföldi utca és Egregyi szőlőhegy forgalmi rendjének meghatároz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Verdana" w:hAnsi="Verdana" w:eastAsia="Calibri" w:cs="TT7DBo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zvegtrzs3Char">
    <w:name w:val="Szövegtörzs 3 Char"/>
    <w:qFormat/>
    <w:rPr>
      <w:sz w:val="16"/>
      <w:szCs w:val="16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12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7:00Z</dcterms:created>
  <dc:creator>vasasotto@gmail.com</dc:creator>
  <dc:description/>
  <cp:keywords/>
  <dc:language>en-US</dc:language>
  <cp:lastModifiedBy>Vasas Ottó Balázs</cp:lastModifiedBy>
  <cp:lastPrinted>2014-05-30T07:19:00Z</cp:lastPrinted>
  <dcterms:modified xsi:type="dcterms:W3CDTF">2016-02-11T08:55:00Z</dcterms:modified>
  <cp:revision>23</cp:revision>
  <dc:subject/>
  <dc:title>Iktatószám:</dc:title>
</cp:coreProperties>
</file>