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Arial" w:ascii="Arial" w:hAnsi="Arial"/>
          <w:b/>
          <w:bCs/>
          <w:u w:val="single"/>
          <w:lang w:eastAsia="hu-HU"/>
        </w:rPr>
        <w:t>104/2021. (VI. 1.) határoza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Polgármestereként a</w:t>
      </w:r>
      <w:r>
        <w:rPr>
          <w:rFonts w:eastAsia="Times New Roman" w:cs="Arial" w:ascii="Arial" w:hAnsi="Arial"/>
          <w:bCs/>
          <w:lang w:eastAsia="hu-HU"/>
        </w:rPr>
        <w:t xml:space="preserve"> 27/2021. (I. 29.) Korm.</w:t>
      </w:r>
      <w:r>
        <w:rPr>
          <w:rFonts w:eastAsia="Times New Roman" w:cs="Arial" w:ascii="Arial" w:hAnsi="Arial"/>
          <w:lang w:eastAsia="hu-HU"/>
        </w:rPr>
        <w:t xml:space="preserve">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évíz Sportkör elnöke kérelmét, a 2019/20 évi TAO pályázati önrész átcsoportosításával kapcsolatban a Sportkör zavartalan működése érdekében elfogadom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Hévíz Város Önkormányzat és a Hévíz Sportkör között megkötött HIV/2091-3/2020. számú támogatási szerződés, valamint a HIV/2092-3/2020. számú támogatási szerződés 2. számú módosítását az alábbiak szerint jóváhagyom a támogatási szerződés módosítást aláírom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) A HIV/2091-3/2020. számú támogatási szerződésben szereplő labdarúgás: utánpótlás nevelési feladatok 3.743.671,- Ft összege csökkentésre kerül 3.134.170,- Ft összeggel. A labdarúgás utánpótlás nevelési feladatok összege a módosítást követően 609.501,- Ft. A Sportkör TAO pályázati önrész elszámolási kötelezettsége 29.533.468,- Ft helyett 26.399.298,- Ft-ra csökken. 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b) A HIV/2092-3/2020. számú támogatási szerződésben szereplő labdarúgás: utánpótlás nevelési feladatok 13.500.000,- Ft összege megemelésre kerül 3.134.170,- Ft összeggel. A labdarúgás utánpótlás nevelési feladatok összege a módosítást követően 16.634.170,- Ft. A Sportkör IV. negyedévi működési támogatás elszámolási kötelezettsége 63.939.396,- Ft helyett 67.073.566,- Ft-ra emelkedik. 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>Papp Gábor polgármester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 xml:space="preserve">2021. június 15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évíz, 2021. június 1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(Papp Gábor) s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június 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38:00Z</dcterms:created>
  <dc:creator>cseke.erzsebet</dc:creator>
  <dc:description/>
  <cp:keywords/>
  <dc:language>en-US</dc:language>
  <cp:lastModifiedBy>Lajkó Erzsébet Márta</cp:lastModifiedBy>
  <cp:lastPrinted>2021-04-28T10:19:00Z</cp:lastPrinted>
  <dcterms:modified xsi:type="dcterms:W3CDTF">2021-06-02T08:11:00Z</dcterms:modified>
  <cp:revision>3</cp:revision>
  <dc:subject/>
  <dc:title/>
</cp:coreProperties>
</file>