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801630519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2076652872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369119903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172146044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