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24. május 30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</w:t>
        <w:tab/>
        <w:t>Beszámoló a Hévízi TV Nonprofit Kft. 2023. évi gazdálkodásáról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</w:t>
        <w:tab/>
        <w:tab/>
        <w:t>Bornemissza Tamás ügyvezető igazgató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zintén László közgazdasági osztályvezet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Pénzügyi, Turisztikai és Városfejlesztés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Hévíz Televízió N.kft Felügyelőbizottság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ab/>
        <w:t>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Hévízi TV Nonprofit Kft. 2023. évben 73.574 ezer Ft-os nettó árbevételt realizál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nyagjellegű ráfordítások összege 14.102 ezer Ft, csökkent, míg a személyi jellegű ráfordítások 51.428 ezer Ft-ra teljesültek, a kettő együtt csökkent előző évhez képest. 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Egyéb ráfordítások összege 1.866 ezer F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gazdasági társaság jegyzett tőkéje a törvényi előírásoknak megfelelően 3.000 ezer Ft.</w:t>
      </w:r>
    </w:p>
    <w:p>
      <w:pPr>
        <w:pStyle w:val="Normal"/>
        <w:jc w:val="both"/>
        <w:rPr/>
      </w:pPr>
      <w:r>
        <w:rPr>
          <w:rFonts w:cs="Arial" w:ascii="Arial" w:hAnsi="Arial"/>
        </w:rPr>
        <w:t>A pénzeszközök állománya nőt, 11.873 ezer Ft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 adózott eredmény 2.326 ezer Ft. A gazdasági társaság a kiegészítő mellékletekben részletesen bemutatta, hogy milyen tételek gyakoroltak hatást a mérlegsorokra. 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A beszámoló tartalmazza az egyszerűsített mérleg és eredmény-kimutatás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i TV Nonprofit Kft felügyelő bizottsága a napirendet 2024. május 14-én tárgyalta, és alkalmasnak találta a Képviselőtestületi döntésre, a N.kft nem kötelezett könyvvizsgálat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napirendben a döntési javaslat szerinti döntés meghozatala szükséges és arányos döntés, mivel a társasági pénzügyi beszámolókhoz a tulajdonosi döntést szükséges időben meghozni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Kérem az előterjesztést megvitatni és a határozati javaslatot elfogadni szíveskedjék. A határozathozatal egyszerű szótöbbséget igényel. A döntés egyedi határoz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bCs/>
        </w:rPr>
      </w:pPr>
      <w:r>
        <w:rPr>
          <w:rFonts w:cs="Arial" w:ascii="Arial" w:hAnsi="Arial"/>
        </w:rPr>
        <w:t>Hévíz Város Önkormányzat Képviselő-testülete a Hévízi TV Nonprofit Kft</w:t>
      </w:r>
      <w:r>
        <w:rPr>
          <w:rFonts w:eastAsia="Times New Roman" w:cs="Arial" w:ascii="Arial" w:hAnsi="Arial"/>
          <w:bCs/>
        </w:rPr>
        <w:t xml:space="preserve"> (Székhely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>8380 Hévíz, Széchenyi utca 29., Cégjegyzékszám 20-09-065266, Adószám 12785948-2-20) a társaság 2023. évi gazdálkodásáról szóló beszámolóját elfogadja. A Képviselőtestület a 2023. december 31-ei állapotnak megfelelően az eszközök és források értékét egyezően 25.880 ezer Ft összegben, valamint a 2023. évi adózott eredményét 2.326 ezer Ft eredménnyel jóváhagyja.</w: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A Hévízi TV Nonprofit Kft ügyvezető igazgatóját a döntésről értesíteni szükséges.</w:t>
      </w:r>
    </w:p>
    <w:p>
      <w:pPr>
        <w:pStyle w:val="Normal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eastAsia="Times New Roman" w:cs="Arial" w:ascii="Arial" w:hAnsi="Arial"/>
          <w:bCs/>
        </w:rPr>
        <w:tab/>
        <w:t xml:space="preserve"> </w:t>
      </w:r>
      <w:r>
        <w:rPr>
          <w:rFonts w:eastAsia="Times New Roman" w:cs="Arial" w:ascii="Arial" w:hAnsi="Arial"/>
          <w:bCs/>
          <w:u w:val="single"/>
        </w:rPr>
        <w:t xml:space="preserve">Felelős: </w:t>
      </w:r>
      <w:r>
        <w:rPr>
          <w:rFonts w:eastAsia="Times New Roman" w:cs="Arial" w:ascii="Arial" w:hAnsi="Arial"/>
          <w:bCs/>
        </w:rPr>
        <w:t>Papp Gábor polgármester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eastAsia="Times New Roman" w:cs="Arial" w:ascii="Arial" w:hAnsi="Arial"/>
          <w:bCs/>
        </w:rPr>
        <w:tab/>
        <w:t xml:space="preserve"> </w:t>
      </w:r>
      <w:r>
        <w:rPr>
          <w:rFonts w:eastAsia="Times New Roman" w:cs="Arial" w:ascii="Arial" w:hAnsi="Arial"/>
          <w:bCs/>
          <w:u w:val="single"/>
        </w:rPr>
        <w:t>Határidő:</w:t>
      </w:r>
      <w:r>
        <w:rPr>
          <w:rFonts w:eastAsia="Times New Roman" w:cs="Arial" w:ascii="Arial" w:hAnsi="Arial"/>
          <w:bCs/>
        </w:rPr>
        <w:t xml:space="preserve"> 2024. május 31.</w: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 készítője/ 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Dr. Tüske Róbert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Bornemissza Tam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Hévízi TV Nkf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ügyvezető igazgatój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656-5/2024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656-5/2024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2:01:00Z</dcterms:created>
  <dc:creator>T-Cont Kft</dc:creator>
  <dc:description/>
  <cp:keywords/>
  <dc:language>en-US</dc:language>
  <cp:lastModifiedBy>Szintén László</cp:lastModifiedBy>
  <cp:lastPrinted>2013-11-14T10:07:00Z</cp:lastPrinted>
  <dcterms:modified xsi:type="dcterms:W3CDTF">2024-05-22T09:32:00Z</dcterms:modified>
  <cp:revision>20</cp:revision>
  <dc:subject/>
  <dc:title/>
</cp:coreProperties>
</file>