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011"/>
      </w:tblGrid>
      <w:tr>
        <w:trPr>
          <w:trHeight w:val="1655" w:hRule="atLeast"/>
        </w:trPr>
        <w:tc>
          <w:tcPr>
            <w:tcW w:w="2242" w:type="dxa"/>
            <w:tcBorders>
              <w:bottom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bCs/>
                <w:spacing w:val="42"/>
                <w:lang w:val="en-US" w:eastAsia="en-US"/>
              </w:rPr>
            </w:pPr>
            <w:r>
              <w:rPr>
                <w:rFonts w:cs="Arial" w:ascii="Verdana" w:hAnsi="Verdana"/>
                <w:b/>
                <w:bCs/>
                <w:spacing w:val="4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2700</wp:posOffset>
                  </wp:positionH>
                  <wp:positionV relativeFrom="paragraph">
                    <wp:posOffset>-242570</wp:posOffset>
                  </wp:positionV>
                  <wp:extent cx="992505" cy="1190625"/>
                  <wp:effectExtent l="0" t="0" r="0" b="0"/>
                  <wp:wrapNone/>
                  <wp:docPr id="1" name="Kép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250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11" w:type="dxa"/>
            <w:tcBorders>
              <w:bottom w:val="single" w:sz="4" w:space="0" w:color="7F7F7F"/>
            </w:tcBorders>
            <w:vAlign w:val="center"/>
          </w:tcPr>
          <w:p>
            <w:pPr>
              <w:pStyle w:val="BasicParagraph"/>
              <w:spacing w:lineRule="auto" w:line="240"/>
              <w:ind w:firstLine="1260"/>
              <w:rPr>
                <w:rFonts w:ascii="Verdana" w:hAnsi="Verdana" w:cs="Arial"/>
                <w:b/>
                <w:b/>
                <w:bCs/>
                <w:color w:val="000000"/>
                <w:spacing w:val="42"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color w:val="000000"/>
                <w:spacing w:val="42"/>
                <w:sz w:val="22"/>
                <w:szCs w:val="22"/>
              </w:rPr>
              <w:t>HÉVÍZ VÁROS POLGÁRMESTERE</w:t>
            </w:r>
          </w:p>
          <w:p>
            <w:pPr>
              <w:pStyle w:val="BasicParagraph"/>
              <w:spacing w:lineRule="auto" w:line="240"/>
              <w:ind w:left="1260" w:hanging="0"/>
              <w:rPr>
                <w:rFonts w:ascii="Verdana" w:hAnsi="Verdana" w:cs="Arial"/>
                <w:color w:val="000000"/>
                <w:spacing w:val="7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pacing w:val="7"/>
                <w:sz w:val="22"/>
                <w:szCs w:val="22"/>
              </w:rPr>
              <w:t>8380 Hévíz, Kossuth Lajos u. 1.</w:t>
            </w:r>
          </w:p>
          <w:p>
            <w:pPr>
              <w:pStyle w:val="Normal"/>
              <w:tabs>
                <w:tab w:val="clear" w:pos="708"/>
                <w:tab w:val="left" w:pos="7620" w:leader="none"/>
              </w:tabs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pacing w:val="7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pacing w:val="7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zám: SZO/3-  /201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 E G H Í V Ó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Magyarország helyi önkormányzatairól szóló 2011. évi CLXXXIX. törvény 45. §-ban biztosított jogkörömben eljárva a Képviselő-testület rendkívüli nyilvános ülését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u w:val="single"/>
        </w:rPr>
        <w:t>2013. május 24-én (pénteken) 10,00 órá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Polgármesteri hivatal 1. emeleti tárgyalójába</w:t>
      </w:r>
      <w:r>
        <w:rPr>
          <w:rFonts w:cs="Arial" w:ascii="Arial" w:hAnsi="Arial"/>
        </w:rPr>
        <w:t xml:space="preserve"> (Hévíz, Kossuth Lajos u. 1.) összehívom.</w:t>
      </w:r>
    </w:p>
    <w:p>
      <w:pPr>
        <w:pStyle w:val="Szvegtrzs3"/>
        <w:spacing w:before="0" w:after="0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Szvegtrzs3"/>
        <w:spacing w:before="0" w:after="0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Szvegtrzs3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apirendi pontok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elentés a lejárt határidejű határozatok végrehajtásáról, Beszámoló a két ülés között történt fontosabb eseményekről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őadó: Papp Gábor polgármester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eghívottak: -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eszámoló a polgármester átruházott hatáskörben hozott döntéseiről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őadó: Papp Gábor polgármester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eghívottak: -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200"/>
        <w:jc w:val="both"/>
        <w:outlineLvl w:val="6"/>
        <w:rPr>
          <w:rFonts w:ascii="Arial" w:hAnsi="Arial" w:eastAsia="Calibri" w:cs="Arial"/>
          <w:b/>
          <w:b/>
          <w:bCs/>
          <w:iCs/>
          <w:sz w:val="22"/>
          <w:szCs w:val="22"/>
        </w:rPr>
      </w:pPr>
      <w:r>
        <w:rPr>
          <w:rFonts w:eastAsia="Calibri" w:cs="Arial" w:ascii="Arial" w:hAnsi="Arial"/>
          <w:b/>
          <w:bCs/>
          <w:iCs/>
          <w:sz w:val="22"/>
          <w:szCs w:val="22"/>
        </w:rPr>
        <w:t xml:space="preserve">Az egyes közszolgáltatások kötelező igénybevételéről szóló 32/1995. (XII. 19.) önkormányzati rendelet módosítása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eastAsia="Calibri" w:cs="Arial"/>
          <w:b/>
          <w:b/>
          <w:bCs/>
          <w:iCs/>
          <w:sz w:val="22"/>
          <w:szCs w:val="22"/>
        </w:rPr>
      </w:pPr>
      <w:r>
        <w:rPr>
          <w:rFonts w:eastAsia="Calibri" w:cs="Arial" w:ascii="Arial" w:hAnsi="Arial"/>
          <w:b/>
          <w:bCs/>
          <w:iCs/>
          <w:sz w:val="22"/>
          <w:szCs w:val="22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őadó: Papp Gábor polgármester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eghívottak: Bali József  ZALAISPA vezérigazgató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240"/>
        <w:outlineLvl w:val="6"/>
        <w:rPr>
          <w:rFonts w:ascii="Arial" w:hAnsi="Arial" w:eastAsia="Calibri" w:cs="Arial"/>
          <w:b/>
          <w:b/>
          <w:bCs/>
          <w:iCs/>
          <w:sz w:val="22"/>
          <w:szCs w:val="22"/>
          <w:lang w:eastAsia="hu-HU"/>
        </w:rPr>
      </w:pPr>
      <w:r>
        <w:rPr>
          <w:rFonts w:eastAsia="Calibri" w:cs="Arial" w:ascii="Arial" w:hAnsi="Arial"/>
          <w:b/>
          <w:bCs/>
          <w:iCs/>
          <w:sz w:val="22"/>
          <w:szCs w:val="22"/>
          <w:lang w:eastAsia="hu-HU"/>
        </w:rPr>
        <w:t xml:space="preserve">A helyi hulladékgazdálkodási tervről 14/2009. (IV. 30.) rendelet hatályon kívüli helyezése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őadó: Papp Gábor polgármester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eghívottak: -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i Televízió NKft. 2012. évi gazdálkodása könyvvizsgálói jelentéssel ellátott mérleg- és eredmény-kimutatása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őadó: Papp Gábor polgármester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</w:rPr>
        <w:t>Meghívottak: Partics Andrea ügyvezető</w:t>
      </w:r>
    </w:p>
    <w:p>
      <w:pPr>
        <w:pStyle w:val="Listaszerbekezds"/>
        <w:spacing w:lineRule="auto" w:line="240" w:before="0" w:after="0"/>
        <w:ind w:left="1428" w:hanging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könyvvizsgáló</w:t>
      </w:r>
    </w:p>
    <w:p>
      <w:pPr>
        <w:pStyle w:val="Listaszerbekezds"/>
        <w:spacing w:lineRule="auto" w:line="240" w:before="0" w:after="0"/>
        <w:ind w:left="1428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1428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Turisztikai Nonprofit Kft. 2012. évi gazdálkodása könyvvizsgálói jelentéssel ellátott mérleg- és eredmény-kimutat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őadó: Papp Gábor polgármester </w:t>
      </w:r>
    </w:p>
    <w:p>
      <w:pPr>
        <w:pStyle w:val="Normal"/>
        <w:spacing w:lineRule="auto" w:line="240" w:before="0" w:after="0"/>
        <w:ind w:left="12" w:firstLine="708"/>
        <w:rPr/>
      </w:pPr>
      <w:r>
        <w:rPr>
          <w:rFonts w:cs="Arial" w:ascii="Arial" w:hAnsi="Arial"/>
        </w:rPr>
        <w:t>Meghívottak: Horváth Orsolya ügyvezető</w:t>
      </w:r>
    </w:p>
    <w:p>
      <w:pPr>
        <w:pStyle w:val="Listaszerbekezds"/>
        <w:spacing w:lineRule="auto" w:line="240" w:before="0" w:after="0"/>
        <w:ind w:left="1428" w:firstLine="69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önyvvizsgáló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-Balaton Airport Kft. 2012. évi gazdálkodása könyvvizsgálói jelentéssel ellátott mérleg- és eredmény-kimutatása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őadó: Papp Gábor polgármester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</w:rPr>
        <w:t>Meghívottak: Benkő Attila ügyvezető</w:t>
      </w:r>
    </w:p>
    <w:p>
      <w:pPr>
        <w:pStyle w:val="Listaszerbekezds"/>
        <w:spacing w:lineRule="auto" w:line="240" w:before="0" w:after="0"/>
        <w:ind w:left="1428" w:firstLine="69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önyvvizsgáló</w:t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-Balaton Airport Kft. Felügyelő Bizottságának a célgazdálkodásáról szóló beszámolója </w:t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őadó: Papp Gábor polgármester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eghívottak: -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évíz-Balaton Airport Kft Felügyelő Bizottság ügyrendje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őadó: Papp Gábor polgármester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eghívottak: -</w:t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isebbségekért Pro Minoritate Alapítványnak pénzeszköz átadás engedélyezése polgármesteri keret terhére </w:t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Előadó: Papp Gábor polgármester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eghívottak: -</w:t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utalomkeret megállapítása és kifizetésének engedélyezése 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őadó: Papp Gábor polgármester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eghívottak: -</w:t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i Evangélikus és Református Templomépítő és Fenntartó Alapítvány támogatás elszámol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őadó: Papp Gábor polgármester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eghívottak: -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>Hévízi Kistérség Önkormányzatainak Többcélú Társulása megállapodásának felülvizsgálata (az előterjesztés későbbi időpontban kerül kiküldésre)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őadó: Papp Gábor polgármester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eghívottak: -</w:t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09/2012. (XII. 11.) számú Kt. határozat módosítása (Kossuth L. u 1069/3. hrsz-ú  ingatlan értékesítése)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őadó: Papp Gábor polgármester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eghívottak: -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émethné Péter Erika Bartók Béla utcai közterület vásárlási kérelm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őadó: Papp Gábor polgármester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eghívottak: 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atos Lajos Semmelweis utcai garázs által elfoglalt terület tulajdonba vételi kérelme </w:t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őadó: Papp Gábor polgármester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eghívottak: -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ák téri üzletház jogi rendezése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őadó: Papp Gábor polgármester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eghívottak: Tulajdonos közösség képviselője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Dr. Farkas Sándor ügyvéd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város környezetvédelmi programjának jóváhagyása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őadó: Papp Gábor polgármester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eghívottak: Balatoni Integrációs Kh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város és környezetének közösségi közlekedés fejlesztése projekt indítása, konzorciális és támogatási szerződés jóváhagy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őadó: Papp Gábor polgármester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eghívottak: 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egregyi turisztikai attrakció projekt indításával kapcsolatos döntések (az előterjesztés későbbi időpontban kerül kiküldésre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őadó: Papp Gábor polgármester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eghívottak: -</w:t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Értékelés Hévíz Város Önkormányzat 2012. évi gyermekjóléti és gyermekvédelmi feladatainak ellátásáról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őadó: Papp Gábor polgármester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eghívottak: Benák Krisztián mb. intézményvezető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eszámoló Hévíz Város Önkormányzata Képviselő-testülete Pénzügyi és Turisztikai Bizottsága munkájáról </w:t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őadó: Gelencsér János bizottsági elnök 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eghívottak: -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eszámoló Hévíz Város Önkormányzata Képviselő-testülete Közoktatási, Szociális és Sport bizottsága munkájáról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őadó: Fisli István bizottsági elnök 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eghívottak: -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erpellációk kérdések bejelentés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gjelenésére feltétlen számítok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Hévíz, 2013. május 17.  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ettel: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bCs/>
          <w:iCs/>
        </w:rPr>
      </w:pPr>
      <w:r>
        <w:rPr>
          <w:rFonts w:eastAsia="Times New Roman" w:cs="Arial" w:ascii="Verdana" w:hAnsi="Verdana"/>
          <w:bCs/>
          <w:iCs/>
        </w:rPr>
      </w:r>
    </w:p>
    <w:p>
      <w:pPr>
        <w:pStyle w:val="Normal"/>
        <w:rPr>
          <w:rFonts w:ascii="Verdana" w:hAnsi="Verdana" w:eastAsia="Times New Roman" w:cs="Arial"/>
          <w:bCs/>
          <w:iCs/>
        </w:rPr>
      </w:pPr>
      <w:r>
        <w:rPr>
          <w:rFonts w:eastAsia="Times New Roman" w:cs="Arial" w:ascii="Verdana" w:hAnsi="Verdana"/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6:48:00Z</dcterms:created>
  <dc:creator>bertalan.linda</dc:creator>
  <dc:description/>
  <cp:keywords/>
  <dc:language>en-US</dc:language>
  <cp:lastModifiedBy>bertalan.linda</cp:lastModifiedBy>
  <cp:lastPrinted>2013-05-17T09:05:00Z</cp:lastPrinted>
  <dcterms:modified xsi:type="dcterms:W3CDTF">2013-05-17T07:53:00Z</dcterms:modified>
  <cp:revision>7</cp:revision>
  <dc:subject/>
  <dc:title/>
</cp:coreProperties>
</file>