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8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3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3. január 1-től 2023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65" w:firstLine="3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1065" w:firstLine="3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</w:rPr>
        <w:t>2023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32" w:firstLine="36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3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06:00Z</dcterms:modified>
  <cp:revision>2</cp:revision>
  <dc:subject/>
  <dc:title/>
</cp:coreProperties>
</file>