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</w:rPr>
        <w:t>Iktatószám: KGO/217-59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 xml:space="preserve">2013. november 5-ei, rendkívüli </w:t>
      </w:r>
      <w:r>
        <w:rPr>
          <w:rFonts w:cs="Arial" w:ascii="Arial" w:hAnsi="Arial"/>
          <w:b/>
        </w:rPr>
        <w:t>nyilvános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árgy: </w:t>
      </w:r>
      <w:r>
        <w:rPr>
          <w:rFonts w:cs="Arial" w:ascii="Arial" w:hAnsi="Arial"/>
          <w:color w:val="000000"/>
        </w:rPr>
        <w:t>Hévíz Város Önkormányzat 2013. évi költségvetéséről szóló 3/2013. (III. 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3. évi költségvetésről szóló 3/2013. (III.14.) rendelet módosítása – a Teréz Anya Szociális Integrált Intézményt előirányzatainak évközi megbontása, valamint a támogatás értékű pénzeszköz átadás előirányzott összegének módosulása, a felhalmozási kiadási előirányzatok átcsoportosítása miatt – vált szükségessé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12.932 e Ft-tal csökken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Működési célú bevétel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működési bevételek előirányzata 12.932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i előirányzat módosulás a </w:t>
      </w:r>
      <w:r>
        <w:rPr>
          <w:rFonts w:eastAsia="Times New Roman" w:cs="Arial" w:ascii="Arial" w:hAnsi="Arial"/>
          <w:b/>
          <w:lang w:eastAsia="hu-HU"/>
        </w:rPr>
        <w:t>Teréz Anya Szociális Integrált Intézmény</w:t>
      </w:r>
      <w:r>
        <w:rPr>
          <w:rFonts w:eastAsia="Times New Roman" w:cs="Arial" w:ascii="Arial" w:hAnsi="Arial"/>
          <w:lang w:eastAsia="hu-HU"/>
        </w:rPr>
        <w:t xml:space="preserve">nél képződött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jogi személyiséggel rendelkező  Teréz Anya Szocális Integrált Intézményt Fenntartó Tásulás törzskönyvi bejegyzése megtörtént. A társulás irányitó szerve a Teréz Anya Szociális Integrélt Intézménynek. A szociális intézmény fenntartó változását rögzítő törzskönyvi bejegyzés hatályosulásának időpontja 2013. október 9. Ezzel az időponttal az intézmény működéséhez szükséges előirányzatokat meg kell bontani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működési bevételeiből 12.932 e Ft átadásra kerül a  Teréz Anya Szociális Integrált Intézményt Fenntartó Társulást javára. Ezen belül 11.916 e Ft-tal csökken az intézményi működési bevétel és 1.016 e Ft-tal csökken a támogatás értékű működési célú pénzeszköz átvétel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i/>
          <w:u w:val="single"/>
          <w:lang w:eastAsia="hu-HU"/>
        </w:rPr>
        <w:t>Az irányító szervi működési bevétel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esetében 31.250 e Ft-tal csökken az önkormányzattól kapott működési célú irányító szervi működési támogatás előirányzat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/>
          <w:bCs/>
          <w:color w:val="00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32.370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halmozódás-mentesen, önkormányzat és intézményei esetében</w:t>
      </w:r>
      <w:r>
        <w:rPr/>
        <w:t xml:space="preserve"> </w:t>
      </w:r>
      <w:r>
        <w:rPr>
          <w:color w:val="000000"/>
        </w:rPr>
        <w:t>12.932 e Ft-tal</w:t>
      </w:r>
      <w:r>
        <w:rPr/>
        <w:t xml:space="preserve"> </w:t>
      </w:r>
      <w:r>
        <w:rPr>
          <w:color w:val="000000"/>
        </w:rPr>
        <w:t>csökken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Önkormányza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54.342 e Ft-ta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emelkedik a </w:t>
      </w:r>
      <w:r>
        <w:rPr>
          <w:rFonts w:cs="Arial" w:ascii="Arial" w:hAnsi="Arial"/>
          <w:bCs/>
          <w:i/>
        </w:rPr>
        <w:t>támogatás érték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énzeszköz átadás</w:t>
      </w:r>
      <w:r>
        <w:rPr>
          <w:rFonts w:cs="Arial" w:ascii="Arial" w:hAnsi="Arial"/>
        </w:rPr>
        <w:t xml:space="preserve"> előirányzata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éz Anya Szociális Integrált Intézmény fenntartó változása 2013. október 9. napi hatállyal bejegyzésre került. A működéséhez szükséges időarányos előirányzat összege átadásra kerül a intézményt fenntartó Teréz Anya Szociális Intézményt Fenntartó Társulás részére,  melynek 35 %-a kötelező feladat ellátását biztosítja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tadott működési pénzeszköz tartalmazza továbbá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an - Képviselő-testület 142/2013. (V.24.) számú határozatával - a TASZII dolgozóinak jutalmazására fordítható 5.322 e Ft összege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46/2013. (X.1.) határozata szerint a szociális intézmény részére biztosított szintén 5.322 e Ft összegű jutalom keret összegé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ban elkülönített 6.324 e Ft összegű 2012. évi pénzmaradvány átadott összegé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úniusi feladatmutató lemondás miatti 1.320 e Ft összegű támogatás elvonását a házisegítségnyújtás esetében, valamint – az áprilisi módosítás miatti - 7.211 e Ft összegű többlettámogatást az időskorúak ellátását biztosító benntlakásos intézmény üzemeltetéséhez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dőnők jogszabály alapján biztosítandó bérrendezésének finanszírozásához, az általános tartalékból finanszírozott 262 e Ft összegű előirányzat növekedést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Áht-n kívüli működési célú pénzeszköz átadás</w:t>
      </w:r>
      <w:r>
        <w:rPr>
          <w:rFonts w:cs="Arial" w:ascii="Arial" w:hAnsi="Arial"/>
        </w:rPr>
        <w:t xml:space="preserve"> előirányzata összességében nem változik, azonban 73 e Ft összegben előirányzat került kialakításra Bán István elhunyt sportoló családjának támogatására. A kialakított előirányzat tartalmazza az 50 e Ft támogatás és az azt terhelő személyi jövedelem adó és EHO teher összegé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és önállóan működő 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SZII </w:t>
      </w:r>
      <w:r>
        <w:rPr>
          <w:rFonts w:cs="Arial" w:ascii="Arial" w:hAnsi="Arial"/>
        </w:rPr>
        <w:t xml:space="preserve">működési kiadásainak előirányzata 44.182 e Ft-tal csökken. Ezen belül 30.708 e Ft-tal kevesebb a </w:t>
      </w:r>
      <w:r>
        <w:rPr>
          <w:rFonts w:cs="Arial" w:ascii="Arial" w:hAnsi="Arial"/>
          <w:i/>
        </w:rPr>
        <w:t>személyi juttatás,</w:t>
      </w:r>
      <w:r>
        <w:rPr>
          <w:rFonts w:cs="Arial" w:ascii="Arial" w:hAnsi="Arial"/>
        </w:rPr>
        <w:t xml:space="preserve"> 9.895 e Ft-tal a </w:t>
      </w:r>
      <w:r>
        <w:rPr>
          <w:rFonts w:cs="Arial" w:ascii="Arial" w:hAnsi="Arial"/>
          <w:i/>
        </w:rPr>
        <w:t xml:space="preserve">munkaadót terhelő járulék </w:t>
      </w:r>
      <w:r>
        <w:rPr>
          <w:rFonts w:cs="Arial" w:ascii="Arial" w:hAnsi="Arial"/>
        </w:rPr>
        <w:t xml:space="preserve">és 3.579 e Ft-tal a </w:t>
      </w:r>
      <w:r>
        <w:rPr>
          <w:rFonts w:cs="Arial" w:ascii="Arial" w:hAnsi="Arial"/>
          <w:i/>
        </w:rPr>
        <w:t>dologi kiadások</w:t>
      </w:r>
      <w:r>
        <w:rPr>
          <w:rFonts w:cs="Arial" w:ascii="Arial" w:hAnsi="Arial"/>
        </w:rPr>
        <w:t xml:space="preserve"> előirányz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halmozási kiadások előirányzata önkormányzat és intézményei esetében összegszerűségében nem módosul, azonban 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>nál előirányzat átcsoportosítások válnak szükségessé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81 e Ft + áfa összeggel kell megemelni a Zrinyi u. 1. zöldfelület fejlesztésre fordítandó összeget. Az előirányzatnövekedést indokolja, hogy a zöldfelület rendezési tervek kis mértékben módosultak. A változások növelik a kivitelezés költségét.  A kiadások várható összegét megemeli az automata öntözőberendezés  beépítése i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„Árpád utcai temető urnafal terveztetés, engedélyezés és kivitelezés” beruházási cél esetében 150 e Ft + Áfa összegű előirányzat-növelés szükséges. Az emelés a tervmódosítás kiadásait fedez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Önkormányzatunk elnyerte a „Kerékpárral Hévízen” projekt támogatását. A 3 fős öltöző építését, zuhanyzóhelyiség kialakítását és 10 db kerékpár beszerzését tartalmazó proram megvalósításához bruttó 540 e Ft önkormányzati önerő kell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„Hévíz Város közvilágítás energia takarékos átalakítása” KEOP-2012-5.5.0/A pályázat közbeszerzésének lebonyolításához - közbeszerzési tanácsadó díjának fedezéséhez - 1.181 e Ft + Áfa összegű előirányzatot kell biztosítan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csoportosítások a Városi Sportcsarnok parketta cseréjéhez kialakított előirányzatot csökkent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beruházási célokhoz biztosított átcsoportosítások 2.650 e Ft-tal csökkentik a kötelező feladatra és ugyanennyi összeggel növelik a nem kötelező feladatra fordított előirányzat összegé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éltartalé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éltartalék előirányzatának összege 16.506 e Ft-tal csökke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pénzeszköz átadás előirányzat-módosításánál már ismertettük a céltartalék előirányzatát befolyásoló tényezőke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SZII jutalmazásra fordítandó előirányzatának átadása  10.644 e Ft-tal, az állami támogatás változás szociális intézményt érintő összegének átadása és a 2012. évi és 2013. I. félévi jelzőrendszeres házi segítségnyújtás elszámolás kapcsán visszafizetendő összeg, összességében 5.862 e Ft-tal csökkenti a céltartalék összegé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általános tartalék előirányzata 6.586 e Ft-tal csökk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SZII részére itt elkülönített, visszajuttatott 2012. évi működési pénzmaradvány társulásnak átadott összege 6.324 e F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védőnők bérrendezéséhez biztosított fedezet 262 e F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étszám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önkormányzat és intézményeinek létszámkerete 58  fővel csökke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2013. október 9. napjával a törzsadattárba bejegyzésre került </w:t>
      </w:r>
      <w:r>
        <w:rPr>
          <w:rFonts w:cs="Arial" w:ascii="Arial" w:hAnsi="Arial"/>
          <w:b/>
        </w:rPr>
        <w:t xml:space="preserve">Teréz Anya Szociális Integrált Intézmény </w:t>
      </w:r>
      <w:r>
        <w:rPr>
          <w:rFonts w:cs="Arial" w:ascii="Arial" w:hAnsi="Arial"/>
          <w:i/>
        </w:rPr>
        <w:t>fenntartó változása</w:t>
      </w:r>
      <w:r>
        <w:rPr>
          <w:rFonts w:cs="Arial" w:ascii="Arial" w:hAnsi="Arial"/>
        </w:rPr>
        <w:t>. Az önkormányzat létszámkeretében a szociális intézmény közalkalmazotti létszáma 58 főként szerepelt. Ettől a naptól az önkormányzat és intézményei létszámánál és létszámkereténél az intézmény adata megszűn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505.160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Pénzügyi és Turisztikai Bizottság 2013. november 5. napján tárgya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évíz, 2013. október 31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  jogi személyiséggel rendelkező  Teréz Anya Szocális Integrált Intézményt Fenntartó Tásulás törzskönyvi bejegyzése megtörtént. 2013. október 9. napjától a társulás az irányitó szerve a Teréz Anya Szociális Integrált Intézménynek. A szociális intézmény ezen időponttól való működéséhez szükséges előirányzatok megbontása szük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 és a TASZII , esetében tartalmaz működési előirányzat átcsoportosítást, illetve pénzeszköz átadást és felhalmozási bevételi előirányzat módosítást. A módosítás érinti a személyi juttatások és munkáltatót terhelő járulékokra, valamint a dolog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46:00Z</dcterms:created>
  <dc:creator>T-Cont Kft</dc:creator>
  <dc:description/>
  <cp:keywords/>
  <dc:language>en-US</dc:language>
  <cp:lastModifiedBy>kondakorne</cp:lastModifiedBy>
  <cp:lastPrinted>2013-02-21T15:47:00Z</cp:lastPrinted>
  <dcterms:modified xsi:type="dcterms:W3CDTF">2013-10-31T08:22:00Z</dcterms:modified>
  <cp:revision>19</cp:revision>
  <dc:subject/>
  <dc:title>Iktatószám:</dc:title>
</cp:coreProperties>
</file>