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ktatószám: HIV/1059/2019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 1.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9. február 28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Jelentés a lejárt határidejű határozatok végrehajtásáról, képviselői bejelentésekre tett intézkedések eredményé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lőterjesztő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Készítette</w:t>
      </w:r>
      <w:r>
        <w:rPr>
          <w:rFonts w:cs="Arial" w:ascii="Arial" w:hAnsi="Arial"/>
        </w:rPr>
        <w:t xml:space="preserve">: Jegyzői Titkárság   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Bertalan Linda humánpolitika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</w:t>
      </w:r>
      <w:r>
        <w:rPr>
          <w:rFonts w:cs="Arial" w:ascii="Arial" w:hAnsi="Arial"/>
        </w:rPr>
        <w:t>:</w:t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42/2018. (XI. 29.) határozata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Hévíz Város Önkormányzat Képviselő-testülete az Új Színpad Kulturális Egyesület (8380 Hévíz, Deák tér 1.) 2017. évi támogatás elszámolását 2.000.000,- Ft összegben elfogadja. 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az érintett szervezet képviselőjét értesítse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8. december 15.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Új Színpad Kulturális Egyesület az elszámolás elfogadásáról írásban tájékoztatást kapot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48/2018. (XI. 29.) határozat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zh-CN"/>
        </w:rPr>
        <w:t xml:space="preserve">Hévíz Város Önkormányzat Képviselő-testülete kezdeményezéssel él a Hévíz, Széchenyi utca fenntartója, a </w:t>
      </w:r>
      <w:r>
        <w:rPr>
          <w:rFonts w:cs="Arial" w:ascii="Arial" w:hAnsi="Arial"/>
        </w:rPr>
        <w:t xml:space="preserve">Magyar Közút Nonprofit Zrt-t felé, hogy </w:t>
      </w:r>
      <w:r>
        <w:rPr>
          <w:rFonts w:cs="Arial" w:ascii="Arial" w:hAnsi="Arial"/>
          <w:lang w:eastAsia="zh-CN"/>
        </w:rPr>
        <w:t xml:space="preserve">a Széchenyi utcában, a Rákóczi utca vonala és az út a 0+707,34 km szelvényében található </w:t>
      </w:r>
      <w:r>
        <w:rPr>
          <w:rFonts w:eastAsia="Times New Roman" w:cs="Arial" w:ascii="Arial" w:hAnsi="Arial"/>
          <w:color w:val="000000"/>
        </w:rPr>
        <w:t xml:space="preserve">kijelölt gyalogos-átkelőhely </w:t>
      </w:r>
      <w:r>
        <w:rPr>
          <w:rFonts w:cs="Arial" w:ascii="Arial" w:hAnsi="Arial"/>
          <w:lang w:eastAsia="zh-CN"/>
        </w:rPr>
        <w:t>megszüntetését támogassa. Az útrekonstrukció során megváltozott szintek miatt a hivatkozott gyalogátkelőhely É-i irányból történő megközelítését, csak lépcső és rámpa kiépítésével lehetne megoldani, amely megoldást a képviselő-testület nem támogat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786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A Képviselő-testület felhatalmazza a polgármestert, hogy kezdeményezést juttassa el a </w:t>
      </w:r>
      <w:r>
        <w:rPr>
          <w:rFonts w:cs="Arial" w:ascii="Arial" w:hAnsi="Arial"/>
        </w:rPr>
        <w:t>Magyar Közút Nonprofit Zrt</w:t>
      </w:r>
      <w:r>
        <w:rPr>
          <w:rFonts w:cs="Arial" w:ascii="Arial" w:hAnsi="Arial"/>
          <w:lang w:eastAsia="zh-CN"/>
        </w:rPr>
        <w:t xml:space="preserve">. részére. A </w:t>
      </w:r>
      <w:r>
        <w:rPr>
          <w:rFonts w:cs="Arial" w:ascii="Arial" w:hAnsi="Arial"/>
        </w:rPr>
        <w:t xml:space="preserve">Magyar Közút Nonprofit Zrt egyetértése esetén a szükséges intézkedést a Széchenyi utcai rekonstrukció során ebből következő feladatokra megtegye, és a tervezői művezetés során szükség szerint gondoskodjon a </w:t>
      </w:r>
      <w:r>
        <w:rPr>
          <w:rFonts w:eastAsia="Times New Roman" w:cs="Arial" w:ascii="Arial" w:hAnsi="Arial"/>
          <w:color w:val="000000"/>
        </w:rPr>
        <w:t>tervdokumentáció elkészíttetéséről.</w:t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ind w:left="785" w:hanging="0"/>
        <w:jc w:val="both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  <w:t>Felelős:</w:t>
      </w:r>
      <w:r>
        <w:rPr>
          <w:rFonts w:cs="Arial" w:ascii="Arial" w:hAnsi="Arial"/>
          <w:lang w:eastAsia="zh-CN"/>
        </w:rPr>
        <w:t xml:space="preserve"> </w:t>
        <w:tab/>
        <w:t>Papp Gábor polgármester</w:t>
        <w:tab/>
        <w:tab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  <w:t>Határidő:</w:t>
      </w:r>
      <w:r>
        <w:rPr>
          <w:rFonts w:cs="Arial" w:ascii="Arial" w:hAnsi="Arial"/>
          <w:lang w:eastAsia="zh-CN"/>
        </w:rPr>
        <w:t xml:space="preserve"> </w:t>
        <w:tab/>
        <w:t>2018. december 31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  <w:color w:val="0070C0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Pannonway Kft, mint meghatalmazott tervező a gyalogátkelőhely megszüntetésére vonatkozó kérelmet és terveket 2018 december 21-én benyújtotta a Zala Megyei Kormányhivatal Zalaegerszegi Járási Hivatal Műszaki Engedélyezési és Fogyasztóvédelmi Főosztályának Közlekedési és Útügyi osztályához. Az ügyben azóta a kiírt hiánypótlást teljesítettük, valamint Eljáró hatóság kijelölését kértük, mivel az ügyben Hévíz Város Önkormányzata, mint kérelmező, érintett. A Zala Megyei Kormányhivatal ZA/010/19-2/2018 ügyiratszámon, Keszthely Város Jegyzőjét jelölte ki az eljárásban a szakhatósági közreműködés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járáshoz szükséges iratanyagot 2019. január 24-én megküldtük Keszthely Város Jegyzőjének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250/2018. (XI. 29.) határozata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z előterjesztésben foglaltakat megismerte, és hozzájárul a Siófokon, 2009. január 21-én kelt Hévíz Város Önkormányzata és DRV Zrt. között létrejött bérleti szerződés meghosszabbításához a Hévíz 1621. és 1623. hrsz-ú ingatlanok vonatkozásában 2030. december 31. napjáig. A Képviselő-testület felkéri a polgármestert, hogy a bérleti szerződés meghosszabbítására vonatkozó szerződés szövegének esetleges módosítása esetén a Képviselő-testületet tájékoztassa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bérleti szerződés aláír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Felelős</w:t>
      </w:r>
      <w:r>
        <w:rPr>
          <w:rFonts w:cs="Arial" w:ascii="Arial" w:hAnsi="Arial"/>
          <w:iCs/>
        </w:rPr>
        <w:t>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Határidő</w:t>
      </w:r>
      <w:r>
        <w:rPr>
          <w:rFonts w:cs="Arial" w:ascii="Arial" w:hAnsi="Arial"/>
          <w:iCs/>
        </w:rPr>
        <w:t>:</w:t>
      </w:r>
      <w:r>
        <w:rPr>
          <w:rFonts w:cs="Arial" w:ascii="Arial" w:hAnsi="Arial"/>
        </w:rPr>
        <w:t xml:space="preserve"> 2019. január 31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szerződés szövegezésében módosítás nem történt, a szerződés aláírásra került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264/2018. (XII. 19.) határozata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„Hévíz, Széchenyi utca fejlesztése, kivitelezési szerződés keretében” kivitelezési szerződés II. számú módosítását az előterjesztés mellékleteként jóváhagyja és felhatalmazza a polgármestert, hogy a szerződés módosítást a Szabadics Közmű- és Mélyépítő Zrt-vel megkösse, azt aláírja, az ebből következő intézkedéseket megtegy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         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         2018. decem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„Hévíz, Széchenyi utca fejlesztése, kivitelezési szerződés keretében” tárgyú kivitelezési munkák vonatkozásában megállapodik a Szabadics Közmű- és Mélyépítő Zrt-vel a tartalék keret felhasználásáról és az erre vonatkozó megállapodást az előterjesztés melléklete szerint jóváhagyja, a polgármestert felhatalmazza a megállapodás megkötésére, aláírására és az ebből következő intézkedések megtételér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         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         2018. december 31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Kivitelezési Szerződés II. számú módosítását a ( HIV/213-170/2018 számon iktatva) 2018. december 20-án mindkét fél aláírta, és a dokumentum szkennelt változatát a Deák Ügyvédi iroda, mint közbeszerzési szakértő is megkapt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egállapodást a Szabadics Közmű- és Mélyépítő Zrt-vel (HIV/213-169/2018 számon iktatva) 2018. december 20-án mindkét fél aláírta. A megállapodás értelmében a fővállalkozó a felmerült pótmunkák-  és kiegészítő munkákra,  maximum nettó 30.716.456,-Ft  költség elszámolására jogosult.  A megállapodást a Deák Ügyvédi iroda, mint közbeszerzési szakértő szerkesztette, és az aláírt példány szkennert változatát 8 napon belül megkapta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67/2018. (XII. 19.) határozat</w:t>
      </w:r>
    </w:p>
    <w:p>
      <w:pPr>
        <w:pStyle w:val="Cf0"/>
        <w:numPr>
          <w:ilvl w:val="0"/>
          <w:numId w:val="13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Hévíz Város Önkormányzat Képviselő-testülete a 2019-2023. évre szóló Hévíz Város Helyi Esélyegyenlőségi Programját elfogadja, a program 2019. január 1-jén lép hatályba.</w:t>
      </w:r>
    </w:p>
    <w:p>
      <w:pPr>
        <w:pStyle w:val="Cf0"/>
        <w:numPr>
          <w:ilvl w:val="0"/>
          <w:numId w:val="13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A Képviselő-testület felkéri a polgármestert, hogy döntéséről a Szociális és Gyermekvédelmi Főigazgatóságot haladéktalanul értesítse, a határozat és a Helyi Esélyegyenlőségi Program megjelentetéséről a Főigazgatóság, valamint a város honlapján gondoskodjon.</w:t>
      </w:r>
    </w:p>
    <w:p>
      <w:pPr>
        <w:pStyle w:val="Cf0"/>
        <w:spacing w:before="0" w:after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Cf0"/>
        <w:spacing w:before="0" w:after="0"/>
        <w:rPr/>
      </w:pPr>
      <w:r>
        <w:rPr>
          <w:rFonts w:cs="Arial" w:ascii="Arial" w:hAnsi="Arial"/>
          <w:iCs/>
          <w:sz w:val="22"/>
          <w:szCs w:val="22"/>
          <w:u w:val="single"/>
        </w:rPr>
        <w:t>Felelős</w:t>
      </w:r>
      <w:r>
        <w:rPr>
          <w:rFonts w:cs="Arial" w:ascii="Arial" w:hAnsi="Arial"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Papp Gábor polgármester</w:t>
      </w:r>
    </w:p>
    <w:p>
      <w:pPr>
        <w:pStyle w:val="Cf0"/>
        <w:spacing w:before="0" w:after="0"/>
        <w:rPr/>
      </w:pPr>
      <w:r>
        <w:rPr>
          <w:rFonts w:cs="Arial" w:ascii="Arial" w:hAnsi="Arial"/>
          <w:iCs/>
          <w:sz w:val="22"/>
          <w:szCs w:val="22"/>
          <w:u w:val="single"/>
        </w:rPr>
        <w:t>Határidő</w:t>
      </w:r>
      <w:r>
        <w:rPr>
          <w:rFonts w:cs="Arial" w:ascii="Arial" w:hAnsi="Arial"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2018. december 31.</w:t>
      </w:r>
    </w:p>
    <w:p>
      <w:pPr>
        <w:pStyle w:val="Heading1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zociális és Gyermekvédelmi Főigazgatóságot 2019. február 1. napján értesítettük Hévíz Város 2019-2023. évre szóló Helyi Esélyegyenlőségi Programjának elfogadásáról, kértük a Program megjelentetését a Főigazgatóság honlapján, a város honlapján a programot haladéktalanul közzé tettük.</w:t>
      </w:r>
    </w:p>
    <w:p>
      <w:pPr>
        <w:pStyle w:val="Heading1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70/2018. (XII. 19.) határozat</w:t>
      </w:r>
    </w:p>
    <w:p>
      <w:pPr>
        <w:pStyle w:val="Cf0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támogatja, hogy a fogászati ügyeleti ellátás Keszthelyen kerüljön biztosításra, ezért felhatalmazza a polgármestert, hogy a fogászati ügyeleti tevékenység ellátására folytasson le tárgyalást az ALLFORDENT Kft. képviselőjével, a szerződés tervezetét alakítsa ki és terjessze a Képviselő-testület elé.</w:t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f0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a szerződés ismeretében dönt az ALLFORDENT Kft. ajánlatáról és hozza meg a szükséges döntést.</w:t>
      </w:r>
    </w:p>
    <w:p>
      <w:pPr>
        <w:pStyle w:val="Cf0"/>
        <w:spacing w:before="0" w:after="0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</w:r>
    </w:p>
    <w:p>
      <w:pPr>
        <w:pStyle w:val="Cf0"/>
        <w:spacing w:before="0" w:after="0"/>
        <w:rPr/>
      </w:pPr>
      <w:r>
        <w:rPr>
          <w:rFonts w:cs="Arial" w:ascii="Arial" w:hAnsi="Arial"/>
          <w:iCs/>
          <w:sz w:val="22"/>
          <w:szCs w:val="22"/>
          <w:u w:val="single"/>
        </w:rPr>
        <w:t>Felelős</w:t>
      </w:r>
      <w:r>
        <w:rPr>
          <w:rFonts w:cs="Arial" w:ascii="Arial" w:hAnsi="Arial"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Papp Gábor polgármester</w:t>
      </w:r>
    </w:p>
    <w:p>
      <w:pPr>
        <w:pStyle w:val="Cf0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  <w:u w:val="single"/>
        </w:rPr>
        <w:t>Határidő</w:t>
      </w:r>
      <w:r>
        <w:rPr>
          <w:rFonts w:cs="Arial" w:ascii="Arial" w:hAnsi="Arial"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2019. január 31.</w:t>
      </w:r>
    </w:p>
    <w:p>
      <w:pPr>
        <w:pStyle w:val="Cf0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f0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A fogászati ügyeleti ellátás Keszthelyen történő biztosítására egyeztetés került lefolytatásra az Allfordent Kft. képviselőjével és szerződő felek kialakították a szerződés tervezetét, amely a 2019. január 31-ei Képviselő-testületi ülésre beterjesztésre került.</w:t>
      </w:r>
    </w:p>
    <w:p>
      <w:pPr>
        <w:pStyle w:val="Cf0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275/2018. (XII. 19.) határozata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, mint a Hévízi Televízió Nonprofit Kft. alapítója 2019. január 1-től 2020. december 31-ig Bornemissza Tamás (an: Bentkovszky Hedvig, szül.: Budapest, 1953. 11. 01.) 8773 Kacorlak, Béke u. 10. sz. alatti lakost nevezi ki a Hévízi Televízió Nonprofit Kft. ügyvezetőjének. Az ügyvezető e feladatait munkaviszony keretében látja el. Munkabérét havi bruttó 330 000,- Ft, azaz Háromszázharmincezer forint összegben határozza meg.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A Képviselő-testület felhatalmazza a polgármestert az ügyvezető munkaszerződésének aláírására.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e felhatalmazza az ügyvezetőt, hogy a Zalaegerszegi Törvényszék Cégbíróságán az alapító okiraton történő átvezetés miatt a szükséges intézkedéseket tegye meg.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z ügyvezetőt, hogy a cégnyilvánosságról, a bírósági cégeljárásról és a végelszámolásról szóló 2006. évi V. törvény 1. sz. mellékletének I.7.</w:t>
      </w: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</w:rPr>
        <w:t xml:space="preserve"> pontja szerint a tisztség elfogadásáról szóló, az összeférhetetlenségre is kiterjedő nyilatkozatát tegye meg és a Zalaegerszegi Törvényszék Cégbíróságának küldje meg.</w:t>
      </w:r>
    </w:p>
    <w:p>
      <w:pPr>
        <w:pStyle w:val="Cf0"/>
        <w:spacing w:before="0" w:after="0"/>
        <w:ind w:left="720" w:hanging="0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</w:r>
    </w:p>
    <w:p>
      <w:pPr>
        <w:pStyle w:val="Cf0"/>
        <w:spacing w:before="0" w:after="0"/>
        <w:rPr/>
      </w:pPr>
      <w:r>
        <w:rPr>
          <w:rFonts w:cs="Arial" w:ascii="Arial" w:hAnsi="Arial"/>
          <w:iCs/>
          <w:sz w:val="22"/>
          <w:szCs w:val="22"/>
          <w:u w:val="single"/>
        </w:rPr>
        <w:t>Felelős</w:t>
      </w:r>
      <w:r>
        <w:rPr>
          <w:rFonts w:cs="Arial" w:ascii="Arial" w:hAnsi="Arial"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Bornemissza Tamás ügyvezető</w:t>
      </w:r>
    </w:p>
    <w:p>
      <w:pPr>
        <w:pStyle w:val="Cf0"/>
        <w:spacing w:before="0" w:after="0"/>
        <w:rPr/>
      </w:pPr>
      <w:r>
        <w:rPr>
          <w:rFonts w:cs="Arial" w:ascii="Arial" w:hAnsi="Arial"/>
          <w:iCs/>
          <w:sz w:val="22"/>
          <w:szCs w:val="22"/>
          <w:u w:val="single"/>
        </w:rPr>
        <w:t>Határidő</w:t>
      </w:r>
      <w:r>
        <w:rPr>
          <w:rFonts w:cs="Arial" w:ascii="Arial" w:hAnsi="Arial"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2019. január 31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color w:val="FF0000"/>
          <w:sz w:val="22"/>
          <w:szCs w:val="22"/>
          <w:lang w:eastAsia="hu-HU"/>
        </w:rPr>
      </w:pPr>
      <w:r>
        <w:rPr>
          <w:rFonts w:eastAsia="Times New Roman" w:cs="Arial" w:ascii="Arial" w:hAnsi="Arial"/>
          <w:color w:val="FF0000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ind w:firstLine="6"/>
        <w:rPr/>
      </w:pPr>
      <w:r>
        <w:rPr>
          <w:rFonts w:eastAsia="Times New Roman" w:cs="Arial" w:ascii="Arial" w:hAnsi="Arial"/>
          <w:lang w:eastAsia="hu-HU"/>
        </w:rPr>
        <w:t>A Hévízi Televízió N.Kft. ügyvezetőjének munkaszerződés módosításának aláírása megtörtént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/2019. (I. 15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mandátumot biztosít a polgármester részére a Hévízi Turisztikai Nonprofit Kft. 2019. január 17-i taggyűlésére, amelynek alapján szavazzon igennel arra, hogy a taggyűlés az alábbi napirendeket tárgyalja és napirendek szavazása során következő szavazatokat adja le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Szakmai beszámoló a társaság 2018. évi marketing tevékenységéről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Hévízi Turisztikai Nonprofit Kft. 2019. évi üzleti tervének elfogadása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 %-os tulajdonrész értékesítése Hévíz Város Önkormányzat által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ársaság saját tagjaival kötött szerződéseinek jóváhagyása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ügyvezető 2018. évi teljesítményének értékelése, döntés jutalom megítéléséről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ügyvezető személyi alapbérének emelése. </w:t>
      </w:r>
    </w:p>
    <w:p>
      <w:pPr>
        <w:pStyle w:val="Normal"/>
        <w:spacing w:lineRule="auto" w:line="240" w:before="0" w:after="0"/>
        <w:ind w:left="851" w:firstLine="13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851" w:firstLine="13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851" w:firstLine="13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851" w:firstLine="13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851" w:firstLine="13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1. számú napirendhez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avasolja és igennel szavaz arra, hogy a taggyűlés jóváhagyja a társaság szakmai beszámolóját a 2018. évi marketing tevékenységről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 számú napirendhez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javasolja és igennel szavaz a Hévízi Turisztikai Nonprofit Kft. 2019. évi üzleti tervének elfogadására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. számú napirendhez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javasolja és igennel szavaz a 6 %-os tulajdonrész értékesítésére Hévíz Város Önkormányzat álta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4. számú napirendhez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javasolja és igennel szavaz a társaság saját tagjaival kötött szerződéseinek jóváhagyására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5. számú napirendhez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kinyilvánítja és egyetért azzal, hogy a társaság ügyvezetőjének munkájával elégedett, és jóváhagyja, hogy két havi illetményének megfelelő összegű jutalomban részesüljön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6. számú napirendhez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A Képviselő-testület javasolja és igennel szavaz, az ügyvezető igazgató 2019. január 1-től történő illetmény emelés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19. január 17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Cs/>
          <w:iCs/>
          <w:color w:val="0070C0"/>
          <w:u w:val="single"/>
        </w:rPr>
      </w:pPr>
      <w:r>
        <w:rPr>
          <w:rFonts w:cs="Arial" w:ascii="Arial" w:hAnsi="Arial"/>
          <w:bCs/>
          <w:iCs/>
          <w:color w:val="0070C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Hévízi Turisztikai Nonprofit Kft. 2019. január 17-i taggyűlésén a Polgármester képviselte a Képviselő-testület álláspontját az adott mandátumoknak megfelelően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/2019. (I. 15.) határozata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Hévíz Város Önkormányzat Képviselő-testülete a Hévízi Televízió Nonprofit Kft.-vel a 2019. évre kötött feladat-ellátási megállapodást elfogadja, amelyben bruttó 21.000 eFt összegben közszolgálati televízió szolgáltatást vásárol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Képviselő-testület felkéri a polgármestert, hogy a finanszírozást Hévíz Város Önkormányzat a 2019. évi saját bevételeinek terhére, a 2019. évi költségvetésében biztosítsa.</w:t>
      </w:r>
    </w:p>
    <w:p>
      <w:pPr>
        <w:pStyle w:val="Listaszerbekezds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Képviselő-testület felhatalmazza a polgármestert a feladat-ellátási szerződés aláír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tabs>
          <w:tab w:val="left" w:pos="708" w:leader="none"/>
        </w:tabs>
        <w:spacing w:lineRule="auto" w:line="240" w:before="0" w:after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TextBody"/>
        <w:tabs>
          <w:tab w:val="left" w:pos="708" w:leader="none"/>
        </w:tabs>
        <w:spacing w:lineRule="auto" w:line="240" w:before="0" w:after="0"/>
        <w:ind w:left="221" w:hanging="221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9. január 15.</w:t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hu-HU"/>
        </w:rPr>
        <w:t xml:space="preserve">A Hévízi Televízió Nonprofit Kft-vel a 2019. évre kötött feladat-ellátási megállapodás aláírásra került. 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3/2019. (I. 15.) határozata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elrendeli a GAMESZ 2018. évi költségvetése módosításának előkészítését, melynek értelmében Hévíz Város Önkormányzat 2018. évi költségvetéséről szóló 2/2018. (I. 25.) rendelet GAMESZ költségvetését tartalmazó 3/1. melléklet működési bevételek előirányzata, valamint a dologi kiadások előirányzata 32.983 ezer forinttal csökken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 1. pontja szerinti előirányzat csökkentés hatására a GAMESZ működési bevételek előirányzata 138.419 ezer Ft-ra, a dologi kiadások előirányzata 282.419 ezer Ft összegre módosul. Az intézmény pénzügyi mérlegének bevételi és kiadási főösszege 608.675 ezer forintra csökken.</w:t>
      </w:r>
    </w:p>
    <w:p>
      <w:pPr>
        <w:pStyle w:val="Listaszerbekezds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A Képviselő-testület felkéri a jegyzőt, hogy Hévíz Város Önkormányzat Képviselő-testületének Hévíz Város Önkormányzat 2018. évi költségvetéséről szóló 2/2018. (I. 25.) rendelete módosításáról gondoskodjon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9. február 28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hu-HU"/>
        </w:rPr>
        <w:t>A GAMESZ 2018. évi költségvetésének módosítása a 2019. február 28-i képviselő-testületi ülésre beterjesztésre kerül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4/2019. (I. 15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t a GINOP-7.1.9-17 kódszámú „Turisztikailag frekventált térségek integrált termék- és szolgáltatás fejlesztése” c. pályázat (gyógyhely-turisztikai fejlesztés) tárgyban hozott 265/2018. (XII. 19.) határozatát a következő pontokkal egészíti ki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5. A Képviselő-testület a projekt keretein belül határozott időre 2019. január 1-től 2020. december 31-ig Hévíz Város Önkormányzat foglalkoztatónál kettő munkavállalói álláshelyet hoz létre a projekt finanszírozás terhére, 1 fő nyolc órás projektmenedzser és 1 fő hat órás projekt asszisztensi munkakör megnevezéssel, munkatörvénykönyves foglalkoztatással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6. Amennyiben a határozat 1. és 5. pontjában foglaltak nem valósíthatók meg – azaz közreműködő szervezet álláspontja alapján az álláshelyeket a projektfinanszírozás keretében csak konzorciumi együttműködés keretében lehet létrehozni a Hévízi Polgármesteri Hivatalnál – ezen esetre vonatkozóan a Képviselő-testület felhatalmazást ad a polgármesternek és a jegyzőnek, hogy az erre vonatkozó konzorciumi szerződést kössék meg, az abból következő intézkedéseket hajtsák végre, ide értve a 2019. január 1-től már esetlegesen már megtett intézkedéseket is.”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9. január 31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álláshelyek nem kerültek betöltésre, a projektben a betöltött álláshelyen foglalkoztatott dolgozók bére kerül elszámolásra, márciusi ülésre módosítási javaslatot terjesztünk elő, a létesített álláshelyek megszűntetés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5/2019. (I. 15.) határozata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tudomásul veszi, hogy a </w:t>
      </w:r>
      <w:r>
        <w:rPr>
          <w:rFonts w:eastAsia="Times New Roman" w:cs="Arial" w:ascii="Arial" w:hAnsi="Arial"/>
          <w:lang w:eastAsia="hu-HU"/>
        </w:rPr>
        <w:t xml:space="preserve">1861/2016. (XII.27.) Korm. határozatban a Hévíz-Balaton Airport légi-járat forgalmának növelése és a kapcsolódó sármellék-zalavári iparterületek fejlesztése címén a projekt előkészítési feladatok finanszírozására nettó 15 millió forint nettó összegű támogatást biztosított a Kisfaludy2030 Turisztikai Fejlesztő Nonprofit Zrt.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polgármestert, hogy a támogatói okiratban előírt támogatás lehívásának, támogatott tevékenység szakmai megvalósításának határidejének, pénzügyi és szakmai beszámoló elkészítésének határidőre tegyen eleget. </w:t>
      </w:r>
    </w:p>
    <w:p>
      <w:pPr>
        <w:pStyle w:val="Normal"/>
        <w:spacing w:lineRule="auto" w:line="240" w:before="0" w:after="0"/>
        <w:ind w:left="709"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Felelős</w:t>
      </w:r>
      <w:r>
        <w:rPr>
          <w:rFonts w:cs="Arial" w:ascii="Arial" w:hAnsi="Arial"/>
          <w:i/>
          <w:iCs/>
        </w:rPr>
        <w:t>:</w:t>
      </w:r>
      <w:r>
        <w:rPr>
          <w:rFonts w:cs="Arial" w:ascii="Arial" w:hAnsi="Arial"/>
        </w:rPr>
        <w:t xml:space="preserve"> </w:t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Határidő</w:t>
      </w:r>
      <w:r>
        <w:rPr>
          <w:rFonts w:cs="Arial" w:ascii="Arial" w:hAnsi="Arial"/>
          <w:i/>
          <w:iCs/>
        </w:rPr>
        <w:t>:</w:t>
      </w:r>
      <w:r>
        <w:rPr>
          <w:rFonts w:cs="Arial" w:ascii="Arial" w:hAnsi="Arial"/>
        </w:rPr>
        <w:t xml:space="preserve"> </w:t>
        <w:tab/>
        <w:t xml:space="preserve">folyamatos, 2019. január 21 és 2019. február 21. </w:t>
      </w:r>
    </w:p>
    <w:p>
      <w:pPr>
        <w:pStyle w:val="Normal"/>
        <w:spacing w:lineRule="auto" w:line="240" w:before="0" w:after="0"/>
        <w:ind w:left="709"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felkéri a jegyzőt, hogy Hévíz Város Önkormányzat 2019. évi költségvetési rendeletében a Hévíz-Balaton Airport légi-járat forgalmának növelése és kapcsolódó sármellék-zalavári iparterületek fejlesztésére megkötött támogatási megállapodásokban rögzített nettó 15 millió forint támogatást és 4.100 ezer forint vissza igényelhető ÁFA kerüljön tervezésre „Hévíz-Balaton Airport </w:t>
      </w:r>
      <w:r>
        <w:rPr>
          <w:rFonts w:eastAsia="Times New Roman" w:cs="Arial" w:ascii="Arial" w:hAnsi="Arial"/>
          <w:lang w:eastAsia="hu-HU"/>
        </w:rPr>
        <w:t>Előzetes Megvalósíthatósági Tanulmány</w:t>
      </w:r>
      <w:r>
        <w:rPr>
          <w:rFonts w:cs="Arial" w:ascii="Arial" w:hAnsi="Arial"/>
        </w:rPr>
        <w:t xml:space="preserve"> címen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Felelős</w:t>
      </w:r>
      <w:r>
        <w:rPr>
          <w:rFonts w:cs="Arial" w:ascii="Arial" w:hAnsi="Arial"/>
          <w:i/>
          <w:iCs/>
        </w:rPr>
        <w:t>:</w:t>
      </w:r>
      <w:r>
        <w:rPr>
          <w:rFonts w:cs="Arial" w:ascii="Arial" w:hAnsi="Arial"/>
        </w:rPr>
        <w:t xml:space="preserve"> </w:t>
        <w:tab/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bCs/>
          <w:iCs/>
          <w:color w:val="0070C0"/>
          <w:u w:val="single"/>
        </w:rPr>
      </w:pPr>
      <w:r>
        <w:rPr>
          <w:rFonts w:cs="Arial" w:ascii="Arial" w:hAnsi="Arial"/>
          <w:iCs/>
          <w:u w:val="single"/>
        </w:rPr>
        <w:t>Határidő</w:t>
      </w:r>
      <w:r>
        <w:rPr>
          <w:rFonts w:cs="Arial" w:ascii="Arial" w:hAnsi="Arial"/>
          <w:i/>
          <w:iCs/>
        </w:rPr>
        <w:t>:</w:t>
      </w:r>
      <w:r>
        <w:rPr>
          <w:rFonts w:cs="Arial" w:ascii="Arial" w:hAnsi="Arial"/>
        </w:rPr>
        <w:t xml:space="preserve"> </w:t>
        <w:tab/>
        <w:t>folyamatos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  <w:color w:val="0070C0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Hévíz-Balaton Airport Kft. repülőtér-fejlesztés támogatói okiratában előirt pénzügyi és szakmai megvalósíthatósági terv beszerzési eljárása folyamatban van. 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color w:val="00B0F0"/>
          <w:lang w:eastAsia="hu-HU"/>
        </w:rPr>
      </w:pPr>
      <w:r>
        <w:rPr>
          <w:rFonts w:eastAsia="Times New Roman" w:cs="Arial" w:ascii="Arial" w:hAnsi="Arial"/>
          <w:b/>
          <w:color w:val="00B0F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6/2019. (I. 15.) határozata</w:t>
      </w:r>
    </w:p>
    <w:p>
      <w:pPr>
        <w:pStyle w:val="Cf0"/>
        <w:numPr>
          <w:ilvl w:val="0"/>
          <w:numId w:val="26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z Aquamarin Szállodaipari Kft 2019. évi üzleti tervét elfogadja azzal a feltétellel, ha a 2018-ban felvett 5,2 millió forint osztalékelőleg nem tér  el a végleges osztalék mértékétől.</w:t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f0"/>
        <w:numPr>
          <w:ilvl w:val="0"/>
          <w:numId w:val="2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kéri az Aquamarin Szállodaipari Kft ügyvezető igazgatóját, hogy a 2019. évi üzleti tervben leírtakat teljesítse.</w:t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f0"/>
        <w:numPr>
          <w:ilvl w:val="0"/>
          <w:numId w:val="2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Képviselő-testület egyetért a dolgozók 8 %-os bérfejlesztésével – az ügyvezető igazgató további 2,43 %-os bérfejlesztést hajthat végre a bérfeszültségek elkerülésére - az ügyvezető igazgató illetményét is 8 %-kal megemeli és 2019. január 1-től 653.000,- forintban állapítja meg.  </w:t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f0"/>
        <w:numPr>
          <w:ilvl w:val="0"/>
          <w:numId w:val="2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felkéri a polgármestert, hogy az ügyvezető igazgató munkaszerződésének módosítását írja alá. </w:t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f0"/>
        <w:spacing w:before="0" w:after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</w:t>
        <w:tab/>
        <w:t>Czurda Gábor Aquamarin Szállodaipari Kft ügyvezető igazgatója</w:t>
      </w:r>
    </w:p>
    <w:p>
      <w:pPr>
        <w:pStyle w:val="Cf0"/>
        <w:spacing w:before="0" w:after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</w:t>
        <w:tab/>
        <w:t>2019. január 31. a 3. pontra, 2019. december 31. a 2. pontra</w:t>
      </w:r>
    </w:p>
    <w:p>
      <w:pPr>
        <w:pStyle w:val="Cf0"/>
        <w:spacing w:before="0" w:after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</w:t>
        <w:tab/>
        <w:t>Papp Gábor polgármester</w:t>
      </w:r>
    </w:p>
    <w:p>
      <w:pPr>
        <w:pStyle w:val="Cf0"/>
        <w:spacing w:before="0" w:after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Határidő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2019. január 20. a 4. pontra </w:t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f0"/>
        <w:numPr>
          <w:ilvl w:val="0"/>
          <w:numId w:val="2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felhatalmazza az Aquamarin Szállodaipari Kft ügyvezető igazgatóját, hogy a Kisfaludy Turisztikai Fejlesztési Támogatás keretében elnyert 381.839.360,- forint támogatási megállapodást aláírja, hozzá a saját forrást elsősorban a szálloda forrásainak bevonásával biztosítsa. </w:t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f0"/>
        <w:numPr>
          <w:ilvl w:val="0"/>
          <w:numId w:val="2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felkéri az Aquamarin Szállodaipari Kft ügyvezető igazgatóját, hogy a támogatási megállapodás feltételeiről előterjesztés keretében adjon tájékoztatást. </w:t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f0"/>
        <w:spacing w:before="0" w:after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</w:t>
        <w:tab/>
        <w:t>Czurda Gábor Aquamarin Szállodaipari Kft ügyvezető igazgatója</w:t>
      </w:r>
    </w:p>
    <w:p>
      <w:pPr>
        <w:pStyle w:val="Cf0"/>
        <w:spacing w:before="0" w:after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Határidő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támogatói megállapodás megküldését követő 10 nap. </w:t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f0"/>
        <w:numPr>
          <w:ilvl w:val="0"/>
          <w:numId w:val="2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határozat 5. pontjában előírt saját forrást amennyiben nem tudja a szálloda biztosítani, a tulajdonosnak át kell gondolni az Aquamarin Szállodaipari Kft-vel kapcsolatos üzletpolitikáját. 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f0"/>
        <w:spacing w:before="0" w:after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</w:t>
        <w:tab/>
        <w:t>Papp Gábor polgármester</w:t>
      </w:r>
    </w:p>
    <w:p>
      <w:pPr>
        <w:pStyle w:val="Cf0"/>
        <w:spacing w:before="0" w:after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</w:t>
        <w:tab/>
        <w:t>támogatási megállapodás feltételeinek megismerését követő 30 nap</w:t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f0"/>
        <w:numPr>
          <w:ilvl w:val="0"/>
          <w:numId w:val="2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kéri a polgármestert, hogy az ügyvezető igazgatót a döntésről értesítse.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f0"/>
        <w:spacing w:before="0" w:after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</w:t>
        <w:tab/>
        <w:t>Papp Gábor polgármester</w:t>
      </w:r>
    </w:p>
    <w:p>
      <w:pPr>
        <w:pStyle w:val="Cf0"/>
        <w:spacing w:before="0" w:after="0"/>
        <w:jc w:val="both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Határidő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2019. január 31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Cs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sz w:val="22"/>
          <w:szCs w:val="22"/>
          <w:u w:val="single"/>
          <w:lang w:eastAsia="hu-HU"/>
        </w:rPr>
      </w:r>
    </w:p>
    <w:p>
      <w:pPr>
        <w:pStyle w:val="Normal"/>
        <w:spacing w:lineRule="auto" w:line="240" w:before="0" w:after="0"/>
        <w:ind w:firstLine="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Aquamarin Szállodaipari Kft ügyvezetője a 2019. évi üzleti terv elfogadásáról szóló képviselő-testület határozatáról írásban tájékoztatást kapott. Az ügyvezető munkaszerződés módosítása aláírásra került. 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color w:val="00B0F0"/>
          <w:lang w:eastAsia="hu-HU"/>
        </w:rPr>
      </w:pPr>
      <w:r>
        <w:rPr>
          <w:rFonts w:eastAsia="Times New Roman" w:cs="Arial" w:ascii="Arial" w:hAnsi="Arial"/>
          <w:b/>
          <w:color w:val="00B0F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1/2019. (I. 31.) határozata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Hévíz-Balaton Airport Kft 2018. január-december havi működéséről szóló beszámolót elfogad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</w:t>
        <w:tab/>
        <w:t xml:space="preserve">2019. február 12. 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Hévíz-Balaton Airport Kft. ügyvezetője a 2018. január-december havi működéséről szóló beszámoló képviselő-testületi határozatáról írásban tájékoztatást kapott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color w:val="00B0F0"/>
          <w:lang w:eastAsia="hu-HU"/>
        </w:rPr>
      </w:pPr>
      <w:r>
        <w:rPr>
          <w:rFonts w:eastAsia="Times New Roman" w:cs="Arial" w:ascii="Arial" w:hAnsi="Arial"/>
          <w:b/>
          <w:color w:val="00B0F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2/2019. (I. 31.) határozata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Hévízi Televízió Nonprofit Kft 2019. évi üzleti tervét 31.030 ezer Ft mérleg főösszeggel elfogadja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z Hévízi Televízió Nonprofit Kft ügyvezető igazgatóját, hogy a 2019. évi üzleti tervben leírtakat teljesítse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Képviselő-testület a Hévízi Televízió Nonprofit Kft-vel a 2019. évre kötött feladat-ellátási megállapodás módosítását elfogadja, amelyben bruttó 25.000 eFt összegben közszolgálati televízió szolgáltatást vásárol. A finanszírozást Hévíz Város Önkormányzat 2019. évi költségvetése biztosítj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polgármestert, hogy a döntésről a Hévízi Televízió Nonprofit Kft-ét értesítse.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Képviselő-testület felhatalmazza a polgármestert a feladat-ellátási szerződés aláírásár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9. február 10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Hévízi Televízió Nonprofit Kft 2019. évi üzleti terv elfogadásról az ügyvezető kiértesítése megtörtént. Az üzleti terv alapján a feladat-ellátási szerződés módosító okirata elkészült, és aláírásra került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color w:val="00B0F0"/>
          <w:lang w:eastAsia="hu-HU"/>
        </w:rPr>
      </w:pPr>
      <w:r>
        <w:rPr>
          <w:rFonts w:eastAsia="Times New Roman" w:cs="Arial" w:ascii="Arial" w:hAnsi="Arial"/>
          <w:b/>
          <w:color w:val="00B0F0"/>
          <w:lang w:eastAsia="hu-HU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color w:val="00B0F0"/>
          <w:lang w:eastAsia="hu-HU"/>
        </w:rPr>
      </w:pPr>
      <w:r>
        <w:rPr>
          <w:rFonts w:eastAsia="Times New Roman" w:cs="Arial" w:ascii="Arial" w:hAnsi="Arial"/>
          <w:b/>
          <w:color w:val="00B0F0"/>
          <w:lang w:eastAsia="hu-HU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color w:val="00B0F0"/>
          <w:lang w:eastAsia="hu-HU"/>
        </w:rPr>
      </w:pPr>
      <w:r>
        <w:rPr>
          <w:rFonts w:eastAsia="Times New Roman" w:cs="Arial" w:ascii="Arial" w:hAnsi="Arial"/>
          <w:b/>
          <w:color w:val="00B0F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3/2019. (I. 31.) határozat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Zala Megyei Rendőr-főkapitányság részére a Hévízi Rendőrőrs tetőszerkezet felújítására 2018. évben adott támogatás elszámolását 3.238.000,- Ft-ban elfogadja. 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Polgármestert, hogy a Zala Megyei Rendőr-főkapitányságot a döntésről értesítse. 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19. február 15. 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firstLine="6"/>
        <w:rPr/>
      </w:pPr>
      <w:r>
        <w:rPr>
          <w:rFonts w:eastAsia="Times New Roman" w:cs="Arial" w:ascii="Arial" w:hAnsi="Arial"/>
          <w:lang w:eastAsia="hu-HU"/>
        </w:rPr>
        <w:t xml:space="preserve">A Zala Megyei Rendőr-főkapitányság tájékoztatása a </w:t>
      </w:r>
      <w:r>
        <w:rPr>
          <w:rFonts w:eastAsia="Times New Roman" w:cs="Arial" w:ascii="Arial" w:hAnsi="Arial"/>
          <w:color w:val="000000"/>
          <w:lang w:eastAsia="hu-HU"/>
        </w:rPr>
        <w:t>Hévízi Rendőrőrs tetőszerkezet</w:t>
      </w:r>
      <w:r>
        <w:rPr>
          <w:rFonts w:eastAsia="Times New Roman" w:cs="Arial" w:ascii="Arial" w:hAnsi="Arial"/>
          <w:lang w:eastAsia="hu-HU"/>
        </w:rPr>
        <w:t xml:space="preserve"> támogatás elszámolásának elfogadásáról írásban megtörtént.</w:t>
      </w:r>
    </w:p>
    <w:p>
      <w:pPr>
        <w:pStyle w:val="Cf0"/>
        <w:spacing w:before="0" w:after="0"/>
        <w:rPr>
          <w:rFonts w:ascii="Arial" w:hAnsi="Arial" w:eastAsia="Times New Roman" w:cs="Arial"/>
          <w:b/>
          <w:b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sz w:val="22"/>
          <w:szCs w:val="22"/>
          <w:lang w:eastAsia="hu-HU"/>
        </w:rPr>
      </w:r>
    </w:p>
    <w:p>
      <w:pPr>
        <w:pStyle w:val="Cf0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4/2019. (I. 31.) határozat</w:t>
      </w:r>
    </w:p>
    <w:p>
      <w:pPr>
        <w:pStyle w:val="Cf0"/>
        <w:numPr>
          <w:ilvl w:val="0"/>
          <w:numId w:val="17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 fogászati ügyeleti tevékenység ellátására az Allfordent Kft-vel (képviseli: Bödő Zoltán ügyvezető) székhelye: 8360 Keszthely Kossuth Lajos utca 7-9. földszint sz. az előterjesztés 1. számú mellékletét képező ellátási szerződést jóváhagyja.</w:t>
      </w:r>
    </w:p>
    <w:p>
      <w:pPr>
        <w:pStyle w:val="Cf0"/>
        <w:numPr>
          <w:ilvl w:val="0"/>
          <w:numId w:val="17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hatalmazza a polgármestert 2019. szeptember 1. napjával hatályba lépő szerződés okiratának aláírására.</w:t>
      </w:r>
    </w:p>
    <w:p>
      <w:pPr>
        <w:pStyle w:val="Cf0"/>
        <w:numPr>
          <w:ilvl w:val="0"/>
          <w:numId w:val="17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hatalmazza a polgármester, hogy a IV Dental Fogászati és Szolgáltató Korlátolt Felelősségű Társasággal (székhelye: 8900 Zalaegerszeg, Munkácsy M. u. 14.) 2013. február 20. napján kötött és két alkalommal módosított ellátási szerződést 2019. augusztus 31. napjával felmond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9. februá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előterjesztés 1. számú mellékletét képező ellátási szerződés fogászati ügyeleti tevékenység ellátására 2019. február 1. napjával szerződő felek részéről aláírásra került. A IV Dental Fogászati és Szolgáltató Kft-vel az ellátási szerződés 2019. augusztus 31. napjával való felmondását közöltük, amely felmondást a cég 2019. február 7. napján átvet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5/2019. (I. 31.) határozata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z előterjesztésben foglaltakat megismerte, </w:t>
      </w:r>
      <w:r>
        <w:rPr>
          <w:rFonts w:eastAsia="Times New Roman" w:cs="Arial" w:ascii="Arial" w:hAnsi="Arial"/>
          <w:lang w:eastAsia="hu-HU"/>
        </w:rPr>
        <w:t>a Hévíz 1621. és 1623. hrsz-ú ingatlanokra vonatkozó, DRV Zrt. és Hévíz Város Önkormányzat között létrejött bérleti szerződés meghosszabbítására vonatkozó szerződés módosított szövegét elfogadja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>          Papp Gábor polgármester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9. január 31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Hévízi Termelői Piac helyszínéül szolgáló Hévíz 1621. és 1623. hrsz-ú ingatlanokra vonatkozó, Hévíz Város Önkormányzat és a DRV Zrt. felek közötti bérleti szerződés 2019. január 15-én aláírásra került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color w:val="00B0F0"/>
          <w:lang w:eastAsia="hu-HU"/>
        </w:rPr>
      </w:pPr>
      <w:r>
        <w:rPr>
          <w:rFonts w:eastAsia="Times New Roman" w:cs="Arial" w:ascii="Arial" w:hAnsi="Arial"/>
          <w:color w:val="00B0F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6/2019. (II. 1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Teréz Anya Szociális Integrált Intézmény Bölcsőde intézményben 2019. évben a nyári leállást a 2019. július 20. – augusztus 11. napjáig terjedő időtartamra engedélyez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Varga András intézményvezet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2019. február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Bölcsőde nyári leállásának engedélyezésére vonatkozó Képviselő-testületi döntés az intézménynek megküldésre került az érintett szülők mielőbbi tájékoztatása érdekébe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Heading1"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7/2019. (II. 1.) határozat</w:t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 Teréz Anya Szociális Integrált Intézmény Szervezeti és Működési Szabályzatát az előterjesztés szerint, 2019. február 1-jei hatályba lépéssel jóváhagyja, ezzel egyidejűleg a korábbi Szervezeti és Működési Szabályzat hatályát veszti.</w:t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kéri az intézményvezetőt, hogy a Szervezeti és Működési Szabályzatot az intézmény dolgozóival, ellátottjaival ismertesse meg és a hatálybelépés miatt szükséges intézkedéseket tegye meg.</w:t>
      </w:r>
    </w:p>
    <w:p>
      <w:pPr>
        <w:pStyle w:val="Cf0"/>
        <w:spacing w:before="0" w:after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Cf0"/>
        <w:spacing w:before="0" w:after="0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Felelős</w:t>
      </w:r>
      <w:r>
        <w:rPr>
          <w:rFonts w:cs="Arial" w:ascii="Arial" w:hAnsi="Arial"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Varga András intézményvezető</w:t>
      </w:r>
    </w:p>
    <w:p>
      <w:pPr>
        <w:pStyle w:val="Cf0"/>
        <w:spacing w:before="0" w:after="0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Határidő</w:t>
      </w:r>
      <w:r>
        <w:rPr>
          <w:rFonts w:cs="Arial" w:ascii="Arial" w:hAnsi="Arial"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2019. február 1.</w:t>
      </w:r>
    </w:p>
    <w:p>
      <w:pPr>
        <w:pStyle w:val="Cf0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 dolgozói a 2019. január 10. és a 2019. január 31. napi munkaértekezleteken tájékoztatást kaptak a Szervezeti és Működési Szabályzat változásáról. A hatálybalépés miatt szükséges intézkedések megtétele megtörté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vezető az ellátottakat szóban tájékoztatta 2018. december 27-én, ahol lehetőség volt kérdezni, valamint írásban is lehetőség van az érintett terület ellátottjainak esetében.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Heading1"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8/2019. (II. 1.) határozat</w:t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 Teréz Anya Szociális Integrált Intézmény Szakmai Programját az előterjesztés szerint, 2019. február 1-jei hatályba lépéssel jóváhagyja, ezzel egyidejűleg a korábbi Szakmai Program hatályát veszti.</w:t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kéri az intézményvezetőt, hogy a Szakmai Programot az intézmény dolgozóival, ellátottjaival ismertesse meg és a hatálybelépés miatt szükséges intézkedéseket tegye meg.</w:t>
      </w:r>
    </w:p>
    <w:p>
      <w:pPr>
        <w:pStyle w:val="Cf0"/>
        <w:spacing w:before="0" w:after="0"/>
        <w:jc w:val="both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</w:r>
    </w:p>
    <w:p>
      <w:pPr>
        <w:pStyle w:val="Cf0"/>
        <w:spacing w:before="0" w:after="0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Felelős</w:t>
      </w:r>
      <w:r>
        <w:rPr>
          <w:rFonts w:cs="Arial" w:ascii="Arial" w:hAnsi="Arial"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Varga András intézményvezető</w:t>
      </w:r>
    </w:p>
    <w:p>
      <w:pPr>
        <w:pStyle w:val="Cf0"/>
        <w:spacing w:before="0" w:after="0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Határidő</w:t>
      </w:r>
      <w:r>
        <w:rPr>
          <w:rFonts w:cs="Arial" w:ascii="Arial" w:hAnsi="Arial"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2019. február 1.</w:t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 dolgozói a 2019. január 10. és 2019. január 31. napi munkaértekezleteken tájékoztatást kaptak a Szakmai Program változásáról. A hatálybalépés miatt szükséges intézkedések megtétele megtörté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vezető az ellátottakat szóban tájékoztatta 2018. december 27-én, ahol lehetőség volt kérdezni, valamint írásban is lehetőség van az érintett terület ellátottjainak esetében.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Heading1"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9/2019. (II. 1.) határozat</w:t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 Teréz Anya Szociális Integrált Intézmény Házirendjét az előterjesztés szerint, 2019. február 1-jei hatályba lépéssel jóváhagyja, ezzel egyidejűleg a korábbi Szakmai Program hatályát veszti.</w:t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kéri az intézményvezetőt, hogy a Házirendet az intézmény dolgozóival, ellátottjaival ismertesse meg és a hatálybelépés miatt szükséges intézkedéseket tegye meg.</w:t>
      </w:r>
    </w:p>
    <w:p>
      <w:pPr>
        <w:pStyle w:val="Cf0"/>
        <w:spacing w:before="0" w:after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Cf0"/>
        <w:spacing w:before="0" w:after="0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Felelős</w:t>
      </w:r>
      <w:r>
        <w:rPr>
          <w:rFonts w:cs="Arial" w:ascii="Arial" w:hAnsi="Arial"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Varga András intézményvezető</w:t>
      </w:r>
    </w:p>
    <w:p>
      <w:pPr>
        <w:pStyle w:val="Cf0"/>
        <w:spacing w:before="0" w:after="0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Határidő</w:t>
      </w:r>
      <w:r>
        <w:rPr>
          <w:rFonts w:cs="Arial" w:ascii="Arial" w:hAnsi="Arial"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2019. február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 dolgozói a 2019. január 10. és 2019. január 31. napi munkaértekezleteken tájékoztatást kaptak a Házirend változásáról. A hatálybalépés miatt szükséges intézkedések megtétele megtörté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vezető az ellátottakat szóban tájékoztatta 2018. december 27-én, ahol lehetőség volt kérdezni, valamint írásban is lehetőség van az érintett terület ellátottjainak esetében. A Házirend a hatályba lépésével kifüggesztésre került az intézmény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0/2019. (I. 31.) határozata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, mint a Brunszvik Teréz Napközi Otthonos Óvoda fenntartója 2019. évben a nyári leállás időpontját a következők szerint állapítja meg: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ugár utca - központi óvoda 2019. június 17. – 2019. július 19-ig,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rínyi utca – telephely 2019. július 22. – 2019. augusztus 23-ig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z óvodavezetőt, hogy az óvoda nyári zárva tartásának időpontjáról legkésőbb 2019. február 15-ig tájékoztassa a szülőke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Nagy Sándorné óvodavezet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2019. február 15.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z Óvoda nyári leállásának engedélyezésére vonatkozó Képviselő-testületi döntés az intézménynek megküldésre került az érintett szülők mielőbbi tájékoztatása érdekében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color w:val="00B0F0"/>
          <w:lang w:eastAsia="hu-HU"/>
        </w:rPr>
      </w:pPr>
      <w:r>
        <w:rPr>
          <w:rFonts w:eastAsia="Times New Roman" w:cs="Arial" w:ascii="Arial" w:hAnsi="Arial"/>
          <w:color w:val="00B0F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2/2019. (I. 31.) határozata</w:t>
      </w:r>
    </w:p>
    <w:p>
      <w:pPr>
        <w:pStyle w:val="Normal"/>
        <w:numPr>
          <w:ilvl w:val="3"/>
          <w:numId w:val="22"/>
        </w:numPr>
        <w:spacing w:lineRule="auto" w:line="240" w:before="0" w:after="0"/>
        <w:ind w:left="426" w:right="141" w:hanging="425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Benkő Attila Hévíz-Balaton Airport Kft ügyvezetőjének munkabérét 2019. február 1-től. havi bruttó 1.100.000,- Ft/hó összegben állapítja meg a megbízási díját havi bruttó 100.000,- Ft/hó összegben. Egyéb juttatások a Hévíz-Balaton Airport Kft belső szabályzata szerint a többi dolgozónak biztosított mértékben jár az ügyvezető igazgatónak.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ind w:left="426" w:right="141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3"/>
          <w:numId w:val="22"/>
        </w:numPr>
        <w:spacing w:lineRule="auto" w:line="240" w:before="0" w:after="0"/>
        <w:ind w:left="426" w:right="141" w:hanging="283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felhatalmazza a polgármestert, hogy Benkő Attila Hévíz-Balaton Airport Kft ügyvezető munkaszerződése és megbízási díja az 1. pontban leírtak szerint kerüljön módosításra és a szerződéseket írja alá. </w:t>
      </w:r>
    </w:p>
    <w:p>
      <w:pPr>
        <w:pStyle w:val="Normal"/>
        <w:spacing w:lineRule="auto" w:line="240" w:before="0" w:after="0"/>
        <w:ind w:left="426" w:right="141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right="141" w:hanging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right="141" w:hanging="0"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</w:t>
        <w:tab/>
        <w:t xml:space="preserve">2019. február 12. 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</w:t>
      </w:r>
      <w:r>
        <w:rPr>
          <w:rFonts w:eastAsia="Times New Roman" w:cs="Arial" w:ascii="Arial" w:hAnsi="Arial"/>
          <w:color w:val="000000"/>
          <w:lang w:eastAsia="hu-HU"/>
        </w:rPr>
        <w:t>Hévíz-Balaton Airport Kft.</w:t>
      </w:r>
      <w:r>
        <w:rPr>
          <w:rFonts w:eastAsia="Times New Roman" w:cs="Arial" w:ascii="Arial" w:hAnsi="Arial"/>
          <w:lang w:eastAsia="hu-HU"/>
        </w:rPr>
        <w:t xml:space="preserve"> ügyvezetőjének munkaszerződés módosítása folyamatban van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color w:val="00B0F0"/>
          <w:lang w:eastAsia="hu-HU"/>
        </w:rPr>
      </w:pPr>
      <w:r>
        <w:rPr>
          <w:rFonts w:eastAsia="Times New Roman" w:cs="Arial" w:ascii="Arial" w:hAnsi="Arial"/>
          <w:b/>
          <w:color w:val="00B0F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3/2019. (I. 31.) határozata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40" w:before="0" w:after="0"/>
        <w:ind w:left="0" w:hanging="283"/>
        <w:contextualSpacing/>
        <w:jc w:val="both"/>
        <w:rPr/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bCs/>
        </w:rPr>
        <w:t xml:space="preserve">a </w:t>
      </w:r>
      <w:r>
        <w:rPr>
          <w:rFonts w:cs="Arial" w:ascii="Arial" w:hAnsi="Arial"/>
        </w:rPr>
        <w:t>Hévíz Város Önkormányzat kizárólagos tulajdonát képező, 8380 Hévíz, Rákóczi u. 17. szám alatt a RÓZSAKERT Társasházban lévő, 978/A/4. hrsz-ú ”egyéb helyiség, ivócsarnok” megnevezésű ingatlanát, melyhez társasházi közös tulajdonból 62/960-ad tulajdoni illetőség tartozik, pályázati eljárás nélkül értékesíti: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i/>
        </w:rPr>
        <w:t>a)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Ladnai Tamás (8380 Hévíz, dr. Babócsay u. 52.) és Dr. Gelencsér Kálmán (8380 Hévíz, Fecske u. 26.) vevők részére, egymás közt egyenlő 1/2-1/2-ed tulajdoni hányadban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i/>
        </w:rPr>
        <w:t>b)</w:t>
      </w:r>
      <w:r>
        <w:rPr>
          <w:rFonts w:cs="Arial" w:ascii="Arial" w:hAnsi="Arial"/>
          <w:bCs/>
        </w:rPr>
        <w:t xml:space="preserve"> a vételár: </w:t>
      </w:r>
      <w:r>
        <w:rPr>
          <w:rFonts w:cs="Arial" w:ascii="Arial" w:hAnsi="Arial"/>
        </w:rPr>
        <w:t>19.400.000.- Forint + 27% Áfa, bruttó 24.638.000.- Forint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/>
        </w:rPr>
        <w:t>c)</w:t>
      </w:r>
      <w:r>
        <w:rPr>
          <w:rFonts w:cs="Arial" w:ascii="Arial" w:hAnsi="Arial"/>
          <w:bCs/>
        </w:rPr>
        <w:t xml:space="preserve"> a vevőket terheli az értékesítésre kerülő ingatlanban lévő </w:t>
      </w:r>
      <w:r>
        <w:rPr>
          <w:rFonts w:cs="Arial" w:ascii="Arial" w:hAnsi="Arial"/>
        </w:rPr>
        <w:t>ivócsarnok üzemeltetése az ingatlan adásvételi szerződésben meghatározottak szerint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) Hévíz Város Önkormányzat javára elidegenítési és terhelési tilalom földhivatali bejegyzésével az ingatlan adásvételi szerződés szeri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40" w:before="0" w:after="0"/>
        <w:ind w:left="0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z előterjesztés mellékletét képező ingatlan adásvételi szerződést és az abban foglaltakat megismerte és jóváhagyja, felhatalmazza polgármester a szerződés aláírására. A Képviselő-testület felkéri Dr. Farkas Sándor eljáró és letéteményes ügyvédet a közreműködés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-286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9. február 10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40" w:before="0" w:after="0"/>
        <w:ind w:left="0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e felkéri a polgármestert, hogy éljen megkereséssel az MNV Zrt felé és kérje ki a Magyar Állam nyilatkozatát, az értékesítésre kerülő 978/A/4. hrsz-ú ingatlanra vonatkozó állami elővásárlási jogr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9. február 10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40" w:before="0" w:after="0"/>
        <w:ind w:left="0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hogy amennyiben a Magyar Állam nem él elővásárlási jogával, az adásvételi-szerződés végrehajtásából következő további intézkedéseket megtegy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MNV Zrt. nyilatkozattételt követően szerződés szerinti határidőben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40" w:before="0" w:after="0"/>
        <w:ind w:left="0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a polgármestert, hogy a Gróf I. Festetics György Művelődési Központ, Városi Könyvtár és Muzeális Gyűjtemény intézménnyel az ivócsarnokra vonatkozó helyiséghasználati szerződés módosítását, melynek alapján az intézmény használati joga az ivócsarnokra megszűnik, megköss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Felelős:</w:t>
      </w:r>
      <w:r>
        <w:rPr>
          <w:rFonts w:cs="Arial" w:ascii="Arial" w:hAnsi="Arial"/>
          <w:iCs/>
        </w:rPr>
        <w:t xml:space="preserve"> </w:t>
        <w:tab/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MNV Zrt. nyilatkozattételt követő 10 napon belül</w:t>
      </w:r>
    </w:p>
    <w:p>
      <w:pPr>
        <w:pStyle w:val="Normal"/>
        <w:spacing w:lineRule="auto" w:line="240" w:before="0" w:after="0"/>
        <w:ind w:left="-24" w:firstLine="708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Rózsakert Társasházban található „Ivócsarnok” megnevezésű, hévíz (belterület) 978/A/4. hrsz-ú ingatlanra vonatkozó adás-vételi szerződés aláírásra került 2019. február 07-én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4/2019. (I. 31.) határozata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iCs/>
        </w:rPr>
        <w:t>TOP-3.1.1-15-ZA1-2016-00007 azonosítószámú, „Hévíz Városának fenntartható közlekedésfejlesztése” című projekt keretében az „</w:t>
      </w:r>
      <w:r>
        <w:rPr>
          <w:rFonts w:cs="Arial" w:ascii="Arial" w:hAnsi="Arial"/>
        </w:rPr>
        <w:t>Autóbusz pályaudvar építési munkái”</w:t>
      </w:r>
      <w:r>
        <w:rPr>
          <w:rFonts w:cs="Arial" w:ascii="Arial" w:hAnsi="Arial"/>
          <w:iCs/>
        </w:rPr>
        <w:t xml:space="preserve"> feltételes </w:t>
      </w:r>
      <w:r>
        <w:rPr>
          <w:rFonts w:eastAsia="Times New Roman" w:cs="Arial" w:ascii="Arial" w:hAnsi="Arial"/>
          <w:lang w:eastAsia="hu-HU"/>
        </w:rPr>
        <w:t>közbeszerzési eljárását megindít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426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elelősségi rendet (mely tartalmazza az eljárásba bevonandó személyeket és az eljárás határidőit);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426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z Ajánlati felhívást;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/>
        </w:rPr>
        <w:t>szerződés tervezetet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óváhagy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jc w:val="both"/>
        <w:rPr>
          <w:rFonts w:ascii="Arial" w:hAnsi="Arial" w:cs="Arial"/>
          <w:i/>
          <w:i/>
          <w:color w:val="000000"/>
          <w:u w:val="single"/>
        </w:rPr>
      </w:pPr>
      <w:r>
        <w:rPr>
          <w:rFonts w:cs="Arial" w:ascii="Arial" w:hAnsi="Arial"/>
          <w:color w:val="000000"/>
        </w:rPr>
        <w:t xml:space="preserve">A kivitelezés becsült értéke nettó: 287.686.030 </w:t>
      </w:r>
      <w:r>
        <w:rPr>
          <w:rFonts w:cs="Arial" w:ascii="Arial" w:hAnsi="Arial"/>
          <w:iCs/>
          <w:color w:val="000000"/>
        </w:rPr>
        <w:t>Ft</w:t>
      </w:r>
      <w:r>
        <w:rPr>
          <w:rFonts w:cs="Arial" w:ascii="Arial" w:hAnsi="Arial"/>
          <w:color w:val="000000"/>
        </w:rPr>
        <w:t>. A fedezet a TOP-3.1.1-15-ZA1-2016-00007 azonosítószámú, „Hévíz Városának fenntartható közlekedésfejlesztése” című projekt költségvetése biztosítja. A fedezet – tekintettel a támogatási szerződés módosítás iránti igény benyújtására - feltételesen áll rendelkezésre, mértéke: 287.686.030,-Ft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i/>
          <w:i/>
          <w:color w:val="000000"/>
          <w:u w:val="single"/>
        </w:rPr>
      </w:pPr>
      <w:r>
        <w:rPr>
          <w:rFonts w:cs="Arial" w:ascii="Arial" w:hAnsi="Arial"/>
          <w:i/>
          <w:color w:val="000000"/>
          <w:u w:val="single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z ajánlati felhívás kibocsátása érdekében a felhatalmazza polgármestert a szükséges intézkedések megtételér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 és a felelősségi rend szerint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beszerzési eljárás döntési javaslatát a bíráló bizottság és a megbízott közbeszerzési tanácsadó megfelelő indokolással köteles a képviselő-testület, mint döntéshozó elé terjeszteni a felelősségi rend szerinti határidőben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firstLine="1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firstLine="1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 és a felelősségi rend szerin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közbeszerzés a döntés szerint megindult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spacing w:val="2"/>
        </w:rPr>
        <w:t xml:space="preserve">242/2018. (XI. 29.) 248/2018. (XI. 29.) </w:t>
      </w:r>
      <w:r>
        <w:rPr>
          <w:rFonts w:cs="Arial" w:ascii="Arial" w:hAnsi="Arial"/>
          <w:bCs/>
        </w:rPr>
        <w:t xml:space="preserve">250/2018. (XI. 29.) </w:t>
      </w:r>
      <w:r>
        <w:rPr>
          <w:rFonts w:cs="Arial" w:ascii="Arial" w:hAnsi="Arial"/>
          <w:spacing w:val="2"/>
        </w:rPr>
        <w:t xml:space="preserve">264/2018. (XII. 19.) </w:t>
      </w:r>
      <w:r>
        <w:rPr>
          <w:rFonts w:cs="Arial" w:ascii="Arial" w:hAnsi="Arial"/>
        </w:rPr>
        <w:t xml:space="preserve">267/2018. (XII. 19.) 270/2018. (XII. 19.) </w:t>
      </w:r>
      <w:r>
        <w:rPr>
          <w:rFonts w:cs="Arial" w:ascii="Arial" w:hAnsi="Arial"/>
          <w:spacing w:val="2"/>
        </w:rPr>
        <w:t xml:space="preserve">275/2018. (XII. 19.) 1/2019. (I. 15.) 2/2019. (I. 15.) 3/2019. (I. 15.) 4/2019. (I. 15.) 5/2019. (I. 15.) 6/2019. (I. 15.) 11/2019. (I. 31.) 12/2019. (I. 31.) 13/2019. (I. 31.) </w:t>
      </w:r>
      <w:r>
        <w:rPr>
          <w:rFonts w:cs="Arial" w:ascii="Arial" w:hAnsi="Arial"/>
        </w:rPr>
        <w:t xml:space="preserve">14/2019. (I. 31.) </w:t>
      </w:r>
      <w:r>
        <w:rPr>
          <w:rFonts w:cs="Arial" w:ascii="Arial" w:hAnsi="Arial"/>
          <w:spacing w:val="2"/>
        </w:rPr>
        <w:t xml:space="preserve">15/2019. (I. 31.) 16/2019. (II. 1.) </w:t>
      </w:r>
      <w:r>
        <w:rPr>
          <w:rFonts w:cs="Arial" w:ascii="Arial" w:hAnsi="Arial"/>
        </w:rPr>
        <w:t xml:space="preserve">17/2019. (II. 1.) 18/2019. (II. 1.) 19/2019. (II. 1.) </w:t>
      </w:r>
      <w:r>
        <w:rPr>
          <w:rFonts w:cs="Arial" w:ascii="Arial" w:hAnsi="Arial"/>
          <w:spacing w:val="2"/>
        </w:rPr>
        <w:t xml:space="preserve">20/2019. (I. 31.) 22/2019. (I. 31.) 23/2019. (I. 31.) 24/2019. (I. 31.) </w:t>
      </w:r>
      <w:r>
        <w:rPr>
          <w:rFonts w:cs="Arial" w:ascii="Arial" w:hAnsi="Arial"/>
        </w:rPr>
        <w:t xml:space="preserve">számú </w:t>
      </w:r>
      <w:r>
        <w:rPr>
          <w:rFonts w:cs="Arial" w:ascii="Arial" w:hAnsi="Arial"/>
          <w:bCs/>
        </w:rPr>
        <w:t>lejárt</w:t>
      </w:r>
      <w:r>
        <w:rPr>
          <w:rFonts w:cs="Arial" w:ascii="Arial" w:hAnsi="Arial"/>
        </w:rPr>
        <w:t xml:space="preserve"> határidejű határozatok végrehajtásáról szóló jelentést elfogadj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sectPr>
      <w:headerReference w:type="default" r:id="rId3"/>
      <w:type w:val="nextPage"/>
      <w:pgSz w:w="12240" w:h="15840"/>
      <w:pgMar w:left="1417" w:right="1417" w:gutter="0" w:header="708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113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  <w:lang w:val="en-US" w:eastAsia="en-US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7980</wp:posOffset>
          </wp:positionH>
          <wp:positionV relativeFrom="paragraph">
            <wp:posOffset>90170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</w:rPr>
      <w:t>HÉVÍZ VÁROS POLGÁRMESTERE</w:t>
    </w:r>
  </w:p>
  <w:p>
    <w:pPr>
      <w:pStyle w:val="BasicParagraph"/>
      <w:spacing w:lineRule="auto" w:line="240"/>
      <w:rPr>
        <w:rFonts w:ascii="ScalaSans" w:hAnsi="ScalaSans" w:cs="ScalaSans"/>
        <w:b/>
        <w:b/>
        <w:bCs/>
        <w:color w:val="000000"/>
        <w:spacing w:val="7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7"/>
        <w:sz w:val="32"/>
        <w:szCs w:val="32"/>
      </w:rPr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  <w:t>8380 Hévíz, Kossuth Lajos u. 1.</w:t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6"/>
    <w:lvlOverride w:ilvl="0">
      <w:startOverride w:val="1"/>
    </w:lvlOverride>
  </w:num>
  <w:num w:numId="24">
    <w:abstractNumId w:val="5"/>
    <w:lvlOverride w:ilvl="0">
      <w:startOverride w:val="1"/>
    </w:lvlOverride>
  </w:num>
  <w:num w:numId="25">
    <w:abstractNumId w:val="19"/>
    <w:lvlOverride w:ilvl="0">
      <w:startOverride w:val="1"/>
    </w:lvlOverride>
  </w:num>
  <w:num w:numId="26">
    <w:abstractNumId w:val="21"/>
    <w:lvlOverride w:ilvl="0">
      <w:startOverride w:val="1"/>
    </w:lvlOverride>
  </w:num>
  <w:num w:numId="27">
    <w:abstractNumId w:val="2"/>
    <w:lvlOverride w:ilvl="0">
      <w:startOverride w:val="1"/>
    </w:lvlOverride>
  </w:num>
  <w:num w:numId="28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</w:rPr>
  </w:style>
  <w:style w:type="character" w:styleId="WW8Num11z1">
    <w:name w:val="WW8Num11z1"/>
    <w:qFormat/>
    <w:rPr>
      <w:b w:val="false"/>
    </w:rPr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urier New" w:hAnsi="Courier New" w:eastAsia="Calibri" w:cs="Courier New"/>
    </w:rPr>
  </w:style>
  <w:style w:type="character" w:styleId="SzvegtrzsChar">
    <w:name w:val="Szövegtörzs Char"/>
    <w:qFormat/>
    <w:rPr>
      <w:rFonts w:eastAsia="Calibri"/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4">
    <w:name w:val="Címsor #4_"/>
    <w:qFormat/>
    <w:rPr>
      <w:sz w:val="23"/>
      <w:szCs w:val="23"/>
      <w:shd w:fill="FFFFFF" w:val="clear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NincstrkzChar">
    <w:name w:val="Nincs térköz Char"/>
    <w:qFormat/>
    <w:rPr>
      <w:sz w:val="22"/>
      <w:szCs w:val="22"/>
    </w:rPr>
  </w:style>
  <w:style w:type="character" w:styleId="ListaszerbekezdsChar">
    <w:name w:val="Listaszerű bekezdés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Hl3">
    <w:name w:val="hl3"/>
    <w:qFormat/>
    <w:rPr/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mpedfont20">
    <w:name w:val="bumpedfont20"/>
    <w:qFormat/>
    <w:rPr/>
  </w:style>
  <w:style w:type="character" w:styleId="Hl">
    <w:name w:val="hl"/>
    <w:qFormat/>
    <w:rPr/>
  </w:style>
  <w:style w:type="character" w:styleId="SzvegtrzsbehzssalChar">
    <w:name w:val="Szövegtörzs behúzással Char"/>
    <w:qFormat/>
    <w:rPr>
      <w:sz w:val="22"/>
      <w:szCs w:val="22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msor41">
    <w:name w:val="Címsor #4"/>
    <w:basedOn w:val="Normal"/>
    <w:qFormat/>
    <w:pPr>
      <w:shd w:fill="FFFFFF" w:val="clear"/>
      <w:spacing w:lineRule="exact" w:line="274" w:before="120" w:after="0"/>
      <w:ind w:hanging="860"/>
      <w:jc w:val="center"/>
      <w:outlineLvl w:val="3"/>
    </w:pPr>
    <w:rPr>
      <w:sz w:val="23"/>
      <w:szCs w:val="23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0" w:after="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7:58:00Z</dcterms:created>
  <dc:creator>bertalan.linda</dc:creator>
  <dc:description/>
  <cp:keywords/>
  <dc:language>en-US</dc:language>
  <cp:lastModifiedBy>Dr Tüske Róbert</cp:lastModifiedBy>
  <cp:lastPrinted>2019-02-19T10:14:00Z</cp:lastPrinted>
  <dcterms:modified xsi:type="dcterms:W3CDTF">2019-02-21T08:02:00Z</dcterms:modified>
  <cp:revision>3</cp:revision>
  <dc:subject/>
  <dc:title/>
</cp:coreProperties>
</file>