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26.xml.rels" ContentType="application/vnd.openxmlformats-package.relationships+xml"/>
  <Override PartName="/word/_rels/header20.xml.rels" ContentType="application/vnd.openxmlformats-package.relationships+xml"/>
  <Override PartName="/word/_rels/header6.xml.rels" ContentType="application/vnd.openxmlformats-package.relationships+xml"/>
  <Override PartName="/word/_rels/header22.xml.rels" ContentType="application/vnd.openxmlformats-package.relationships+xml"/>
  <Override PartName="/word/_rels/header28.xml.rels" ContentType="application/vnd.openxmlformats-package.relationships+xml"/>
  <Override PartName="/word/_rels/header8.xml.rels" ContentType="application/vnd.openxmlformats-package.relationships+xml"/>
  <Override PartName="/word/_rels/header18.xml.rels" ContentType="application/vnd.openxmlformats-package.relationships+xml"/>
  <Override PartName="/word/_rels/header30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6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83-3/2018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97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ind w:right="19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97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right="19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19. február 28-ai rendes nyilvános ülésére</w:t>
      </w:r>
    </w:p>
    <w:p>
      <w:pPr>
        <w:pStyle w:val="Normal"/>
        <w:spacing w:before="0" w:after="0"/>
        <w:ind w:right="1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1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1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97" w:hanging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Vajda Veronika kérelme az 1455/106. hrsz-ú ingatlanból területrész megvásárlására 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97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dr. Keserű Klaudia jogász</w:t>
      </w:r>
    </w:p>
    <w:p>
      <w:pPr>
        <w:pStyle w:val="Normal"/>
        <w:autoSpaceDE w:val="false"/>
        <w:spacing w:lineRule="auto" w:line="240" w:before="0" w:after="0"/>
        <w:ind w:right="197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right="197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97" w:hanging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ind w:right="197" w:hanging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8222" w:leader="none"/>
        </w:tabs>
        <w:spacing w:lineRule="auto" w:line="240" w:before="0" w:after="0"/>
        <w:ind w:left="-567" w:right="-65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-567" w:right="-6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ind w:left="-567" w:right="-6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567" w:right="-6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-567" w:right="-654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ind w:left="-567" w:right="-65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-142" w:right="-3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018. október 02. napján megtartott ülésén tárgyalta Vajda Veronika (8360 Keszthely, Erzsébet királyné útja 24.) Tavirózsa u. 16. szám alatti „üzletház, udvar” megnevezésű ingatlanra (hrsz.: 1455/24.) vonatkozóan az ügyfél megkeresését arra vonatkozóan, hogy az ingatlanával szomszédos 1455/106. hrsz-ú önkormányzati ingatlanból szeretne megvásárolni 24,9 m²-t a saját ingatlana bővítése céljából. 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Önkormányzat Képviselő-testülete a kérelem támogatásáról döntött a </w:t>
      </w:r>
      <w:r>
        <w:rPr>
          <w:rFonts w:cs="Arial" w:ascii="Arial" w:hAnsi="Arial"/>
          <w:b/>
        </w:rPr>
        <w:t>209/2018. (X. 2.) számú</w:t>
      </w:r>
      <w:r>
        <w:rPr>
          <w:rFonts w:cs="Arial" w:ascii="Arial" w:hAnsi="Arial"/>
        </w:rPr>
        <w:t xml:space="preserve"> határozatában. A határozatnak megfelelően az ingatlan új értékbecslését Domonkos Csaba ingatlanforgalmi szakértő elkészítette. A szakértői vélemény a hivatali ügyintézőnél megtekinthető.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lekalakításra vonatkozóan elkészült a változási vázrajz is, melyet a Keszthelyi Járási Hivatal Földhivatali Osztálya 1186/2018. szám alatt záradékolt. A telekalakítási engedély kiadására a 800.010/2019. ügyiratszám alatt került sor. A vázrajz és a telekalakítási engedély jelen előterjesztés mellékletét képezi. A Geopraxis Kft. által 99/2018-10. munkaszám alatt elkészített változási vázrajz szerint a kérelmező tulajdonában álló 1455/24. hrsz-ú ingatlanhoz az Önkormányzat tulajdonában álló 1455/106. hrsz-ú ingatlanból 24 m² nagyságú terület kerülne átcsatolásra. A Hévíz 1455/106. hrsz-ú „közterület” megjelölésű ingatlan az Önkormányzat forgalomképtelen vagyonát képezi.</w:t>
      </w:r>
    </w:p>
    <w:p>
      <w:pPr>
        <w:pStyle w:val="Normal"/>
        <w:numPr>
          <w:ilvl w:val="0"/>
          <w:numId w:val="0"/>
        </w:numPr>
        <w:spacing w:before="0" w:after="0"/>
        <w:ind w:left="-567" w:right="-65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567" w:right="-65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567" w:right="-65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1418" w:right="-654" w:hanging="0"/>
        <w:jc w:val="both"/>
        <w:outlineLvl w:val="0"/>
        <w:rPr>
          <w:rFonts w:ascii="Arial" w:hAnsi="Arial" w:cs="Arial"/>
          <w:vertAlign w:val="superscript"/>
        </w:rPr>
      </w:pPr>
      <w:r>
        <w:rPr>
          <w:lang w:val="en-US" w:eastAsia="en-US"/>
        </w:rPr>
        <w:drawing>
          <wp:inline distT="0" distB="0" distL="0" distR="0">
            <wp:extent cx="4133850" cy="348615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left="-567" w:right="-654" w:hanging="0"/>
        <w:jc w:val="both"/>
        <w:outlineLvl w:val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0"/>
        <w:ind w:left="-567" w:right="-65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567" w:right="-65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567" w:right="-65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vizsgált Hévíz 1455/106. hrsz-ú ingatlanból értékesíteni kívánt 24 m² nagyságú terület forgalmi értéke </w:t>
      </w:r>
      <w:r>
        <w:rPr>
          <w:rFonts w:cs="Arial" w:ascii="Arial" w:hAnsi="Arial"/>
          <w:b/>
        </w:rPr>
        <w:t>az értékbecslés szerint 479.000.- Forint (19.950.-Forint/m²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/>
      </w:pPr>
      <w:r>
        <w:rPr>
          <w:rFonts w:cs="Arial" w:ascii="Arial" w:hAnsi="Arial"/>
        </w:rPr>
        <w:t xml:space="preserve">Az ingatlan az Önkormányzat forgalomképtelen vagyonát képezi. Ennek megfelelően szükséges lesz az eladással érintett ingatlanrész (24 m²) forgalomképes vagyonná nyilvánítására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right="-37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</w:t>
      </w:r>
      <w:r>
        <w:rPr>
          <w:rFonts w:cs="Arial" w:ascii="Arial" w:hAnsi="Arial"/>
          <w:b/>
        </w:rPr>
        <w:t xml:space="preserve"> (1) bekezdése</w:t>
      </w:r>
      <w:r>
        <w:rPr>
          <w:rFonts w:cs="Arial" w:ascii="Arial" w:hAnsi="Arial"/>
        </w:rPr>
        <w:t xml:space="preserve">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left="-142" w:right="-370"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pStyle w:val="Normal"/>
        <w:spacing w:before="0" w:after="0"/>
        <w:ind w:left="-142" w:right="-370"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left="-142" w:right="-370"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left="-142" w:right="-370"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left="-142" w:right="-370" w:firstLine="198"/>
        <w:jc w:val="both"/>
        <w:rPr/>
      </w:pPr>
      <w:r>
        <w:rPr>
          <w:rFonts w:cs="Arial" w:ascii="Arial" w:hAnsi="Arial"/>
          <w:b/>
          <w:i/>
          <w:iCs/>
        </w:rPr>
        <w:t>e)</w:t>
      </w:r>
      <w:r>
        <w:rPr>
          <w:rFonts w:cs="Arial" w:ascii="Arial" w:hAnsi="Arial"/>
          <w:b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left="-142" w:right="-370"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ind w:left="-142" w:right="-370" w:firstLine="198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örzsvagyon körébe tartozó vagyonelem üzleti vagyonná történő átminősítése abban az esetben lehetséges, ha az a továbbiakban kötelező önkormányzati feladatkör ellátását, vagy hatáskör gyakorlását nem szolgálja, és a feladatkör ellátása,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right="-370" w:hanging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ind w:left="-142" w:right="-370" w:firstLine="19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ind w:left="-142" w:right="-370"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right="-370"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(4) bekezdés</w:t>
      </w:r>
      <w:r>
        <w:rPr>
          <w:rFonts w:cs="Arial" w:ascii="Arial" w:hAnsi="Arial"/>
        </w:rPr>
        <w:t xml:space="preserve">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/>
      </w:pPr>
      <w:r>
        <w:rPr>
          <w:rFonts w:cs="Arial" w:ascii="Arial" w:hAnsi="Arial"/>
        </w:rPr>
        <w:t xml:space="preserve">Hévíz Város Önkormányzat vagyongazdálkodásról szóló 22/2014.(IV.29.) számú rendeletének 17. § (2) bekezdése szerint ez az összeg 25 millió forint. 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/>
      </w:pPr>
      <w:r>
        <w:rPr>
          <w:rFonts w:cs="Arial" w:ascii="Arial" w:hAnsi="Arial"/>
        </w:rPr>
        <w:t>A jogügyletre vonatkozóan dr. Hegyi Barbara ügyvéd készítette el a szerződés-tervezetet (2. számú melléklet)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567" w:right="-65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/>
      </w:pPr>
      <w:r>
        <w:rPr>
          <w:rFonts w:cs="Arial" w:ascii="Arial" w:hAnsi="Arial"/>
        </w:rPr>
        <w:t>A Tavirózsa utcában már több üzlettulajdonos is hasonló módon szerzett területet az Önkormányzattól, tehát az eddig kialakult gyakorlatnak is megfelel a kérelem.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 A terület rendezésének terve a Városi Főépítéssze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right="-3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right="-3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-142" w:right="-3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142" w:right="-3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142" w:right="-3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ind w:left="-567" w:right="-65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654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7" w:hanging="0"/>
        <w:jc w:val="both"/>
        <w:rPr/>
      </w:pPr>
      <w:r>
        <w:rPr>
          <w:rFonts w:cs="Arial" w:ascii="Arial" w:hAnsi="Arial"/>
        </w:rPr>
        <w:t>Hévíz Város Önkormányzat Képviselő-testülete a tulajdonát képező Hévíz (belterület) 1455/106. hrsz-ú „kivett közterület” megnevezésű ingatlan területéből 24 m²-t forgalomképes vagyonná minősít át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7" w:hanging="0"/>
        <w:jc w:val="both"/>
        <w:rPr/>
      </w:pPr>
      <w:r>
        <w:rPr>
          <w:rFonts w:cs="Arial" w:ascii="Arial" w:hAnsi="Arial"/>
        </w:rPr>
        <w:t>Hévíz Város Önkormányzat Képviselő-testülete a Hévíz (belterület) 1455/106. hrsz-ú ingatlan területéből forgalomképessé nyilvánított 24 m² nagyságú területet Vajda Veronika (8360 Keszthely, Erzsébet királyné útja 24., 1455/24. hrsz-ú ingatlan tulajdonosának) részére az előterjesztés 2. melléklete szerinti telekhatár rendezéssel vegyes adásvételi szerződésben, valamint a 1. melléklete szerinti telekalakítási dokumentációban foglaltaknak megfelelően, a telekalakítás egyidejű átvezetésével egyidejűleg 479.000.- forint, azaz négyszázhetvenkilencezer forint vételáron értékesíti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adásvételi szerződés aláírására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március 31.</w:t>
        <w:tab/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szeptember 30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654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right="-65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4"/>
        </w:numPr>
        <w:ind w:left="-567" w:right="-654" w:hanging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ind w:left="-567" w:right="-6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90" w:leader="none"/>
        </w:tabs>
        <w:ind w:left="-142" w:right="-65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lang w:val="en-US" w:eastAsia="en-US"/>
        </w:rPr>
        <w:drawing>
          <wp:inline distT="0" distB="0" distL="0" distR="0">
            <wp:extent cx="5616575" cy="775144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65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-654" w:hanging="0"/>
        <w:jc w:val="both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5600700" cy="782002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654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right="-22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68670" cy="831278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51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27750" cy="787336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22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32475" cy="801941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6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elléklet</w:t>
      </w:r>
    </w:p>
    <w:p>
      <w:pPr>
        <w:pStyle w:val="Normal"/>
        <w:widowControl w:val="false"/>
        <w:spacing w:lineRule="auto" w:line="240" w:before="0" w:after="120"/>
        <w:ind w:left="-567" w:right="-654" w:hanging="0"/>
        <w:jc w:val="center"/>
        <w:rPr>
          <w:rFonts w:ascii="Garamond" w:hAnsi="Garamond" w:eastAsia="Times New Roman" w:cs="Garamond"/>
          <w:b/>
          <w:b/>
          <w:sz w:val="32"/>
          <w:szCs w:val="20"/>
          <w:lang w:eastAsia="hu-HU"/>
        </w:rPr>
      </w:pPr>
      <w:r>
        <w:rPr>
          <w:rFonts w:eastAsia="Times New Roman" w:cs="Garamond" w:ascii="Garamond" w:hAnsi="Garamond"/>
          <w:b/>
          <w:sz w:val="56"/>
          <w:szCs w:val="20"/>
          <w:lang w:eastAsia="hu-HU"/>
        </w:rPr>
        <w:t>§</w:t>
      </w:r>
      <w:r>
        <w:rPr>
          <w:rFonts w:eastAsia="Times New Roman" w:cs="Garamond" w:ascii="Garamond" w:hAnsi="Garamond"/>
          <w:b/>
          <w:sz w:val="32"/>
          <w:szCs w:val="20"/>
          <w:lang w:eastAsia="hu-HU"/>
        </w:rPr>
        <w:t xml:space="preserve"> DR. HEGYI  BARBARA ÜGYVÉD </w:t>
      </w:r>
      <w:r>
        <w:rPr>
          <w:rFonts w:eastAsia="Times New Roman" w:cs="Garamond" w:ascii="Garamond" w:hAnsi="Garamond"/>
          <w:b/>
          <w:sz w:val="56"/>
          <w:szCs w:val="20"/>
          <w:lang w:eastAsia="hu-HU"/>
        </w:rPr>
        <w:t>§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654" w:hanging="0"/>
        <w:jc w:val="center"/>
        <w:outlineLvl w:val="7"/>
        <w:rPr>
          <w:rFonts w:ascii="Garamond" w:hAnsi="Garamond" w:eastAsia="Times New Roman" w:cs="Garamond"/>
          <w:b/>
          <w:b/>
          <w:sz w:val="28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8"/>
          <w:szCs w:val="20"/>
          <w:lang w:eastAsia="hu-HU"/>
        </w:rPr>
        <w:t>H - 8380  HÉVÍZ,  HELIKON  U.  6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654" w:hanging="0"/>
        <w:jc w:val="center"/>
        <w:outlineLvl w:val="7"/>
        <w:rPr>
          <w:rFonts w:ascii="Garamond" w:hAnsi="Garamond" w:eastAsia="Times New Roman" w:cs="Garamond"/>
          <w:b/>
          <w:b/>
          <w:sz w:val="28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8"/>
          <w:szCs w:val="20"/>
          <w:lang w:eastAsia="hu-HU"/>
        </w:rPr>
        <w:t>Tel./Fax: +36-83/340-136; Mobil: +36-30/5577-905;</w:t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i/>
          <w:i/>
          <w:sz w:val="28"/>
          <w:szCs w:val="20"/>
          <w:lang w:eastAsia="hu-HU"/>
        </w:rPr>
      </w:pPr>
      <w:r>
        <w:rPr>
          <w:rFonts w:eastAsia="Times New Roman" w:cs="Garamond" w:ascii="Garamond" w:hAnsi="Garamond"/>
          <w:b/>
          <w:i/>
          <w:sz w:val="28"/>
          <w:szCs w:val="20"/>
          <w:lang w:eastAsia="hu-HU"/>
        </w:rPr>
        <w:t xml:space="preserve">e-mail: </w:t>
      </w:r>
      <w:hyperlink r:id="rId29">
        <w:r>
          <w:rPr>
            <w:rStyle w:val="InternetLink"/>
            <w:rFonts w:eastAsia="Times New Roman" w:cs="Garamond" w:ascii="Garamond" w:hAnsi="Garamond"/>
            <w:i/>
            <w:color w:val="0000FF"/>
            <w:sz w:val="28"/>
            <w:szCs w:val="20"/>
            <w:u w:val="single"/>
            <w:lang w:eastAsia="hu-HU"/>
          </w:rPr>
          <w:t>dr.hegyibarb@gmail.com</w:t>
        </w:r>
      </w:hyperlink>
    </w:p>
    <w:p>
      <w:pPr>
        <w:pStyle w:val="Normal"/>
        <w:widowControl w:val="false"/>
        <w:spacing w:lineRule="auto" w:line="240" w:before="0" w:after="0"/>
        <w:ind w:left="-567" w:right="-654" w:hanging="0"/>
        <w:rPr>
          <w:rFonts w:ascii="Garamond" w:hAnsi="Garamond" w:eastAsia="Times New Roman" w:cs="Garamond"/>
          <w:b/>
          <w:b/>
          <w:i/>
          <w:i/>
          <w:sz w:val="28"/>
          <w:szCs w:val="28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8"/>
          <w:szCs w:val="28"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i/>
          <w:i/>
          <w:sz w:val="28"/>
          <w:szCs w:val="28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8"/>
          <w:szCs w:val="28"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center"/>
        <w:rPr/>
      </w:pPr>
      <w:r>
        <w:rPr>
          <w:rFonts w:eastAsia="Garamond" w:cs="Garamond" w:ascii="Garamond" w:hAnsi="Garamond"/>
          <w:b/>
          <w:i/>
          <w:sz w:val="28"/>
          <w:szCs w:val="28"/>
          <w:u w:val="single"/>
          <w:lang w:eastAsia="hu-HU"/>
        </w:rPr>
        <w:t xml:space="preserve"> </w:t>
      </w:r>
      <w:r>
        <w:rPr>
          <w:rFonts w:eastAsia="Times New Roman" w:cs="Garamond" w:ascii="Garamond" w:hAnsi="Garamond"/>
          <w:b/>
          <w:i/>
          <w:sz w:val="28"/>
          <w:szCs w:val="28"/>
          <w:u w:val="single"/>
          <w:lang w:eastAsia="hu-HU"/>
        </w:rPr>
        <w:t>TELEKALAKÍTÁSSAL EGYBEKÖTÖTT INGATLAN ADÁSVÉTELI SZERZŐDÉS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mely létrejött egyrészről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-654" w:hanging="360"/>
        <w:jc w:val="both"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bookmarkStart w:id="0" w:name="OLE_LINK1"/>
      <w:bookmarkEnd w:id="0"/>
      <w:r>
        <w:rPr>
          <w:rFonts w:eastAsia="Times New Roman" w:cs="Courier New" w:ascii="Garamond" w:hAnsi="Garamond"/>
          <w:b/>
          <w:bCs/>
          <w:sz w:val="24"/>
          <w:szCs w:val="24"/>
          <w:lang w:eastAsia="hu-HU"/>
        </w:rPr>
        <w:t xml:space="preserve">HÉVÍZ VÁROS ÖNKORMÁNYZAT </w:t>
      </w:r>
      <w:r>
        <w:rPr>
          <w:rFonts w:eastAsia="Times New Roman" w:cs="Courier New" w:ascii="Garamond" w:hAnsi="Garamond"/>
          <w:sz w:val="24"/>
          <w:szCs w:val="24"/>
          <w:lang w:eastAsia="hu-HU"/>
        </w:rPr>
        <w:t>(székhelye: 8380 Hévíz, Kossuth L. u. 1., önkormányzati törzsszám: 15734374, statisztikai számjele: 15734374-8411-321-20, székhelye: 8380 Hévíz, Kossuth Lajos u. 1., képviselője: Papp Gábor polgármester), mint</w:t>
      </w:r>
      <w:r>
        <w:rPr>
          <w:rFonts w:eastAsia="Times New Roman" w:cs="Courier New" w:ascii="Garamond" w:hAnsi="Garamond"/>
          <w:b/>
          <w:bCs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Courier New" w:ascii="Garamond" w:hAnsi="Garamond"/>
          <w:b/>
          <w:bCs/>
          <w:iCs/>
          <w:sz w:val="24"/>
          <w:szCs w:val="24"/>
          <w:lang w:eastAsia="hu-HU"/>
        </w:rPr>
        <w:t>Eladó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bookmarkStart w:id="1" w:name="OLE_LINK1"/>
      <w:bookmarkEnd w:id="1"/>
      <w:r>
        <w:rPr>
          <w:rFonts w:eastAsia="Times New Roman" w:cs="Garamond" w:ascii="Garamond" w:hAnsi="Garamond"/>
          <w:sz w:val="24"/>
          <w:szCs w:val="24"/>
          <w:lang w:eastAsia="hu-HU"/>
        </w:rPr>
        <w:t>másrészről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80" w:leader="none"/>
        </w:tabs>
        <w:spacing w:lineRule="auto" w:line="240" w:before="0" w:after="0"/>
        <w:ind w:left="-567" w:right="-654" w:hanging="36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VAJDA VERONIK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születéskori családi és utóneve: Vajda Veronika, születési helye és ideje: ………………….., anyja születéskori családi és utóneve: ……………………, személyi azonosító jele: ………………….., adóazonosító jele: ………………….,) 8360 Keszthely, …………………….. szám alatti lakos, min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Vevő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80" w:leader="none"/>
        </w:tabs>
        <w:spacing w:lineRule="auto" w:line="240" w:before="0" w:after="0"/>
        <w:ind w:left="-567" w:right="-654" w:hanging="360"/>
        <w:jc w:val="both"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TÓTH ZOLTÁN TIHAMÉR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születéskori családi és utóneve: Tóth Zoltán Tihamér, születési helye és ideje: ……………..., anyja születéskori családi és utóneve: ……………….., személyi azonosító jele: ………………, magyar adóazonosító jele: …………………..) 8900 Zalaegerszeg, ………………………. szám alatti lakos, min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Holtig tartó haszonélvezeti jogot szerző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együtt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Vevők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)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között az alulírott napon és helyen az alábbiakban meghatározott tartalommal:</w:t>
      </w:r>
    </w:p>
    <w:p>
      <w:pPr>
        <w:pStyle w:val="Normal"/>
        <w:widowControl w:val="false"/>
        <w:spacing w:lineRule="auto" w:line="240" w:before="0" w:after="120"/>
        <w:ind w:left="-567" w:right="-654" w:hanging="0"/>
        <w:jc w:val="both"/>
        <w:rPr>
          <w:rFonts w:ascii="Garamond" w:hAnsi="Garamond" w:eastAsia="Times New Roman" w:cs="Garamond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1./ a)</w:t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Eladó 1/1 arányú kizárólagos tulajdonát képezi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>Hévíz belterületén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található, a Keszthelyi Járási Földhivatal ingatlan-nyilvántartásában </w:t>
      </w:r>
      <w:r>
        <w:rPr>
          <w:rFonts w:eastAsia="Times New Roman" w:cs="Garamond" w:ascii="Garamond" w:hAnsi="Garamond"/>
          <w:b/>
          <w:iCs/>
          <w:sz w:val="24"/>
          <w:szCs w:val="24"/>
          <w:bdr w:val="single" w:sz="4" w:space="0" w:color="000000"/>
          <w:lang w:eastAsia="hu-HU"/>
        </w:rPr>
        <w:t xml:space="preserve">Hévíz 1455/106. </w:t>
      </w:r>
      <w:r>
        <w:rPr>
          <w:rFonts w:eastAsia="Times New Roman" w:cs="Garamond" w:ascii="Garamond" w:hAnsi="Garamond"/>
          <w:bCs/>
          <w:iCs/>
          <w:sz w:val="24"/>
          <w:szCs w:val="24"/>
          <w:lang w:eastAsia="hu-HU"/>
        </w:rPr>
        <w:t>helyrajzi szám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on nyilvántartott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ermészetben a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8380 Hévíz, Tavirózsa u. „felülvizsgálat alatt”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szám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latt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alálható,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>„kivett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>közterület”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megnevezésű, </w:t>
      </w: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>3112</w:t>
      </w: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 xml:space="preserve"> m2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alapterületű ingatlan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Az ingatlant terheli az E.ON Dél-Dunántúli Áramhálózati Zrt. (7626 Pécs, Búza tér 8/A.) javára 38 m2-re bejegyzett vezetékjog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z ingatlan tulajdoni lapján szerepel Vajda Veronika, valamint Meng Barbara által kezdeményezett telekalakítási eljárások megindításának a ténye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yéb teher vagy széljegy az ingatlan tulajdoni lapján nem található. Az Eladó szavatol azért, hogy a telekhatár-rendezés során a Vevők tulajdonába kerülő, az adásvétel tárgyát képező 24 m2-es terület a tulajdonjog átruházáskor, valamint a birtokbaadáskor is per-, igény- és tehermentes lesz, azt semmilyen jogcímen nem terheli meg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ladó nyilatkozik, hogy Meng Barbara által kezdeményezett telekalakítási eljárás jelen ügylet tárgyát képező ingatlanrészt nem érinti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Eladó nyilatkozik továbbá, hogy ingatlanrész az Önkormányzat vagyonrendeletében korlátozottan forgalomképes vagyonelemekként volt feltüntetve, </w:t>
      </w:r>
      <w:r>
        <w:rPr>
          <w:rFonts w:eastAsia="Times New Roman" w:cs="Garamond" w:ascii="Garamond" w:hAnsi="Garamond"/>
          <w:sz w:val="24"/>
          <w:szCs w:val="24"/>
          <w:lang w:val="en-US" w:eastAsia="hu-HU"/>
        </w:rPr>
        <w:t>mely a ......................................... számú  képviselőtestületi határozat</w:t>
      </w:r>
      <w:r>
        <w:rPr>
          <w:rFonts w:eastAsia="Times New Roman" w:cs="Garamond" w:ascii="Garamond" w:hAnsi="Garamond"/>
          <w:color w:val="0070C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alapján módosításra került, így az ingatlanrész jelen szerződéssel történő elidegenítése korlátozás alatt nem áll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A felek rögzítik, hogy a nemzeti vagyonról szóló 2011. évi CXCVI. törvény alapján jelen ingatlanrész átruházása kapcsán elővásárlási jog nem áll fenn, valamint</w:t>
      </w: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az önkormányzati vagyonrendelet értelmében versenyeztetésre sincs szükség</w:t>
      </w: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>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cs="Garamond"/>
          <w:b/>
          <w:b/>
          <w:i/>
          <w:i/>
          <w:lang w:eastAsia="hu-HU"/>
        </w:rPr>
      </w:pPr>
      <w:r>
        <w:rPr>
          <w:rFonts w:eastAsia="Garamond" w:cs="Garamond" w:ascii="Garamond" w:hAnsi="Garamond"/>
          <w:b/>
          <w:i/>
          <w:lang w:eastAsia="hu-HU"/>
        </w:rPr>
        <w:t xml:space="preserve"> </w:t>
      </w:r>
      <w:r>
        <w:rPr>
          <w:rFonts w:eastAsia="Times New Roman" w:cs="Garamond" w:ascii="Garamond" w:hAnsi="Garamond"/>
          <w:b/>
          <w:i/>
          <w:lang w:eastAsia="hu-HU"/>
        </w:rPr>
        <w:t>Hévíz Város Önkormányzat</w:t>
        <w:tab/>
        <w:tab/>
        <w:t>Vajda Veronika</w:t>
        <w:tab/>
        <w:tab/>
        <w:t>Tóth Zoltán Tihamér</w:t>
        <w:tab/>
        <w:tab/>
        <w:t>Ügyvéd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lang w:eastAsia="hu-HU"/>
        </w:rPr>
        <w:t>képv.: Papp Gábor polgármester</w:t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b)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felek rögzítik, hogy Vajda Veronika Vevő 1/1 arányú kizárólagos tulajdonát képezi a </w:t>
      </w: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>Hévíz belterületén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található, a Keszthelyi Járási Földhivatal ingatlan-nyilvántartásában </w:t>
      </w:r>
      <w:r>
        <w:rPr>
          <w:rFonts w:eastAsia="Times New Roman" w:cs="Garamond" w:ascii="Garamond" w:hAnsi="Garamond"/>
          <w:b/>
          <w:iCs/>
          <w:sz w:val="24"/>
          <w:szCs w:val="24"/>
          <w:bdr w:val="single" w:sz="4" w:space="0" w:color="000000"/>
          <w:lang w:eastAsia="hu-HU"/>
        </w:rPr>
        <w:t>Hévíz 1455/24.</w:t>
      </w:r>
      <w:r>
        <w:rPr>
          <w:rFonts w:eastAsia="Times New Roman" w:cs="Garamond" w:ascii="Garamond" w:hAnsi="Garamond"/>
          <w:iCs/>
          <w:sz w:val="24"/>
          <w:szCs w:val="24"/>
          <w:bdr w:val="single" w:sz="4" w:space="0" w:color="000000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iCs/>
          <w:sz w:val="24"/>
          <w:szCs w:val="24"/>
          <w:lang w:eastAsia="hu-HU"/>
        </w:rPr>
        <w:t>helyrajzi szám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on nyilvántartott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ermészetben a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8380 Hévíz, Tavirózsa u. 16. „felülvizsgálat alatt”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szám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latt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alálható,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„kivett üzletház, udvar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”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gnevezésű,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82 m2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érnagyságú belterületi ingatlan, melynek egészét terheli Tóth Zoltán Tihamér Vevő javára bejegyzett holtig tartó haszonélvezeti jog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z ingatlan tulajdoni lapján szerepel Vajda Veronika által kezdeményezett telekalakítási eljárás megindításának a ténye. 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yéb teher vagy széljegy az ingatlan tulajdoni lapján nem található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./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felek rögzítik, hogy Vajda Veronika Vevő telekalakítás-engedélyezési eljárást kezdeményezett e szerződés mellékletét képező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2/1185/2018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iktatószámú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változási vázrajz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apján, melynek során szintén e szerződés mellékletét képező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800.010/2019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ügyiratszámú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telekalakítást engedélyező határo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ületett, mely 2019. ……………………….. napján jogerőre emelkedett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3./ </w:t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Megállapodnak a felek, hogy az Eladó eladja, a Vevők pedig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./ pontban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ivatkozott változási vázrajz alapján a megtekintett állapotban megvásárolják az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1./ a) pont szerinti ingatlannak 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./ pontban rögzített változási vázrajzon …………… módon jelzett, mindösszesen 24 m2 térnagyságú részé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melynek eredményeképpen a változási vázrajzon szereplő módon a felek telekalakítást hajtanak végre, és a telekhatárt áthelyezik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z ingatlanrész kölcsönösen kialkudott vételára mindösszesen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479.000,-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azaz: négyszázhetvenkilencezer)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Ft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felek nyilatkoznak, hogy a vételárat a helyben kialakult értékviszonyokkal, az ingatlanrész tulajdonságaival, továbbá az ügylet egyéb sajátosságaival arányban állónak tekintik. 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telekalakítást követő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– a változási vázrajzon szereplő adatoknak megfelelően –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évíz Város Önkormányzat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Eladó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1/1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arányú kizárólagos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ulajdonát fogja képezni 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évíz 1455/106-os helyrajzi számú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>„kivett közterület”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megnevezésű,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3088 m2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térnagyságú belterületi ingatlan, míg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Vajda Veronika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Vevő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1/1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arányú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ulajdonát fogja képezni 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évíz 1455/24-es helyrajzi számú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>„kivett üzletház, udvar”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megnevezésű,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106 m2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térnagyságú belterületi ingatlan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Tóth Zoltán Tihamér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Vevő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holtig tartó haszonélvezeti jogával terhelten. 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>4./</w:t>
        <w:tab/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A felek rögzítik, hogy Vevők a megvásárolt ingatlanrész teljes vételárát jelen szerződés aláírásának napján utalják á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Eladó OTP Banknál vezetett 11749039-15432429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ámú bankszámlájára,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a Vevők az átutalás megtörténtét banki bizonylattal igazolják. A vételár megfizetésének napja az a nap, amikor a teljes vételár összegét Eladó bankszámláján jóváírták.</w:t>
      </w:r>
    </w:p>
    <w:p>
      <w:pPr>
        <w:pStyle w:val="Normal"/>
        <w:widowControl w:val="false"/>
        <w:spacing w:lineRule="auto" w:line="240" w:before="0" w:after="120"/>
        <w:ind w:left="-567" w:right="-654" w:hanging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ingatlanrész vételárát – a tulajdonjog és a haszonélvezeti jog ellenértékét – Vevők egymást közt megosztva, az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Illetéktörvény 72. §-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igyelembevételével és annak alapján fizetik meg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5./ </w:t>
        <w:tab/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Felek </w:t>
      </w: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>kérik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, hogy a Földhivatal az ingatlan-nyilvántartásba </w:t>
      </w:r>
      <w:r>
        <w:rPr>
          <w:rFonts w:eastAsia="Times New Roman" w:cs="Garamond" w:ascii="Garamond" w:hAnsi="Garamond"/>
          <w:b/>
          <w:iCs/>
          <w:sz w:val="24"/>
          <w:szCs w:val="24"/>
          <w:u w:val="single"/>
          <w:lang w:eastAsia="hu-HU"/>
        </w:rPr>
        <w:t>Hévíz Város Önkormányzat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Eladó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1/1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arányú kizárólagos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ulajdonjogát 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évíz 1455/106-os helyrajzi számú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>„kivett közterület”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megnevezésű,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3088 m2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térnagyságú belterületi ingatlanra, míg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Vajda Veronika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Vevő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1/1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arányú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ulajdonjogát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Tóth Zoltán Tihamér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Vevő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holtig tartó haszonélvezeti jogával terhelt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évíz 1455/24-es helyrajzi számú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>„kivett üzletház, udvar”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megnevezésű,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106 m2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térnagyságú belterületi ingatlanra előbbi esetben </w:t>
      </w:r>
      <w:r>
        <w:rPr>
          <w:rFonts w:eastAsia="Times New Roman" w:cs="Garamond" w:ascii="Garamond" w:hAnsi="Garamond"/>
          <w:b/>
          <w:bCs/>
          <w:i/>
          <w:sz w:val="24"/>
          <w:szCs w:val="24"/>
          <w:lang w:eastAsia="hu-HU"/>
        </w:rPr>
        <w:t>telekhatár rendezés,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utóbbi esetben </w:t>
      </w:r>
      <w:r>
        <w:rPr>
          <w:rFonts w:eastAsia="Times New Roman" w:cs="Garamond" w:ascii="Garamond" w:hAnsi="Garamond"/>
          <w:b/>
          <w:i/>
          <w:iCs/>
          <w:sz w:val="24"/>
          <w:szCs w:val="24"/>
          <w:lang w:eastAsia="hu-HU"/>
        </w:rPr>
        <w:t>vétel és telekhatár rendezés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jogcímé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–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jegyezze be, előbbiek szerinti telekalakításhoz és tulajdonjog-bejegyzéshez jelen okirat aláírásával a felek </w:t>
      </w: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>feltétel nélküli, visszavonhatatlan és végleges hozzájárulásukat megadják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eastAsia="Times New Roman"/>
        </w:rPr>
      </w:pPr>
      <w:r>
        <w:rPr>
          <w:rFonts w:eastAsia="Garamond" w:cs="Garamond" w:ascii="Garamond" w:hAnsi="Garamond"/>
          <w:iCs/>
          <w:sz w:val="24"/>
          <w:szCs w:val="24"/>
          <w:lang w:eastAsia="hu-H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6./ </w:t>
        <w:tab/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z adásvétel tárgyát képező ingatlanrész </w:t>
      </w: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birtokbaadására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3./ pontban meghatározott vételár Eladó számláján való jóváírásának napján kerül sor.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A Vevők ettől fogva viselik az ingatlanrész terheit és költségeit, húzzák annak hasznait, viselik a kárveszélyt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7./ </w:t>
        <w:tab/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Vevők az ingatlanrészt megtekintették, azt ismerik, az ezzel kapcsolatos szükséges tájékoztatást megkapták. 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Cs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i/>
          <w:i/>
          <w:lang w:eastAsia="hu-HU"/>
        </w:rPr>
      </w:pPr>
      <w:r>
        <w:rPr>
          <w:rFonts w:eastAsia="Times New Roman" w:cs="Garamond" w:ascii="Garamond" w:hAnsi="Garamond"/>
          <w:b/>
          <w:i/>
          <w:lang w:eastAsia="hu-HU"/>
        </w:rPr>
        <w:t>Hévíz Város Önkormányzat</w:t>
        <w:tab/>
        <w:tab/>
        <w:t>Vajda Veronika</w:t>
        <w:tab/>
        <w:tab/>
        <w:t>Tóth Zoltán Tihamér</w:t>
        <w:tab/>
        <w:tab/>
        <w:t>Ügyvéd</w:t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lang w:eastAsia="hu-HU"/>
        </w:rPr>
        <w:t>képv.: Papp Gábor polgármester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8./ </w:t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Vevők kijelentik, hogy a szerződéskötéssel járó költségeket – ügyvédi díjat, nem hiteles tulajdoni lap költségét, földhivatali eljárási díjat,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továbbá a vagyonátruházási illetéke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viselik.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A Felek az eljáró ügyvéd</w:t>
      </w: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ezen kötelezettségeikkel összefüggő tájékoztatását megértették és tudomásul vették. 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i/>
          <w:i/>
          <w:sz w:val="21"/>
          <w:lang w:eastAsia="hu-HU"/>
        </w:rPr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>9./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</w:t>
        <w:tab/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Az Eladó képviselője útján nyilatkozik, hogy Magyarországon bejegyzett önkormányzat, és  Hévíz Város Önkormányzat csatolt …………………………határozata alapján jár el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Vevők nyilatkoznak, hogy mindannyian nagykorú, cselekvőképes, magyar állampolgárok, szerződéskötésüknek jogszabályi akadálya nincs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>10./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 </w:t>
        <w:tab/>
        <w:t>A jelen adásvételi szerződésben nem szabályozott kérdések tekintetében a hatályos Ptk. szabályai az irányadók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11./ </w:t>
        <w:tab/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Szerződő felek</w:t>
      </w: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 meghatalmazzák Dr. Hegyi Barbara ügyvédet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(8380 Hévíz, Helikon u. 6.), hogy jelen adásvételi szerződést szerkessze meg, azt ellenjegyezze, illetve a szerződéskötéssel és a tulajdonjog bejegyzésével kapcsolatos teendőket teljes jogkörben eljárva végezze, őket a Földhivatal, a NAV és más hatóságok előtt is képviselje. Nevezett a meghatalmazást elfogadja. 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12./</w:t>
      </w:r>
      <w:r>
        <w:rPr>
          <w:rFonts w:eastAsia="Times New Roman" w:cs="Garamond" w:ascii="Garamond" w:hAnsi="Garamond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ab/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A szerződő felek rögzítik, hogy a jelen jogügyletből esetleg keletkező jogvitájuk eldöntésére a Pp. 28. § (1) bekezdés b) pontja alapján az adásvétel tárgya szerinti ingatlan fekvése szerinti illetékességi szabályt rendelik alkalmazni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i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13./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Felek jelen szerződés aláírásával tanúsítják, hogy az eljáró ügyvéd a pénzmosás és a terrorizmus finanszírozása megelőzéséről és megakadályozásáról szóló 2017. évi LIII. törvényben meghatározott kötelezettségek körébe tartozó feladatok teljesítésére, az egyéni ügyvédek és egyszemélyes ügyvédi irodák részére alkotott Egységes Szabályzat (a továbbiakban: Pénzmosási Szabályzat) rendelkezéseivel összhangban a Feleket megfelelő módon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zonosított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. Felek és az eljáró ügyvéd kijelentik, hogy jelen szerződés a Pénzmosási Szabályzatban megjelölt adatokat tartalmazza. A felek hozzájárulnak, hogy az eljáró ügyvéd a személyazonosításra szolgáló okmányaikról és abban foglalt adataikról, adóazonosító jelükről és személyi számukat tartalmazó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okirataikról másolatot készítsen, és azokat kezelj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.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 xml:space="preserve">A fenti törvény </w:t>
      </w:r>
      <w:r>
        <w:rPr>
          <w:rFonts w:eastAsia="Garamond,Bold;Arial Unicode MS" w:cs="Garamond" w:ascii="Garamond" w:hAnsi="Garamond"/>
          <w:sz w:val="24"/>
          <w:szCs w:val="24"/>
          <w:lang w:eastAsia="hu-HU"/>
        </w:rPr>
        <w:t xml:space="preserve">8. § (1) bekezdése előírásának megfelelő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jelen ügylet kapcsán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Eladó nyilatkozik, hogy Hévíz Város Önkormányzata nevében és felhatalmazása alapján, </w:t>
      </w:r>
      <w:r>
        <w:rPr>
          <w:rFonts w:eastAsia="Garamond,Bold;Arial Unicode MS" w:cs="Garamond" w:ascii="Garamond" w:hAnsi="Garamond"/>
          <w:sz w:val="24"/>
          <w:szCs w:val="24"/>
          <w:lang w:eastAsia="hu-HU"/>
        </w:rPr>
        <w:t>Vevők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aját nevükben járnak el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Arial" w:ascii="Garamond" w:hAnsi="Garamond"/>
          <w:b/>
          <w:bCs/>
          <w:sz w:val="24"/>
          <w:szCs w:val="24"/>
          <w:lang w:eastAsia="hu-HU"/>
        </w:rPr>
        <w:t xml:space="preserve">14./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Szerződő felek tudomásul veszik az adatvédelmi tájékoztatást: a jelen okiratban rögzített személyes adatokat az ellenjegyző ügyvéd a megbízásból eredő jogi kötelezettség teljesítése céljából kezeli, illetve az ügyfelekkel való kapcsolattartásra szolgáló adatokkal a felek hozzájárulása alapján e célból rendelkezhet. Az adatok kizárólag az ingatlan-nyilvántartási és az ahhoz kapcsolódó eljárásban használhatók fel, és a jogszabályban előírt irattárazási ideig tárolhatók. Az érintett személynek joga van bármikor kérelmezni a szerkesztő ügyvédtől, adatkezelőtől a rá vonatkozó személyes adatokhoz való hozzáférést, információkiadást, azok helyesbítését, törlését vagy kezelésének korlátozását, és tiltakozhat az ilyen személyes adatok kezelése ellen, valamint a joga van az adathordozhatósághoz. Joga van a hozzájárulása bármely időpontban történő visszavonásához, amely nem érinti a visszavonás előtt a hozzájárulás alapján végrehajtott adatkezelés jogszerűségét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/>
      </w:pPr>
      <w:r>
        <w:rPr>
          <w:rFonts w:eastAsia="Times New Roman" w:cs="Garamond" w:ascii="Garamond" w:hAnsi="Garamond"/>
          <w:b/>
          <w:bCs/>
          <w:iCs/>
          <w:sz w:val="24"/>
          <w:szCs w:val="24"/>
          <w:lang w:eastAsia="hu-HU"/>
        </w:rPr>
        <w:t xml:space="preserve">15./ </w:t>
        <w:tab/>
      </w:r>
      <w:r>
        <w:rPr>
          <w:rFonts w:eastAsia="Times New Roman" w:cs="Garamond" w:ascii="Garamond" w:hAnsi="Garamond"/>
          <w:iCs/>
          <w:sz w:val="24"/>
          <w:szCs w:val="24"/>
          <w:lang w:eastAsia="hu-HU"/>
        </w:rPr>
        <w:t>A szerződő felek jelen adásvételi szerződést – amely ügyvédi megbízás és tényvázlat – elolvasás és értelmezés után, a szükséges jogi tájékoztatás birtokában, mint akaratukkal mindenben megegyezőt, jóváhagyólag aláírták.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H-Times New Roman;Times New Roman" w:cs="H-Times New Roman;Times New Roman" w:ascii="H-Times New Roman;Times New Roman" w:hAnsi="H-Times New Roman;Times New Roman"/>
          <w:i/>
          <w:sz w:val="28"/>
          <w:szCs w:val="20"/>
          <w:lang w:eastAsia="hu-H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évíz, 2019. február …..</w:t>
      </w:r>
    </w:p>
    <w:p>
      <w:pPr>
        <w:pStyle w:val="Normal"/>
        <w:widowControl w:val="false"/>
        <w:spacing w:lineRule="auto" w:line="240" w:before="0" w:after="0"/>
        <w:ind w:left="-567" w:right="-654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i/>
          <w:i/>
          <w:lang w:eastAsia="hu-HU"/>
        </w:rPr>
      </w:pPr>
      <w:r>
        <w:rPr>
          <w:rFonts w:eastAsia="Times New Roman" w:cs="Garamond" w:ascii="Garamond" w:hAnsi="Garamond"/>
          <w:b/>
          <w:i/>
          <w:lang w:eastAsia="hu-HU"/>
        </w:rPr>
        <w:t>Hévíz Város Önkormányzat</w:t>
        <w:tab/>
        <w:tab/>
        <w:t>Vajda Veronika</w:t>
        <w:tab/>
        <w:tab/>
        <w:t>Tóth Zoltán Tihamér</w:t>
        <w:tab/>
        <w:tab/>
        <w:t>Ügyvéd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-567" w:right="-654" w:hanging="0"/>
        <w:jc w:val="both"/>
        <w:rPr>
          <w:rFonts w:ascii="Garamond" w:hAnsi="Garamond" w:eastAsia="Times New Roman" w:cs="Garamond"/>
          <w:b/>
          <w:b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lang w:eastAsia="hu-HU"/>
        </w:rPr>
        <w:t>képv.: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Cs/>
          <w:color w:val="000000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/>
          <w:i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lang w:eastAsia="hu-HU"/>
        </w:rPr>
        <w:t>Hévíz Város Önkormányzat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/>
          <w:i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/>
          <w:color w:val="000000"/>
          <w:lang w:eastAsia="hu-HU"/>
        </w:rPr>
        <w:t>Elad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/>
          <w:i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/>
          <w:color w:val="000000"/>
          <w:lang w:eastAsia="hu-HU"/>
        </w:rPr>
        <w:t>Képv.: Papp Gábor polgármester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/>
          <w:i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/>
          <w:color w:val="000000"/>
          <w:lang w:eastAsia="hu-H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bCs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i/>
          <w:color w:val="000000"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firstLine="1065"/>
        <w:rPr>
          <w:rFonts w:ascii="Garamond" w:hAnsi="Garamond" w:eastAsia="Times New Roman" w:cs="Garamond"/>
          <w:b/>
          <w:b/>
          <w:iCs/>
          <w:lang w:eastAsia="hu-HU"/>
        </w:rPr>
      </w:pPr>
      <w:r>
        <w:rPr>
          <w:rFonts w:eastAsia="Times New Roman" w:cs="Garamond" w:ascii="Garamond" w:hAnsi="Garamond"/>
          <w:b/>
          <w:iCs/>
          <w:lang w:eastAsia="hu-HU"/>
        </w:rPr>
        <w:t>Vajda Veronika</w:t>
        <w:tab/>
        <w:tab/>
        <w:tab/>
        <w:tab/>
        <w:tab/>
        <w:tab/>
        <w:t>Tóth Zoltán Tihamér</w:t>
      </w:r>
    </w:p>
    <w:p>
      <w:pPr>
        <w:pStyle w:val="Normal"/>
        <w:widowControl w:val="false"/>
        <w:spacing w:lineRule="auto" w:line="240" w:before="0" w:after="0"/>
        <w:ind w:left="-567" w:right="-654" w:firstLine="708"/>
        <w:rPr>
          <w:rFonts w:ascii="Garamond" w:hAnsi="Garamond" w:cs="Garamond"/>
          <w:b/>
          <w:b/>
          <w:i/>
          <w:i/>
          <w:lang w:eastAsia="hu-HU"/>
        </w:rPr>
      </w:pPr>
      <w:r>
        <w:rPr>
          <w:rFonts w:eastAsia="Garamond" w:cs="Garamond" w:ascii="Garamond" w:hAnsi="Garamond"/>
          <w:b/>
          <w:i/>
          <w:lang w:eastAsia="hu-HU"/>
        </w:rPr>
        <w:t xml:space="preserve">      </w:t>
      </w:r>
      <w:r>
        <w:rPr>
          <w:rFonts w:eastAsia="Times New Roman" w:cs="Garamond" w:ascii="Garamond" w:hAnsi="Garamond"/>
          <w:b/>
          <w:i/>
          <w:lang w:eastAsia="hu-HU"/>
        </w:rPr>
        <w:t xml:space="preserve">Vevő </w:t>
        <w:tab/>
        <w:tab/>
        <w:tab/>
        <w:tab/>
        <w:tab/>
        <w:tab/>
        <w:t>Holtig tartó haszonélvezeti jogot szerző</w:t>
      </w:r>
    </w:p>
    <w:p>
      <w:pPr>
        <w:pStyle w:val="Normal"/>
        <w:widowControl w:val="false"/>
        <w:spacing w:lineRule="auto" w:line="240" w:before="0" w:after="0"/>
        <w:ind w:left="-567" w:right="-654" w:hanging="567"/>
        <w:jc w:val="center"/>
        <w:rPr>
          <w:rFonts w:ascii="Garamond" w:hAnsi="Garamond" w:eastAsia="Times New Roman" w:cs="Garamond"/>
          <w:b/>
          <w:b/>
          <w:i/>
          <w:i/>
          <w:lang w:eastAsia="hu-HU"/>
        </w:rPr>
      </w:pPr>
      <w:r>
        <w:rPr>
          <w:rFonts w:eastAsia="Times New Roman" w:cs="Garamond" w:ascii="Garamond" w:hAnsi="Garamond"/>
          <w:b/>
          <w:i/>
          <w:lang w:eastAsia="hu-HU"/>
        </w:rPr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left="-567" w:right="-654" w:hanging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120"/>
        <w:ind w:left="-567" w:right="-654" w:hanging="0"/>
        <w:jc w:val="center"/>
        <w:rPr>
          <w:rFonts w:ascii="Garamond" w:hAnsi="Garamond" w:eastAsia="Times New Roman" w:cs="Garamond"/>
          <w:b/>
          <w:b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120"/>
        <w:ind w:left="-567" w:right="-654" w:hanging="0"/>
        <w:jc w:val="center"/>
        <w:rPr>
          <w:rFonts w:ascii="Garamond" w:hAnsi="Garamond" w:eastAsia="Times New Roman" w:cs="Garamond"/>
          <w:i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654" w:hanging="0"/>
        <w:rPr>
          <w:rFonts w:ascii="Garamond" w:hAnsi="Garamond" w:eastAsia="Times New Roman" w:cs="Garamond"/>
          <w:b/>
          <w:b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i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567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567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adásvételi szerződést szerkesztettem és ellenjegyzem:</w:t>
      </w:r>
    </w:p>
    <w:p>
      <w:pPr>
        <w:pStyle w:val="Normal"/>
        <w:widowControl w:val="false"/>
        <w:spacing w:lineRule="auto" w:line="240" w:before="0" w:after="0"/>
        <w:ind w:left="-567" w:right="-654" w:hanging="567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-567" w:right="-654" w:hanging="567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240" w:after="60"/>
        <w:ind w:left="-567" w:right="-654" w:hanging="0"/>
        <w:jc w:val="center"/>
        <w:outlineLvl w:val="1"/>
        <w:rPr>
          <w:rFonts w:ascii="Garamond" w:hAnsi="Garamond" w:eastAsia="Times New Roman" w:cs="Arial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bCs/>
          <w:iCs/>
          <w:sz w:val="24"/>
          <w:szCs w:val="24"/>
          <w:lang w:eastAsia="hu-HU"/>
        </w:rPr>
        <w:t>Dr. Hegyi Barbara ügyvéd</w:t>
      </w:r>
    </w:p>
    <w:p>
      <w:pPr>
        <w:pStyle w:val="Normal"/>
        <w:widowControl w:val="false"/>
        <w:spacing w:lineRule="auto" w:line="240" w:before="0" w:after="0"/>
        <w:ind w:left="-567" w:right="-654" w:hanging="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(székhely: 8380 Hévíz, Helikon u. 6., KASZ ZMTÜK: 36061401.)</w:t>
      </w:r>
    </w:p>
    <w:p>
      <w:pPr>
        <w:pStyle w:val="Normal"/>
        <w:widowControl w:val="false"/>
        <w:spacing w:lineRule="auto" w:line="240" w:before="0" w:after="0"/>
        <w:ind w:left="-567" w:right="-654" w:hanging="567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lenjegyzés kelte: Hévíz, 2019. február …</w:t>
      </w:r>
    </w:p>
    <w:p>
      <w:pPr>
        <w:pStyle w:val="Normal"/>
        <w:widowControl w:val="false"/>
        <w:spacing w:lineRule="auto" w:line="240" w:before="0" w:after="120"/>
        <w:ind w:left="-567" w:right="-654" w:hanging="0"/>
        <w:jc w:val="center"/>
        <w:rPr>
          <w:rFonts w:ascii="H-Times New Roman;Times New Roman" w:hAnsi="H-Times New Roman;Times New Roman" w:eastAsia="Times New Roman" w:cs="H-Times New Roman;Times New Roman"/>
          <w:i/>
          <w:i/>
          <w:sz w:val="28"/>
          <w:szCs w:val="20"/>
          <w:lang w:eastAsia="hu-HU"/>
        </w:rPr>
      </w:pPr>
      <w:r>
        <w:rPr>
          <w:rFonts w:eastAsia="Times New Roman" w:cs="H-Times New Roman;Times New Roman" w:ascii="H-Times New Roman;Times New Roman" w:hAnsi="H-Times New Roman;Times New Roman"/>
          <w:i/>
          <w:sz w:val="28"/>
          <w:szCs w:val="20"/>
          <w:lang w:eastAsia="hu-HU"/>
        </w:rPr>
      </w:r>
    </w:p>
    <w:p>
      <w:pPr>
        <w:pStyle w:val="Normal"/>
        <w:ind w:left="-567" w:right="-654" w:hanging="0"/>
        <w:jc w:val="center"/>
        <w:rPr>
          <w:rFonts w:ascii="Arial" w:hAnsi="Arial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</w:r>
    </w:p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ind w:left="-567" w:right="-65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041"/>
        <w:gridCol w:w="1985"/>
        <w:gridCol w:w="26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4" w:hanging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6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ind w:right="-6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6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ind w:right="-6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65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-6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6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8"/>
      <w:headerReference w:type="first" r:id="rId39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7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7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5" name="Image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7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7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9" name="Image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0" name="Image7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7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3" name="Image6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6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4" name="Image7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7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7" name="Image6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6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8" name="Image7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7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0" name="Image6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6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1" name="Image7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7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3" name="Image6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6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4" name="Image7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7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6" name="Image6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6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7" name="Image7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7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9" name="Image6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6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0" name="Image7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7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2" name="Image6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6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3" name="Image7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7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Arial" w:hAnsi="Arial" w:eastAsia="Times New Roman" w:cs="Arial"/>
      <w:b/>
      <w:kern w:val="2"/>
      <w:sz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6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Kikezds">
    <w:name w:val="Kikezdés"/>
    <w:basedOn w:val="Normal"/>
    <w:qFormat/>
    <w:pPr>
      <w:keepLines/>
      <w:spacing w:lineRule="auto" w:line="240" w:before="0" w:after="0"/>
      <w:ind w:left="202" w:hanging="202"/>
      <w:jc w:val="both"/>
    </w:pPr>
    <w:rPr>
      <w:rFonts w:ascii="Times New Roman" w:hAnsi="Times New Roman" w:eastAsia="Times New Roman" w:cs="Times New Roman"/>
      <w:sz w:val="24"/>
      <w:szCs w:val="20"/>
      <w:lang w:val="da-DK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image" Target="media/image4.png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image" Target="media/image5.png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image" Target="media/image6.png"/><Relationship Id="rId21" Type="http://schemas.openxmlformats.org/officeDocument/2006/relationships/header" Target="header16.xml"/><Relationship Id="rId22" Type="http://schemas.openxmlformats.org/officeDocument/2006/relationships/header" Target="header17.xml"/><Relationship Id="rId23" Type="http://schemas.openxmlformats.org/officeDocument/2006/relationships/image" Target="media/image7.png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image" Target="media/image8.png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yperlink" Target="mailto:drdrexan@gmail.com" TargetMode="External"/><Relationship Id="rId30" Type="http://schemas.openxmlformats.org/officeDocument/2006/relationships/header" Target="header22.xml"/><Relationship Id="rId31" Type="http://schemas.openxmlformats.org/officeDocument/2006/relationships/header" Target="header23.xml"/><Relationship Id="rId32" Type="http://schemas.openxmlformats.org/officeDocument/2006/relationships/header" Target="header24.xml"/><Relationship Id="rId33" Type="http://schemas.openxmlformats.org/officeDocument/2006/relationships/header" Target="header25.xml"/><Relationship Id="rId34" Type="http://schemas.openxmlformats.org/officeDocument/2006/relationships/header" Target="header26.xml"/><Relationship Id="rId35" Type="http://schemas.openxmlformats.org/officeDocument/2006/relationships/header" Target="header27.xml"/><Relationship Id="rId36" Type="http://schemas.openxmlformats.org/officeDocument/2006/relationships/header" Target="header28.xml"/><Relationship Id="rId37" Type="http://schemas.openxmlformats.org/officeDocument/2006/relationships/header" Target="header29.xml"/><Relationship Id="rId38" Type="http://schemas.openxmlformats.org/officeDocument/2006/relationships/header" Target="header30.xml"/><Relationship Id="rId39" Type="http://schemas.openxmlformats.org/officeDocument/2006/relationships/header" Target="header3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16:00Z</dcterms:created>
  <dc:creator>T-Cont Kft</dc:creator>
  <dc:description/>
  <cp:keywords/>
  <dc:language>en-US</dc:language>
  <cp:lastModifiedBy>Dr. Keserű Klaudia</cp:lastModifiedBy>
  <cp:lastPrinted>2017-01-27T10:00:00Z</cp:lastPrinted>
  <dcterms:modified xsi:type="dcterms:W3CDTF">2019-02-11T13:41:00Z</dcterms:modified>
  <cp:revision>15</cp:revision>
  <dc:subject/>
  <dc:title>Iktatószám: PMK/144/2011</dc:title>
</cp:coreProperties>
</file>