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8633934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33617351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582270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