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sz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  <w:t>nyilváno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RV. Zrt. Gördülő Fejlesztési Tervéhez adatszolgáltatás</w:t>
      </w:r>
      <w:r>
        <w:rPr>
          <w:rFonts w:eastAsia="Arial" w:cs="Arial" w:ascii="Arial" w:hAnsi="Arial"/>
          <w:bCs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Az előterjesztő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Készített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Adorján Zoltán beruházási és közmű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gtárgyalta: </w:t>
        <w:tab/>
        <w:t>-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Törvényességi szempontból ellenőrizte: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Tisztelt Képviselő-testület!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bookmarkStart w:id="0" w:name="_Hlk67313243"/>
      <w:r>
        <w:rPr>
          <w:rFonts w:cs="Arial" w:ascii="Arial" w:hAnsi="Arial"/>
          <w:lang w:eastAsia="en-US"/>
        </w:rPr>
        <w:t xml:space="preserve">A víziközmű-szolgáltatásról szóló 2011. évi CCIX törvény (továbbiakban Vksztv.) 11 §-a </w:t>
      </w:r>
      <w:bookmarkEnd w:id="0"/>
      <w:r>
        <w:rPr>
          <w:rFonts w:cs="Arial" w:ascii="Arial" w:hAnsi="Arial"/>
          <w:lang w:eastAsia="en-US"/>
        </w:rPr>
        <w:t>arról rendelkezik, hogy a víziközmű-szolgáltatás hosszú távú biztosíthatósága érdekében víziközmű-szolgáltatási ágazatonként 15 éves időtávra gördülő fejlesztési tervet szükséges készíteni. A gördülő fejlesztési tervnek részét képezi a felújítási és pótlási, valamint beruházási terv. A DRV. a gördülő fejlesztési tervet a víziközmű-szolgáltatás törvényességi felügyeletét ellátó Magyar Energetikai és Közmű-szabályozási Hivatalhoz előző év szeptember 30-ig jóváhagyásra benyújtja, melyhez szükséges az Önkormányzatok előzetes közreműködése is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DRV 2021. február 22-én érkezett 704302-21-1/2021 számú levelében közreműködést kért abban, hogy a víziközművek fejlesztésére fordítható források minél hatékonyabb felhasználása érdekében, a 2022 és az azt következő 2-3 évre tervezett vízi-közműveket érintő önkormányzati beruházásokról (pl: víziközmű elem beszerzése/kiépítése, útfelújítás, kerékpárút építés, csapadék rendezés, tervezés, kapacitás növelés,) a Társaság honlapján található „Beruházási adatlap” kitöltésével, tájékoztassuk őket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rre vonatkozóan tájékoztatják az önkormányzatokat, hogy a beküldött beruházásokkal, rekonstrukciókkal kapcsolatban felmerülő költségek kizárólag a rendelkezésre állóforrások mértékéig végezhetők, valamint a Magyar Energetikai és Közmű-szabályozási Hivatal és az NV Zrt. engedélye alapján hajthatók végre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z önkormányzat által összeállított beruházási jegyzék szerinti munkálatoknál figyelembe veszik a fejlesztés szükségességét, valamint időrendi fontosságát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Arial" w:ascii="Arial" w:hAnsi="Arial"/>
          <w:lang w:eastAsia="en-US"/>
        </w:rPr>
        <w:t>Melléklet: Beruházás összesítő adatlap 2022 – 2036 évi Gördülő Fejlesztési Terv előkészítéséhe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  <w:color w:val="FF0000"/>
          <w:lang w:eastAsia="en-US"/>
        </w:rPr>
      </w:pPr>
      <w:r>
        <w:rPr>
          <w:rFonts w:cs="Arial" w:ascii="Arial" w:hAnsi="Arial"/>
          <w:strike/>
          <w:color w:val="FF000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veszélyhelyzet kihirdetéséről és a veszélyhelyzeti intézkedések hatálybalépéséről szóló 27/2021. (I. 29.) Korm. rendelet</w:t>
      </w:r>
      <w:r>
        <w:rPr>
          <w:rFonts w:cs="Arial" w:ascii="Arial" w:hAnsi="Arial"/>
        </w:rPr>
        <w:t xml:space="preserve"> alapján a veszélyhelyzetben alkalmazni kell a katasztrófavédelemről és a hozzá kapcsolódó egyes törvények módosításáról szóló 2011. évi CXXVIII. törvény 46. §-ának (4) bekezdését, mely szerint a veszélyhelyzetben a települési önkormányzat képviselő-testületének feladat- és hatáskörét a polgármester gyakor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 napirendben a döntési javaslat szerinti döntés meghozatala szükséges és arányos döntés, mert a DRV által meghatározott 2021. március 31-ei határidő csak így tartható be.</w:t>
      </w:r>
    </w:p>
    <w:p>
      <w:pPr>
        <w:pStyle w:val="Normal"/>
        <w:spacing w:lineRule="atLeast" w:line="100" w:before="28" w:after="28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 leírtak alapján az alábbi határozatot hozom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color w:val="FF0000"/>
          <w:sz w:val="24"/>
          <w:szCs w:val="24"/>
        </w:rPr>
      </w:pPr>
      <w:r>
        <w:rPr>
          <w:rFonts w:cs="Arial" w:ascii="Arial" w:hAnsi="Arial"/>
          <w:b/>
          <w:strike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trike/>
          <w:color w:val="FF0000"/>
          <w:sz w:val="24"/>
          <w:szCs w:val="24"/>
        </w:rPr>
      </w:pPr>
      <w:r>
        <w:rPr>
          <w:rFonts w:cs="Arial" w:ascii="Arial" w:hAnsi="Arial"/>
          <w:b/>
          <w:strike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</w:rPr>
        <w:t>A víziközmű-szolgáltatásról szóló 2011. évi CCIX törvény (továbbiakban Vksztv.) 11 §-a szerint, a Dunántúli Regionális Vízmű Zrt. által 2022 – 2036 időszakra készítendő Gördülő Fejlesztési Tervéhez Hévíz Város Önkormányzat, az előterjesztés mellékleteként csatolt Beruházás összesítő adatlap szerinti adatokat szolgáltatom.</w:t>
      </w:r>
    </w:p>
    <w:p>
      <w:pPr>
        <w:pStyle w:val="Nincstrkz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Listaszerbekezds"/>
        <w:tabs>
          <w:tab w:val="clear" w:pos="708"/>
          <w:tab w:val="left" w:pos="426" w:leader="none"/>
        </w:tabs>
        <w:ind w:left="426" w:right="0" w:firstLine="29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tabs>
          <w:tab w:val="clear" w:pos="708"/>
          <w:tab w:val="left" w:pos="426" w:leader="none"/>
        </w:tabs>
        <w:ind w:left="426" w:right="0" w:hanging="0"/>
        <w:rPr>
          <w:rFonts w:ascii="Arial" w:hAnsi="Arial" w:cs="Arial"/>
        </w:rPr>
      </w:pPr>
      <w:r>
        <w:rPr>
          <w:rFonts w:cs="Arial" w:ascii="Arial" w:hAnsi="Arial"/>
        </w:rPr>
        <w:t>Felelős: Papp Gábor polgármester</w:t>
      </w:r>
    </w:p>
    <w:p>
      <w:pPr>
        <w:pStyle w:val="Listaszerbekezds"/>
        <w:tabs>
          <w:tab w:val="clear" w:pos="708"/>
          <w:tab w:val="left" w:pos="426" w:leader="none"/>
        </w:tabs>
        <w:ind w:left="426" w:right="0" w:hanging="0"/>
        <w:rPr/>
      </w:pPr>
      <w:r>
        <w:rPr>
          <w:rFonts w:cs="Arial" w:ascii="Arial" w:hAnsi="Arial"/>
        </w:rPr>
        <w:t>Határidő: 2021.március 31.</w:t>
      </w:r>
    </w:p>
    <w:p>
      <w:pPr>
        <w:pStyle w:val="Listaszerbekezds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068" w:leader="none"/>
        </w:tabs>
        <w:spacing w:lineRule="auto" w:line="240"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évíz, 2021. március 29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app Gábo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before="0" w:after="0"/>
        <w:jc w:val="both"/>
        <w:rPr>
          <w:rFonts w:ascii="Arial" w:hAnsi="Arial" w:cs="Arial"/>
          <w:color w:val="0070C0"/>
        </w:rPr>
      </w:pPr>
      <w:r>
        <w:rPr>
          <w:rFonts w:cs="Arial" w:ascii="Arial" w:hAnsi="Arial"/>
          <w:color w:val="0070C0"/>
        </w:rPr>
      </w:r>
    </w:p>
    <w:p>
      <w:pPr>
        <w:pStyle w:val="Listaszerbekezds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számú melléklet: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2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1900"/>
        <w:gridCol w:w="4900"/>
        <w:gridCol w:w="1880"/>
      </w:tblGrid>
      <w:tr>
        <w:trPr>
          <w:trHeight w:val="375" w:hRule="atLeast"/>
        </w:trPr>
        <w:tc>
          <w:tcPr>
            <w:tcW w:w="922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lang w:eastAsia="hu-HU"/>
              </w:rPr>
              <w:t>Beruházás összesítő adatlap</w:t>
            </w:r>
          </w:p>
        </w:tc>
      </w:tr>
      <w:tr>
        <w:trPr>
          <w:trHeight w:val="300" w:hRule="atLeast"/>
        </w:trPr>
        <w:tc>
          <w:tcPr>
            <w:tcW w:w="922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hu-HU"/>
              </w:rPr>
            </w:pPr>
            <w:r>
              <w:rPr>
                <w:rFonts w:eastAsia="Times New Roman"/>
                <w:b/>
                <w:bCs/>
                <w:color w:val="000000"/>
                <w:lang w:eastAsia="hu-HU"/>
              </w:rPr>
              <w:t>2022-2036 évi gördülő fejlesztési terv előkészítéséhez</w:t>
            </w:r>
          </w:p>
        </w:tc>
      </w:tr>
      <w:tr>
        <w:trPr>
          <w:trHeight w:val="30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2447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elepülés neve: Hévíz</w:t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734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íziközmű rendszer kódja: HEVIZONK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121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hu-HU"/>
              </w:rPr>
              <w:t>sorszáma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eruházással érintett ágazat megnevezése (ivóvíz/szennyvíz)</w:t>
            </w:r>
          </w:p>
        </w:tc>
        <w:tc>
          <w:tcPr>
            <w:tcW w:w="4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Beruházás részletes leírás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Érintett víziközmű(szakasz) megnevezése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vóvíz hálózat bővít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Termelői Piactér átépítése( hrsz: 1621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échenyi utc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vóvíz gerinc csere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Új főtér kialakítása a Deák tér- Kölcsey utcai szakaszon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Kölcsey utc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ennyvíz gerinc építése +lekötések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A Csokonai utcában nincs kiépített szennyvízgerinc, ami közel van a belvároshoz és egy termálkúthoz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Széchenyi utcai befogadó(kiépült)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ivóvíz gerinc bővítés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ézilabda munkacsarnok létesítése+ kerülő vezeték építés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Sport u.-Tavirózsa u.- Semmelweis u.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új szennyvíz gerinc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Az Ady u. 14-22-ig nincs kiépített szennyvízvezeték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Ady nyomott vez.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6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új ivóvíz gerinc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Árpád u. 10. és 10/B (2x4 lakásos társasház) a 40 éves magánvezeték megbízhatatlan és szűk km-ű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Árpád utc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7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ivóvíz gerinc bővít.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ízgerinc bővítés, vagy kerülő vezeték építése a tűzcsapok vízellátásához + új tűzcsapok létesítése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Semmelweis és Korányi utcában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ivóvíz/ szennyvíz, meglévő és új utcák fejlesztése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Új vízgerinc és szennyvízvezeték kiépítése + kerülő vezetékek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 </w:t>
            </w:r>
            <w:r>
              <w:rPr>
                <w:rFonts w:eastAsia="Times New Roman"/>
                <w:color w:val="000000"/>
                <w:lang w:eastAsia="hu-HU"/>
              </w:rPr>
              <w:t>Babocsay- és Búzakalász utcák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vóvíz gerinc bővít.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örösmarty u. kerékpárút építés + járdaépítés és út aszfaltozás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Vörösmarty utc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vóvíz gerinc bővít.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Dr. Schulhof sétány felújítása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chulhof sétány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ivóvíz gerinc bővít.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erékpárút építése a Széchenyi utcán(Kölcsey-Ady u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Széchenyi utca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12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új ivóvíz/szennyvíz gerinc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hu-HU"/>
              </w:rPr>
              <w:t>Zrínyi utca külterületei szakaszának fejlesztése (Kultúrbarangolás Hévízen- Kálvária építése)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Zrínyi utca</w:t>
            </w:r>
          </w:p>
        </w:tc>
      </w:tr>
      <w:tr>
        <w:trPr>
          <w:trHeight w:val="30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Kelt:</w:t>
            </w:r>
          </w:p>
        </w:tc>
        <w:tc>
          <w:tcPr>
            <w:tcW w:w="68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/>
                <w:lang w:eastAsia="hu-HU"/>
              </w:rPr>
              <w:t>Hévíz 2021. március …….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  <w:t>Papp Gábor</w:t>
            </w:r>
          </w:p>
        </w:tc>
      </w:tr>
      <w:tr>
        <w:trPr>
          <w:trHeight w:val="30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lang w:eastAsia="hu-HU"/>
              </w:rPr>
            </w:pPr>
            <w:r>
              <w:rPr>
                <w:rFonts w:eastAsia="Times New Roman"/>
                <w:color w:val="000000"/>
                <w:lang w:eastAsia="hu-HU"/>
              </w:rPr>
              <w:t>polgármester</w:t>
            </w:r>
          </w:p>
        </w:tc>
      </w:tr>
      <w:tr>
        <w:trPr>
          <w:trHeight w:val="300" w:hRule="atLeast"/>
        </w:trPr>
        <w:tc>
          <w:tcPr>
            <w:tcW w:w="54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16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9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54" w:before="0" w:after="0"/>
              <w:rPr>
                <w:rFonts w:ascii="Arial" w:hAnsi="Arial" w:cs="Arial"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dorján Zolt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  <w:sz w:val="24"/>
                <w:szCs w:val="24"/>
              </w:rPr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pacing w:val="2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3224-3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3224-3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mbria"/>
      <w:u w:val="non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8:39:00Z</dcterms:created>
  <dc:creator>Horváth Balázs</dc:creator>
  <dc:description/>
  <cp:keywords/>
  <dc:language>en-US</dc:language>
  <cp:lastModifiedBy>Lajkó Erzsébet Márta</cp:lastModifiedBy>
  <cp:lastPrinted>2021-03-22T09:47:00Z</cp:lastPrinted>
  <dcterms:modified xsi:type="dcterms:W3CDTF">2021-03-26T11:54:00Z</dcterms:modified>
  <cp:revision>3</cp:revision>
  <dc:subject/>
  <dc:title/>
</cp:coreProperties>
</file>