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58-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Tapolcai Honvéd Kulturális Egyesületne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Tapolcai Honvéd Kulturális Egyesületnek 250.000,- Ft támogatást hagyott jóvá az Egyesület működési költségei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tel a támogatási megállapodás 2013. március 29-én került aláírásra. A megállapodásban az elszámolási határidő 2013. december 31-ben lett meghatározva. Az elszámolást az Egyesület 2013. december 1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csatolt bizonylatok az előírt záradékolási szöveget minden számlán tartalmazzák. A benyújtott bizonylatok alapján 250.000 Ft-ról nyújtotta be az Egyesület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nek biztosított támogatás működésre került felhasználásra. A csatolt három számlamásolat alapján a Tapolcai Óvoda által továbbszámlázott áramdíj 173.000,- Ft, az IRON STORM Kft rendezvényszervezésre az Egyesületnek 936.500,- Ft-ot számlázott, melyből az Egyesület elszámolt Hévíz Város Önkormányzat felé 217.181,- Ft-ot, A Partner 2004. ker. Szolg. Bt-től irodaszerek kerültek beszerzése 15.519,-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polcai Honvéd Kulturális Egyesület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>Tapolcai Honvéd Kulturális Egyesületnek</w:t>
      </w:r>
      <w:r>
        <w:rPr>
          <w:rFonts w:cs="Arial" w:ascii="Arial" w:hAnsi="Arial"/>
          <w:sz w:val="22"/>
          <w:szCs w:val="22"/>
        </w:rPr>
        <w:t xml:space="preserve">  2013-ban biztosított támogatás elszámolását 25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Tapolcai Honvéd Kulturális Egyesülete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5:00Z</dcterms:created>
  <dc:creator>T-Cont Kft</dc:creator>
  <dc:description/>
  <cp:keywords/>
  <dc:language>en-US</dc:language>
  <cp:lastModifiedBy>bedine</cp:lastModifiedBy>
  <cp:lastPrinted>2014-01-23T13:17:00Z</cp:lastPrinted>
  <dcterms:modified xsi:type="dcterms:W3CDTF">2014-01-23T12:17:00Z</dcterms:modified>
  <cp:revision>6</cp:revision>
  <dc:subject/>
  <dc:title>Iktatószám: PMK/144/2011</dc:title>
</cp:coreProperties>
</file>