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Iktatószám: KGO/74-1/2014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4. február 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i Polgármesteri Hivatal, Gazdasági, Műszaki Ellátó Szervezet és Teréz Anya Szociális Integrált Intézmény között létrejött munkamegosztási megállapodás hatályon kívül helyez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ab/>
        <w:t xml:space="preserve">Bediné Makra Anikó Közgazdasági Osztályvezet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llamháztartásról szóló 2011. évi CXCV törvény (Áht.) 10. §-a írja elő a költségvetési szerv szervezetére és működésére vonatkozó szabályokat. Az Áht. végrehajtására kiadott 368/2011 (XII.31.) Korm. rendelet (Ávr.) 10. § (4)-(5) bekezdése a költségvetési szervezetek működésének rendjét írja elő. A szabályozás értelmében a gazdasági szervezettel nem rendelkező költségvetési szervet olyan költségvetési szervhez kell rendelni, mely rendelkezik gazdasági szervezett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16/2013. (VIII.28.) határozatban egy háromoldalú megállapodásról döntött, hogy a Polgármesteri Hivatalhoz rendelt Teréz Anya Szociális Integrált Intézmény Fenntartó Társuláshoz tartozó Teréz Anya Szociális Integrált Intézmény gazdálkodási feladatait a Gazdasági, Műszaki Ellátó Szervezet lássa el. Az erre vonatkozó megállapodást hagyta jóvá a Képviselő-testület. A Teréz Anya Szociális Integrált Intézményt Fenntartó Társulás 2013. december 31-el megszűnt. A Hivatal feladatai közül kikerült így a Társulás feladatainak ellátása, a Teréz Anya Szociális Integrált Intézmény az alapító okirat módosításával önálló gazdasági szervezettel rendelkezik 2014. január 1-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3-ban kötött munkamegosztási megállapodást hatályon kívül kell helyezni a feladatellátás megszűnése miatt. A Teréz Anya Szociális Integrált Intézmény 2013-as gazdálkodási évére vonatkozóan a Gazdasági, Műszaki Ellátó Szervezet készíti el a beszámolót, a leltározást és az intézmény használatában lévő vagyontárgyak átad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585" w:hanging="0"/>
        <w:jc w:val="both"/>
        <w:rPr/>
      </w:pPr>
      <w:r>
        <w:rPr>
          <w:rFonts w:cs="Arial" w:ascii="Arial" w:hAnsi="Arial"/>
        </w:rPr>
        <w:t xml:space="preserve">Hévíz Város Önkormányzatának Képviselő-testülete a Hévízi Polgármesteri Hivatalhoz, mint önállóan működő és gazdálkodó költségvetési szervhez rendelt, Teréz Anya Szociális Integrált Intézmény gazdálkodási feladatainak ellátására, a Gazdasági és Műszaki Ellátó Szervezettel a 216/2013. (VIII.28.) Kt határozattal jóváhagyott háromoldalú feladat-ellátási megállapodást hatályon kívül helyezi. 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585" w:hanging="0"/>
        <w:jc w:val="both"/>
        <w:rPr/>
      </w:pPr>
      <w:r>
        <w:rPr>
          <w:rFonts w:cs="Arial" w:ascii="Arial" w:hAnsi="Arial"/>
        </w:rPr>
        <w:t>A Képviselő-testület felkéri Polgármesterét, hogy a munkamegosztási megállapodás hatályon kívül helyezéséről értesítse a Hévízi Polgármesteri Hivatalt, a Gazdasági, Műszaki Ellátó Szervezetet és a Teréz Anya Szociális Integrált Intézmény vezetőjét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4. február 15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3:00Z</dcterms:created>
  <dc:creator>T-Cont Kft</dc:creator>
  <dc:description/>
  <cp:keywords/>
  <dc:language>en-US</dc:language>
  <cp:lastModifiedBy>bedine</cp:lastModifiedBy>
  <cp:lastPrinted>2014-01-23T13:43:00Z</cp:lastPrinted>
  <dcterms:modified xsi:type="dcterms:W3CDTF">2014-01-23T12:43:00Z</dcterms:modified>
  <cp:revision>6</cp:revision>
  <dc:subject/>
  <dc:title>Iktatószám: PMK/144/2011</dc:title>
</cp:coreProperties>
</file>