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3/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UMÁN-2000 Betéti Társaság részéről – képviseli: Dr. Szendrődi Rita - tett intézkedést, a Hévíz 1. számú felnőtt háziorvosi körzet tartós helyettesítésére határozatlan ideig tudomásul veszi.</w:t>
      </w:r>
    </w:p>
    <w:p>
      <w:pPr>
        <w:pStyle w:val="Normal"/>
        <w:suppressAutoHyphens w:val="true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a megbízási szerződés módosítása nélkül hozzájárul, hogy a tartós helyettesítése való tekintettel a 1. számú felnőtt háziorvosi körzet rendelési ideje hétfő: 13.00-15.00 óráig, kedd: 08.00-10.00 óráig, szerda: 13.00-15.00 óráig, csütörtök: 08.00-10.00 óráig, péntek: 11.00-13.00 óráig alakuljon.</w:t>
      </w:r>
    </w:p>
    <w:p>
      <w:pPr>
        <w:pStyle w:val="Normal"/>
        <w:spacing w:lineRule="auto" w:line="240" w:before="0" w:after="0"/>
        <w:ind w:left="720" w:firstLine="34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20" w:firstLine="34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augusztus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3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35:00Z</dcterms:modified>
  <cp:revision>4</cp:revision>
  <dc:subject/>
  <dc:title/>
</cp:coreProperties>
</file>