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1. december 21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Összefoglaló a GAMESZ telephelyre tervezett hulladékudvar előzményeiről és lakossági tiltakozás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Babics Tamás környezet- és természetvédelmi ügyinté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Vasas Ottó települési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város területén kialakítandó hulladékudvar beruházása folyamatban van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A hulladékudvar GAMESZ Zrínyi utcai telephelyen történő kialakítása lakossági tiltakozást váltott ki. A lakosság által benyújtott beadványokat (a személyes adatok, név és lakcím nélkül) tájékoztatásul az előterjesztéshez csatoljuk.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udvar létesítésének kérdésével 2013-ban foglalkozott előszőr a képviselő-testület, majd a 37/2018. (II. 23.) határozatával jelölte ki a hulladékudvar tervezett helyszínéül a GAMESZ Zrínyi utcai telephelyét 011-es hrsz. Egyben felkérte a ZALAISPA Zrt-t, mint közszolgáltatót, hogy vizsgálja meg a helyszín erre vonatkozó alkalmasságát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elyszín a hulladékudvar kialakítására alkalmasnak minősült, így ennek alapján a tervezés megindult, jelenleg a megvalósítási szakaszban tart. A beruházás érdekében szükségessé vált a megvalósítás helyszinül szolgáló 011-es hrsz-ú ingatlan belterületbe vonása. Ennek keretében a szabályozási tervmódosítás eljárásrendje szerint lakossági fórum is megtartásra került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A lakossági észrevételek, tiltakozások 2021. október – novemberben kerültek benyújtásra. A beadványokban alapvetően a helyszín alkalmasságát kifogásolják az aláírók, tekintettel arra, hogy ez a város belterületén kerülne kialakításra a megközelítés érintené Zrínyi utcát, amely megnövekedett gépjármű forgalmat generálna, környezet- és természetvédelmi szempontok és aggályok is felmerültek, továbbá a közvetlen környezetben élők aggálya megnövekedett zaj és az ingatlanok értékcsökkenése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lapvetően a város területén hulladékudvar megvalósítása ellen nem tiltakoznak, ha ennek helyszíne nem a GAMESZ telephely lesz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ulladékudvar projekt egy központi országos program része, egyidejűleg számos településen zajlanak a hulladékudvar fejlesztések. A feladatban közreműködő a ZALAISPA Zrt., mint közszolgáltató. A beadványokról tájékoztattuk a közszolgáltatót, és vele egyeztetett módon a közmeghallgatáson a lakossági tiltakozások alapján felmerült kérdésekre a közszolgáltató fog válaszolni, tájékoztatást nyújtani. 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Hulladékudvarok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hulladékgyűjtő udvar létesítésének célja, feladata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lakossági hulladékgyűjtő udvarokban a háztartásokban keletkez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veszélyes és speciális hulladék átvétele zajlik. A hulladékgyűjtő udvar szakképzett személyzet által 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 xml:space="preserve">ködtetett, </w:t>
      </w:r>
      <w:r>
        <w:rPr>
          <w:rFonts w:cs="Arial" w:ascii="Arial" w:hAnsi="Arial"/>
          <w:b/>
          <w:bCs/>
          <w:u w:val="single"/>
        </w:rPr>
        <w:t>önálló, zárt átvev</w:t>
      </w:r>
      <w:r>
        <w:rPr>
          <w:rFonts w:eastAsia="Arial-OneByteIdentityH;MS Mincho" w:cs="Arial" w:ascii="Arial" w:hAnsi="Arial"/>
          <w:b/>
          <w:bCs/>
          <w:u w:val="single"/>
        </w:rPr>
        <w:t>ő</w:t>
      </w:r>
      <w:r>
        <w:rPr>
          <w:rFonts w:cs="Arial" w:ascii="Arial" w:hAnsi="Arial"/>
          <w:b/>
          <w:bCs/>
          <w:u w:val="single"/>
        </w:rPr>
        <w:t>hely</w:t>
      </w:r>
      <w:r>
        <w:rPr>
          <w:rFonts w:cs="Arial" w:ascii="Arial" w:hAnsi="Arial"/>
        </w:rPr>
        <w:t>. Szolgáltatásai térítésmentesek helyi, lakossági eredet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és mennyiség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hulladék esetében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hulladékudvar funkciója, nagyobb darabos hulladék (lom); a hulladék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szigeteken méretük miatt el nem helyezhe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, de hasznosítható települési szilárd hulladékok; a lakosságnál keletkezett veszélyes hulladékok; esetenként, kis mennyiség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építési törmelék; zöldhulladék 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ése, és az elszállításig történ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átmeneti tárolás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hulladékudvaron továbbá lehe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ég van a fém, 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anyag, üveg és papírhulladékok befogadására is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 udvarban az alábbi hulladékok adhatók le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öld 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Háztartási lom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Használt gumiabroncs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Építési - bontási törmelék (</w:t>
      </w:r>
      <w:r>
        <w:rPr>
          <w:rFonts w:cs="Arial" w:ascii="Arial" w:hAnsi="Arial"/>
          <w:u w:val="single"/>
        </w:rPr>
        <w:t>max. 1 m3/lakos</w:t>
      </w:r>
      <w:r>
        <w:rPr>
          <w:rFonts w:cs="Arial" w:ascii="Arial" w:hAnsi="Arial"/>
        </w:rPr>
        <w:t>)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Lakossági veszélyes hulladékok*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nikai 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ém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apír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anyag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Üveghulladék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* szárazelem, akkumulátor, festék- és lakkmaradék, sü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zsiradék, növényvéd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zer-maradék, fáradt olaj és veszélyes anyaggal szennyezett csomagolóanyagok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u w:val="single"/>
        </w:rPr>
        <w:t>Robbanás-, fert</w:t>
      </w:r>
      <w:r>
        <w:rPr>
          <w:rFonts w:eastAsia="Arial-OneByteIdentityH;MS Mincho" w:cs="Arial" w:ascii="Arial" w:hAnsi="Arial"/>
          <w:b/>
          <w:bCs/>
          <w:u w:val="single"/>
        </w:rPr>
        <w:t>ő</w:t>
      </w:r>
      <w:r>
        <w:rPr>
          <w:rFonts w:cs="Arial" w:ascii="Arial" w:hAnsi="Arial"/>
          <w:b/>
          <w:bCs/>
          <w:u w:val="single"/>
        </w:rPr>
        <w:t>zés- és sugárveszélyes anyagokat, laborvegyszereket, továbbá bármilyen nem - átlagos - háztartási mennyiség</w:t>
      </w:r>
      <w:r>
        <w:rPr>
          <w:rFonts w:eastAsia="Arial-OneByteIdentityH;MS Mincho" w:cs="Arial" w:ascii="Arial" w:hAnsi="Arial"/>
          <w:b/>
          <w:bCs/>
          <w:u w:val="single"/>
        </w:rPr>
        <w:t xml:space="preserve">ű </w:t>
      </w:r>
      <w:r>
        <w:rPr>
          <w:rFonts w:cs="Arial" w:ascii="Arial" w:hAnsi="Arial"/>
          <w:b/>
          <w:bCs/>
          <w:u w:val="single"/>
        </w:rPr>
        <w:t>hulladékot a hulladékudvarok nem vehetnek át</w:t>
      </w:r>
      <w:r>
        <w:rPr>
          <w:rFonts w:cs="Arial" w:ascii="Arial" w:hAnsi="Arial"/>
        </w:rPr>
        <w:t xml:space="preserve">. Nem adható le olyan hulladék, ami nem szerepel a hulladékudvar telephelyére kiadott hatósági engedélyben. Veszélyes hulladék esetén egy lakostól alkalmanként </w:t>
      </w:r>
      <w:r>
        <w:rPr>
          <w:rFonts w:cs="Arial" w:ascii="Arial" w:hAnsi="Arial"/>
          <w:u w:val="single"/>
        </w:rPr>
        <w:t>legfeljebb 100 kg mennyiség</w:t>
      </w:r>
      <w:r>
        <w:rPr>
          <w:rFonts w:eastAsia="Arial-OneByteIdentityH;MS Mincho" w:cs="Arial" w:ascii="Arial" w:hAnsi="Arial"/>
          <w:u w:val="single"/>
        </w:rPr>
        <w:t>ű</w:t>
      </w:r>
      <w:r>
        <w:rPr>
          <w:rFonts w:eastAsia="Arial-OneByteIdentityH;MS Mincho" w:cs="Arial" w:ascii="Arial" w:hAnsi="Arial"/>
        </w:rPr>
        <w:t xml:space="preserve"> </w:t>
      </w:r>
      <w:r>
        <w:rPr>
          <w:rFonts w:cs="Arial" w:ascii="Arial" w:hAnsi="Arial"/>
        </w:rPr>
        <w:t>hulladék 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he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be, illetve vehe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át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udvar személyzete megtagadhatja a hulladék átvételét.</w:t>
      </w:r>
    </w:p>
    <w:p>
      <w:pPr>
        <w:pStyle w:val="Normal"/>
        <w:jc w:val="both"/>
        <w:rPr/>
      </w:pPr>
      <w:r>
        <w:rPr/>
        <w:t>A hulladékudvarban gyűjthető hulladékokhoz rendelhető edényzet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4182"/>
        <w:gridCol w:w="3642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Hulladé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zonosító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EWC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Gyűjtendő hulladéko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Edény típus és mére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01 03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umiabroncs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rton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gyes papír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veg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m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36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ktronikai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m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Építési-bontási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2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öldhulladék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Építési-bontási hulladék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4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somagolási fém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letkező kommunális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39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űanyag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veg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pír (vegyes)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21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övényvédő szere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19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Fénycsövek és egyéb higanytartalmú hulladéko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27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szélyes anyagokat tartalmazó festékek, tinták, ragasztók és gyantá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szimmetrikus zár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lakossági hulladékgyűjtő udvar tervezett létesítményei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szilárd beton burkolat az udvar területét lefed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 xml:space="preserve">en egységes kialakítással, a telep közlekedési, edénytárolási és mozgatási területein, tehergépkocsik forgalmára méretezett módon, a közlekedési útburkolati jelek felfestésével, csapadékvíz elvezetéssel, 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érvilágítás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b. 2,20 m magas kerítés, zárható, a teherforgalom számára is megfelelő kapuval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lepi ivóvízhálózat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zennyvízelvezető rendszer/ szennyvízgyűjtő akna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a be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eni tervezett hulladék mennyiségé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l és min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égé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l függ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méret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 xml:space="preserve">és kialakítású, szabványos, edények (kuka, hordó, konténer), 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porta és szociális konténer,</w:t>
      </w:r>
    </w:p>
    <w:p>
      <w:pPr>
        <w:pStyle w:val="Listaszerbekezds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esetleg hídmérleg, de ez nem jogszabályi előírás).</w:t>
      </w:r>
    </w:p>
    <w:p>
      <w:pPr>
        <w:pStyle w:val="Listaszerbekezds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aszerbekezds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ovábbi felszerelések (246/2014. (IX.29.)Korm. rendelet alapján)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1 db legalább 200 kg-os méréshatárú, hitelesített mérleg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kármentesítési anyagok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űzoltó készüléke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</w:rPr>
        <w:t>kéziszerszámo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egyéni védőfelszerelése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elefon.</w:t>
      </w:r>
    </w:p>
    <w:p>
      <w:pPr>
        <w:pStyle w:val="Listaszerbekezds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 hulladékudvar kialakítás feltételei és az eddigi vizsgálatok alapján szóba jött helyszínek:</w:t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Törvényi háttér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2012. évi CLXXXV. törvény a hulladékról 39. § (2) alapján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z ingatlanhasználó a települési hulladék részét képező elkülönítetten gyűjtött hulladékot - kormányrendeletben, miniszteri rendeletben vagy a települési önkormányzat rendeletében meghatározott feltételek szerint - hulladékgyűjtő pontra, hulladékgyűjtő udvarba, átvételi helyre vagy a közszolgáltatás körébe tartozó hulladékot kezelő hulladékkezelő létesítménybe szállíthatja, és ott a jogosultnak átadhatja vagy gyűjtőedényben elhelyezheti. E jogot az ingatlanhasználó csak úgy gyakorolhatja, ha a hulladékgazdálkodási közszolgáltatási díjat a Koordináló szerv részére megfizett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ZALAISPA Nonprofit Zrt a lakossági közszolgáltatás magas színvonalának biztosítása érdekében, és az illegális hulladéklerakás megelőzése érdekében hulladékudvar kialakítás beruházást hajt végre Hévíz településen a Zrínyi utcai Gamesz telephelyen belül, külön elkerítve és a működtetéshez szükséges infrastruktúra kialakításáva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37/2018.(II.23.) sz. határozatában döntött arról, hogy a hulladékudvar helyszínének a Gamesz Zrínyi utcai telephelyét jelöli k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Mi a hulladékudvar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hulladékudvarok olyan gyűjtőhely, ahol a különböző fajtájú és tömegű előre szelektált életvitelből eredő, nem vállalkozási tevékenységből származó hulladéknak az elhelyezésére van lehetőség.  Az elhelyezés a hulladékudvar térmesterének irányításával a lakos által történik a különböző hulladékszekciók gyűjtésére szolgáló konténerekbe, tárolóedényekb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űködését nyitvatartási rend fogja meghatározni.</w:t>
      </w:r>
    </w:p>
    <w:p>
      <w:pPr>
        <w:pStyle w:val="Tszoveg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A hulladékudvar kialakításánál figyelembe veszik a település szerkezetét, a könnyű megközelíthetőséget (utak, távolság), a működtetéshez szükséges közműcsatlakozások meglétét, a bekeríthetőséget, a regionális hulladékhasznosító létesítmények elhelyezkedését és megközelíthetőségét. Belvárosokban általában a sűrűn beépített területeken, a főútvonalakról nyíló mellékutcákban helyezik el. Külső városközpontokban az önkormányzati hivatalok, intézmények, bevásárlóközpontok környékén alakítják ki. A hulladékudvarok területigénye a gyűjtőedények számától, nagyságától, a kiegészítő létesítmények területétől függ. Általános szabály, hogy a gyűjtőedények területének tízszerese kell egy hulladékudvar kialakításához. (Minimálisan 4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de figyelembe kell venni a későbbi bővíthetőséget is.) Nagyon fontos, hogy a lakosság és a környezet biztonsága ne kerüljön veszélybe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ulladékudvarokat szilárd burkolattal, térvilágítással látják el. A hulladékudvar megközelíthető személygépkocsival, utánfutóval, 3,5 tonnánál kisebb tehergépkocsival és természetesen gyalogosan is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yílt téren konténerben tárolják a biológiailag lebomló szervesanyag-tartalmú hulladékokat és az építési, bontási hulladékokat. A veszélyes hulladékokat fedett helyen (fedett-zárt területen vagy konténerben) vagy nyílt téren (kettős falú vagy kármentővel felszerelt, zárható gyűjtőedényben) lehet tárolni. A hasznosítható hulladékokat fedett-zárt vagy fedett-nyitott területen célszerű elhelyezni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ekerített hulladékudvarokat őrzik is. Szakszemélyzet végzi a biztonságos átvételt és nyilvántartást. A lakosság számára egyértelmű és tájékoztatást függesztenek ki. Az egy településen működő hulladékudvarokat azonos elemekből, azonos stílusjegyekkel valósítják meg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ulladékudvarok megfelelő működtetése érdekében, az optimális kialakításon felül, a lakók szabadidejét is figyelembe vevő nyitvatartást kell meghatározni és rendszeres, részletes információkkal kell ellátni őket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korábbi területvizsgálatok alapján számításba vett helyszínek :</w:t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mesz Zrínyi utcai telephely:</w:t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 testület 37/2018. (II. 23.)  sz. határozatában a Gamesz telephelyét kijelölte, mint lehetséges helyszínt. A Zalaispa a területet bejárta, alkalmasnak találta, többszöri egyeztetések alapján (Gamesz, Önk, Zalaispa, tervező) a tervek elkészültek, az engedélyezési eljárás zajlik, a projekt kivitelezésére a közbeszerzés lezajlott. A munkaterület átadás-átvétel 2021. szeptember 27.-én megtörtént.</w:t>
      </w:r>
    </w:p>
    <w:p>
      <w:pPr>
        <w:pStyle w:val="Listaszerbekezds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6040" cy="37242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sfaludy utca környezete: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ettő alkalmas terület határolható le hrsz 064/42 és hrsz 064/37. Az ingatlanok magánkézben vannak, tehát az ingatlant meg kell szerezni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rületi elhelyezkedése, megközelíthetősége (mind üzemeltetői, mind ügyféli oldalról) megfelelő lenne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Szabályozási Terv módosítás szükséges, mivel ezek a területek mezőgazdasági besorolásúak, gazdasági területre átminősítésük szükséges lesz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lang w:val="en-US" w:eastAsia="en-US"/>
        </w:rPr>
      </w:pPr>
      <w:r>
        <w:rPr>
          <w:lang w:val="en-US" w:eastAsia="en-US"/>
        </w:rPr>
        <w:object w:dxaOrig="11894" w:dyaOrig="1682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5pt;margin-top:0pt;width:279pt;height:394.5pt;mso-wrap-distance-left:9.05pt;mso-wrap-distance-right:9.05pt;mso-position-horizontal-relative:text;mso-position-vertical-relative:text" filled="f" o:ole="">
            <v:imagedata r:id="rId4" o:title=""/>
            <w10:wrap type="square" side="left"/>
          </v:shape>
          <o:OLEObject Type="Embed" ProgID="" ShapeID="ole_rId3" DrawAspect="Content" ObjectID="_1049051532" r:id="rId3"/>
        </w:objec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b/>
        </w:rPr>
        <w:t>3. Szent András utca, volt gázcsere telep környezete:</w:t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Önkormányzati alkalmas terület nincs. A mellékelt vázlat alapján korábban magánterületek megszerzésével lett volna lehetőség a hulladékudvar megvalósítására. A szóba jöhető ingatlanok a hrsz 070/3; 070/4; 070/5 voltak. Azóta tulajdonosváltás történt, a terület jelenleg nem megszerezhető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Szabályozási Terv módosítása itt szükséges lenne, mivel ezek a területek mezőgazdasági besorolásúak, gazdasági területre átminősítésük lenne szükség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object w:dxaOrig="16832" w:dyaOrig="118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9.1pt;height:324.85pt" filled="f" o:ole="">
            <v:imagedata r:id="rId6" o:title=""/>
          </v:shape>
          <o:OLEObject Type="Embed" ProgID="" ShapeID="ole_rId5" DrawAspect="Content" ObjectID="_1912318081" r:id="rId5"/>
        </w:object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lenleg folyik a HÉSZ módosítás államigazgatási szervekkel történő véleményezése. Dr. Kovács Péter településtervezőnek a kapott kérdések, felvetések megküldésre kerültek. Jelenleg – a nem önkormányzati beruházásban folyó - a hulladékudvar engedélyezési anyagában nem került elkészítésre környezeti értékelés és környezeti vizsgálat mivel a hulladékszabályozás miatti engedélyezéshez nem szükséges. Mivel nem rendelkezünk ilyen hatásvizsgálattal így az</w:t>
      </w:r>
      <w:r>
        <w:rPr/>
        <w:t xml:space="preserve"> </w:t>
      </w:r>
      <w:r>
        <w:rPr>
          <w:rFonts w:cs="Arial" w:ascii="Arial" w:hAnsi="Arial"/>
        </w:rPr>
        <w:t xml:space="preserve">egyes tervek, illetve programok környezeti vizsgálatáról szóló 2/2005. (I.11.) Korm. rendelet alapján szükséges a HÉSZ módosításhoz előzetesen levélben megkeresni a megjelölt hatóságot. Jelenleg a válaszadáshoz szükséges hatósági levelek visszaérkezését várjuk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szabályozási terv véleményezési folyamatában a természetes gyógy tényező érintettsége szempontjából eljáró kijelölt hatóság Budapest Főváros Kormányhivatala Népegészségügyi Főosztály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megkeresése arra irányult, hogy a tervezett területen tervezett hulladékudvar megvalósítása indokolja-e környezeti vizsgálat szükségességét. A Kormányhivatal a válaszában kifejtette, hogy a tervezett terület a hévízi tó VITUKI Rt. által 2000-ben elkészített védőidom meghatározási tanulmány szerint a hidrogeológiai „A” területére esik. A 123/1997. (VII. 18.) Korm. rendelet 5. melléklete alapján a hidrogeológiai „A” védőövezetben tilos települési szilárd és folyékony hulladék lerakó létesítése, üzemeltetése. Ennek alapján Kormányhivatal álláspontja szerint a hidrogeológiai „A” védőövezetben tiltott a tervezett módosítás (hulladékudvar elhelyezhetőségének biztosítása), így a módosításhoz nem járulnak hozzá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döntésétől függően szükségesnek tartjuk e kérdés vonatkozásában további és részletes egyeztetés lefolytatását a Kormányhivatallal, mert hulladék lerakó és a hulladékudvar funkciójában és környezeti, természeti hatásában is egészen más különböző terhelést jelentő létesítmény. A hulladékudvar nem szolgál hulladék végleges elhelyezésére, mint egy hulladék lerakó, hanem célja a kijelölt adott helyszínen kezelhető hulladékok átmeneti gyűjtése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apest Főváros Kormányhivatala Építésügyi és Örökségvédelmi Főosztálya ugyancsak a HÉSZ módosítás során tett megkeresésünkre úgy nyilatkozott, hogy nem tartja szükségesnek környezeti vizsgálat lefolytatását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lom a Tisztelt Képviselő-testületnek, hogy az álamigazgatási egyeztetési véleményezés és település tervezői összefoglalás után, egyeztetve a beruházóval és a ZALAISPA Zrt-vel mint közszolgálatóval együtt alakítsa ki álláspontját a lakossági tiltakozásokra adandó válaszról.  </w:t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i 011. hrsz-on kialakításra tervezett hulladékvarral kapcsolatos lakossági bejelentésekre a folyamatban lévő HÉSZ partnerségi egyeztetési eljárás és az álamigazgatási egyeztetési véleményezés és település tervezői összefoglalás után - egyeztetve a beruházóval és a ZALAISPA Zrt-vel, mint közszolgálatóval együtt - alakítja ki álláspontját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/>
      </w:pPr>
      <w:r>
        <w:rPr>
          <w:rFonts w:cs="Arial" w:ascii="Arial" w:hAnsi="Arial"/>
        </w:rPr>
        <w:t>Felelős: Papp Gábor polgármester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táridő: 2022. január 31.  </w:t>
      </w:r>
    </w:p>
    <w:p>
      <w:pPr>
        <w:pStyle w:val="Szvegtrzs2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abics Tam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Vasas Ottó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elepülési főépítész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sz w:val="24"/>
          <w:szCs w:val="24"/>
          <w:u w:val="single"/>
        </w:rPr>
      </w:pPr>
      <w:r>
        <w:rPr>
          <w:rFonts w:cs="Arial" w:ascii="Arial" w:hAnsi="Arial"/>
          <w:spacing w:val="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    /202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    /202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jc w:val="both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Calibri" w:hAnsi="Calibri" w:eastAsia="Calibri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character" w:styleId="Cmsor2Char">
    <w:name w:val="Címsor 2 Char"/>
    <w:qFormat/>
    <w:rPr>
      <w:rFonts w:ascii="Calibri Light" w:hAnsi="Calibri Light" w:eastAsia="Times New Roman" w:cs="Calibri Light"/>
      <w:color w:val="2E74B5"/>
      <w:sz w:val="26"/>
      <w:szCs w:val="26"/>
    </w:rPr>
  </w:style>
  <w:style w:type="character" w:styleId="ListaszerbekezdsChar">
    <w:name w:val="Listaszerű bekezdés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szoveg">
    <w:name w:val="tszove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4:03:00Z</dcterms:created>
  <dc:creator>T-Cont Kft</dc:creator>
  <dc:description/>
  <cp:keywords/>
  <dc:language>en-US</dc:language>
  <cp:lastModifiedBy>Dr. Tüske Róbert</cp:lastModifiedBy>
  <cp:lastPrinted>2020-08-26T09:22:00Z</cp:lastPrinted>
  <dcterms:modified xsi:type="dcterms:W3CDTF">2021-12-20T14:03:00Z</dcterms:modified>
  <cp:revision>2</cp:revision>
  <dc:subject/>
  <dc:title/>
</cp:coreProperties>
</file>