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5. február 26-i, nyilvános rende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 </w:t>
        <w:tab/>
        <w:t xml:space="preserve">Működési célú támogatások elszámolása 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/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Szintén László közgazdasági osztályvezető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9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ának Képviselő-testülete a Hévíz Város Önkormányzat 2014. évi költségvetéséről szóló többször módosított </w:t>
      </w:r>
      <w:r>
        <w:rPr>
          <w:rFonts w:eastAsia="Times New Roman" w:cs="Arial" w:ascii="Arial" w:hAnsi="Arial"/>
          <w:lang w:eastAsia="hu-HU"/>
        </w:rPr>
        <w:t xml:space="preserve">2/2014. (II.12.) </w:t>
      </w:r>
      <w:r>
        <w:rPr>
          <w:rFonts w:cs="Arial" w:ascii="Arial" w:hAnsi="Arial"/>
        </w:rPr>
        <w:t>rendelete alapján nyújtott támogatás államháztartáson belüli szervezetek, civilek, alapítványok és egyház részére. A következő támogatottak az elszámolási kötelezettségeiknek eleget tettek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Zala Megyei Rendőr- főkapitány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évente támogatja a Zala Megyei Rendőr- főkapitányság Hévízi térfigyelő rendszer működtetését. A 2014. évi költségvetés erre a célra 2.500.000,- Ft támogatást tartalmazott, amely 2014.05.29-én került aláírásra. A támogatási megállapodásban rögzítésre került, hogy a Hévíz Város területén üzembe helyezett térfigyelő, rendszámfelismerő, azonosító, valamint vagyonvédelmi jelzőrendszer közös üzemeltetéséhez felmerülő, a központban a diszpécseri feladatkör ellátásával 24 órán keresztül megbízottak személyi jellegű juttatásainak, valamint a felmerülő egyéb költségek finanszírozásának érdekében használható fel a 2014. január 1. és 2014. december 31-ei időszakban. A támogatás elszámolásának határidejeként 2015. február 15-e lett meghatározv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támogatás elszámolását a Zala Megyei Rendőr- főkapitányság 2015. február 12-én nyújtotta be. A benyújtott elszámolás 2.522.505,- Ft-ról sz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emélyi jellegű kiadás (kifizetett túlóra) 1.179.020,- Ft és 318.335,- Ft járulékot, továbbá 1.025.150,-Ft üzemanyagköltséggel (29.290 km) számoltak el. A bizonylatok között megtalálhatók menetlevelek, a személyi jellegű kiadásokat pedig a túlórát teljesítők névsorával igazolta. A bizonylatok el lettek látva a támogatási megállapodásban előírt záradékkal és hitelesítési bélyegzőv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Zala Megyei Rendőr- főkapitányság Hévízi Rendőrőrsének 2014-ban biztosított támogatás elszámolását 2.500.000,- Ft összegben javasoljuk elfogad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agyar Máltai Szeretetszolgálat Egyesület</w:t>
      </w:r>
      <w:r>
        <w:rPr>
          <w:rFonts w:cs="Arial" w:ascii="Arial" w:hAnsi="Arial"/>
        </w:rPr>
        <w:t xml:space="preserve"> Gondviselés Háza - Keszthely- 152.000,- Ft támogatásban részesült a három fő hévízi fogyatékkal élő személyszállítási költségének hozzájárulásához.  Az elszámolás keretében benyújtásra került a hónapra lebontott kimutatás a megtett kilométerekről (2014. április és 2014. december között összesen 3847 km). A számlán a záradékolás megtörtént. Hévíz Város Önkormányzat Képviselő-testülete 30/2015. (II.12.) határozat 1.d) és e) pontjainak módosítása szükséges a fentiek alapjá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 elfogadását javasolju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6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ind w:left="3552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Zala Megyei Rendőr- főkapitányság részére a Hévíz Város területén üzemelő térfigyelő, rendszámfelismerő, azonosító, valamint vagyonvédelmi jelzőrendszer költségeire 2014. évben adott támogatás elszámolását 2.500.000,- Ft-ban fogadja el. </w:t>
      </w:r>
    </w:p>
    <w:p>
      <w:pPr>
        <w:pStyle w:val="TextBody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Magyar Máltai Szeretetszolgálat Egyesület működési költségeire 2014. évben adott támogatás elszámolását 152.000,- Ft-ban fogadja el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A Képviselő-testület felkéri a Polgármestert, hogy az érintetteket a döntésről értesítse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21" w:firstLine="139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5. március 10.</w:t>
      </w:r>
    </w:p>
    <w:p>
      <w:pPr>
        <w:pStyle w:val="Normal"/>
        <w:ind w:left="86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pacing w:val="2"/>
              </w:rPr>
              <w:t xml:space="preserve">    </w:t>
            </w: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ótiné Kiss Erzsébe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gyesületi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80- 2/2015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80- 2/2015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8:46:00Z</dcterms:created>
  <dc:creator>T-Cont Kft</dc:creator>
  <dc:description/>
  <cp:keywords/>
  <dc:language>en-US</dc:language>
  <cp:lastModifiedBy>Szintén László</cp:lastModifiedBy>
  <cp:lastPrinted>2014-07-21T12:30:00Z</cp:lastPrinted>
  <dcterms:modified xsi:type="dcterms:W3CDTF">2015-02-19T10:59:00Z</dcterms:modified>
  <cp:revision>6</cp:revision>
  <dc:subject/>
  <dc:title/>
</cp:coreProperties>
</file>