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9/2020. (IX. 24.) határoz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40/2020. (III. 3.), a </w:t>
      </w:r>
      <w:r>
        <w:rPr>
          <w:rFonts w:cs="Arial" w:ascii="Arial" w:hAnsi="Arial"/>
          <w:bCs/>
        </w:rPr>
        <w:t xml:space="preserve">73/2020. (IV. 23.), a 110/2020. (VI. 29.), a 111/2020. (VI. 29.), a 125/2020. (VI. 29.), a 127/2020. (VI. 29.), a 128/2020. (VI. 29.), a 129/2020. (VI. 29.), a 130/2020. (VI. 29.), a 131/2020. (VI. 29.), a 135/2020. (VII. 20.), a 136/2020. (VII. 20.), a 139/2020. (VII. 30.), a 140/2020. (VII. 30.), a 141/2020. (VIII. 14.), a 142/2020. (VIII. 14.), a 143/2020. (VIII. 14.), a 144/2020. (VIII. 14.), a </w:t>
      </w:r>
      <w:r>
        <w:rPr>
          <w:rFonts w:cs="Arial" w:ascii="Arial" w:hAnsi="Arial"/>
        </w:rPr>
        <w:t xml:space="preserve">147/2020. (VIII. 14.), a </w:t>
      </w:r>
      <w:r>
        <w:rPr>
          <w:rFonts w:cs="Arial" w:ascii="Arial" w:hAnsi="Arial"/>
          <w:bCs/>
        </w:rPr>
        <w:t xml:space="preserve">149/2020. (VIII. 14.), a 150/2020. (VIII. 19.), a 153/2020. (VIII. 27.), a 154/2020. (VIII. 27.), a 155/2020. (VIII. 27.), a 157/2020. (VIII. 27.), a 159/2020. (VIII. 27.), a 161/2020. (VIII. 27.), a 163/2020. (VIII. 27.), a </w:t>
      </w:r>
      <w:r>
        <w:rPr>
          <w:rFonts w:cs="Arial" w:ascii="Arial" w:hAnsi="Arial"/>
        </w:rPr>
        <w:t xml:space="preserve">164/2020. (VIII. 27.), a </w:t>
      </w:r>
      <w:r>
        <w:rPr>
          <w:rFonts w:cs="Arial" w:ascii="Arial" w:hAnsi="Arial"/>
          <w:bCs/>
        </w:rPr>
        <w:t xml:space="preserve">167/2020. (VIII. 27.), a 168/2020. (VIII. 27.) és a 169/2020. (VIII. 27.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oronavírus világjárvány Hévíz Város Önkormányzatra gyakorolt gazdasági hatása miatt a 73/2020. (IV. 23.) határozattal elfogadott Hévíz Város Önkormányzat 2019-2024. évre szóló Gazdasági Programját 2021. március 1-ig vizsgálja felü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ab/>
        <w:t>2021. márci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17:00Z</dcterms:modified>
  <cp:revision>2</cp:revision>
  <dc:subject/>
  <dc:title/>
</cp:coreProperties>
</file>