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V/8901-13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1. november 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93" w:hanging="5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UMÁN-2000 Háziorvosi Bt. Dr. Szendrődi Miklós tartós helyettesítése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hatósági osztályvezető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21. augusztus 26-ai és a 2021. szeptember 29-ei   ülésén tárgyalta a HUMÁN-2000 Háziorvosi Betéti Társasággal (Cg.: 20-06-031506, székhely: 8380 Hévíz, Kodály Zoltán utca 2.) – beltag Dr. Szendrődi Miklós háziorvos, mint területi alapellátási kötelezettséget vállaló egészségügyi szolgáltatást nyújtó háziorvos tartós helyettesítése tárgyában kelt változ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153/2021. (VIII. 26.) és a 173/2021. (IX. 29.) számú határozatával  tudomásul vette a HUMÁN-2000 Betéti Társaság részéről tett intézkedéseket, a Hévíz 1. számú felnőtt háziorvosi körzet tartós helyettesítésére vonatkozásáb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bízási szerződés módosítása nélkül hozzájárult a tartós helyettesítése való tekintettel a 1. számú felnőtt háziorvosi körzet rendelési idejének változásához, amely ez idáig két alkalommal módosításra került, továbbá változott a helyettesítő orvosok személye is. A helyettesítést Dr. Springman Fanni látja el 2021. szeptember 15. napjától határozatlan ide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UMÁN-2000 Háziorvosi Betéti Társaság vezető tisztségviselője Dr. Szendrődi Rita 2021. október 26. napján érkezett levelében arról tájékoztatta az Önkormányzatot, hogy Dr. Springman Fanni (pecsétszám: 82610) 8372 Cserszegtomaj, Fehér köz 8. szám alatti lakos, általános orvos egyéni vállalkozó rendelési ideje változik, az első bejelentésben foglalt rendelési idő áll viss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ettesítés ideje alatt a rendelési idő az alábbiak szerint módosu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hétfő:</w:t>
        <w:tab/>
        <w:t>13.00-15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kedd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zerda:</w:t>
        <w:tab/>
        <w:t>13.00-15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csütörtök:</w:t>
        <w:tab/>
        <w:t>08.00-10.00 órái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péntek:</w:t>
        <w:tab/>
        <w:t>11.00-13.00 órá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artós helyettesítéshez szükséges a  Zala Megyei Kormányhivatal Keszthelyi Járási Hivatala Népegészségügyi Osztálya a Humán-2000 Háziorvosi Betéti Társaság (adószám: 27658730-2-20)1010-4/2004. számon kiadott működési engedélyének a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határozati javaslat megvitatását és jóváhagyását. A döntés egyszerű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52"/>
        <w:ind w:left="284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évíz Város Önkormányzat Képviselő-testülete a HUMÁN-2000 Betéti Társaság  - képviseli: Dr. Szendrődi Rita ügyvezető - 2021. október 25. napján érkezett bejelentését, a Hévíz 1. számú felnőtt háziorvosi körzet tartós helyettesítés rendelési idejében történt változást  tudomásul veszi, a Zala Megyei Kormányhivatal Keszthelyi Járási Hivatala Népegészségügyi Osztálya, mint működési engedélyező hatóság engedélyező döntése eseté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UMÁN-2000 Betéti Társaság bejelentésére a megbízási szerződés módosítása nélkül hozzájárul, hogy a tartós helyettesítésre való tekintettel a 1. számú felnőtt háziorvosi körzet rendelési ideje hétfő: 13.00-15.00 óráig, kedd: 08.00-10.00 óráig, szerda: 13.00-15.00 óráig, csütörtök: 08.00-10.00 óráig, péntek: 11.00-13.00 óráig alakuljon.</w:t>
      </w:r>
    </w:p>
    <w:p>
      <w:pPr>
        <w:pStyle w:val="Norml1"/>
        <w:spacing w:before="0" w:after="12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1. november 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rga András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SZII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d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1:00Z</dcterms:created>
  <dc:creator>valaki</dc:creator>
  <dc:description/>
  <cp:keywords/>
  <dc:language>en-US</dc:language>
  <cp:lastModifiedBy>Lajkó Erzsébet Márta</cp:lastModifiedBy>
  <cp:lastPrinted>2021-10-28T09:00:00Z</cp:lastPrinted>
  <dcterms:modified xsi:type="dcterms:W3CDTF">2021-11-02T13:02:00Z</dcterms:modified>
  <cp:revision>12</cp:revision>
  <dc:subject/>
  <dc:title/>
</cp:coreProperties>
</file>