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462395625"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391004758"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493956674"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