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131-1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anuár 26-ai nyilvános rende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Hévíz város polgármestere illetmény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 xml:space="preserve">Szervezési és Jogi Osztály 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 xml:space="preserve"> 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Tüske Róbert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ország helyi önkormányzatairól szóló 2011. évi CLXXXIX. törvény (továbbiakban: Mötv.) módosításáról szóló 2016. évi CLXXXV. törvény 2017. január 1. naptól módosította a polgármesterek díjazására vonatkozó szabályoka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ati tisztviselőkről szóló 2011. évi CXCIX törvény (továbbiakban Kttv.) 225/A. §  (1) bekezdése szerint a polgármester tekintetében a képviselő-testület gyakorolja a munkáltatói jogokat.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illetményének és költségtérítésének összegéről annak ellenére, hogy annak mértékét a törvény rögzíti döntést, a Képviselő-testületnek kell hoz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ötv. 71. § (2) bekezdése értelmében az önkormányzat polgármestere megbízatásának időtartamára havonta illetményre jogosult, amelynek összege megegyezik az államtitkárnak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a központi államigazgatási szervekről, valamint a Kormány tagjai és az államtitkárok jogállásáról szóló törvényben</w:t>
        </w:r>
      </w:hyperlink>
      <w:r>
        <w:rPr>
          <w:rFonts w:cs="Arial" w:ascii="Arial" w:hAnsi="Arial"/>
        </w:rPr>
        <w:t xml:space="preserve"> meghatározott alapilletményéből, illetménykiegészítéséből és vezetői illetménypótlékából álló illetményének összeg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díjazására vonatkozó szabályokat az Mötv 71. § (4) bekezdése tartalmazza, mely az alábbiak szerint módosult 2017. január 1. naptól: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(4) A polgármester illetménye a (2) bekezdésben meghatározott össze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30%-a az 500 fő és az az alatti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40%-a az 501-15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50%-a az 1501-20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) 55%-a a 2001-50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) 60%-a az 5001-100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) 70%-a a 10 001-30000 fő lakosságszámú település polgármestere esetében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) 80%-a a 30000 fő lakosságszám feletti település polgármestere esetében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bookmarkStart w:id="0" w:name="pr2"/>
      <w:bookmarkEnd w:id="0"/>
      <w:r>
        <w:rPr>
          <w:rFonts w:cs="Arial" w:ascii="Arial" w:hAnsi="Arial"/>
          <w:bCs/>
        </w:rPr>
        <w:t>A központi államigazgatási szervekről valamint a Kormány tagjai és az államtitkárok jogállásáról szóló 2010. évi XLIII. törvény 51. §-a szerint az államtitkár illetmény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51. § (1) bekezdése szerint az államtitkár alapilletménye a köztisztviselői illetményalap 12-szerese, azaz 463.800 F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1. § (2) Az államtitkár illetménykiegészítésre jogosult, amelynek összege az alapilletmény 50%-a, azaz 231.900 F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1. § (3) Az államtitkár vezetői illetménypótléka az alapilletmény 65%-a, azaz 301.470 F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Összesen 997.170 F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ek alapján, a hatályos Mötv. szerint Hévíz város polgármesterének illetménye az államtitkári illetmény 55 %-a, azaz 548.444 F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Mötv 71. § </w:t>
      </w:r>
      <w:r>
        <w:rPr>
          <w:rFonts w:cs="Arial" w:ascii="Arial" w:hAnsi="Arial"/>
        </w:rPr>
        <w:t xml:space="preserve">(6) bekezdése értelmében a főállású polgármester havonta az illetményének 15%-ában meghatározott összegű költségtérítésre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i illetménymódosítást követően szükséges a költségtérítés módosítása is. A hatályos rendelkezések alapján Hévíz város polgármesterének költségtérítése 82.267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7. január 1. naptól a polgármesteri illetménymódosítás következményeként az Mötv. kiegészült a 146/C. §-al, mely az alábbiak szerint rendelkezi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146/C. § A 2016. december 31-én hatályos 71. § (4) és (5) bekezdés szerinti polgármesteri illetmény és a tiszteletdíj, és a Magyarország helyi önkormányzatairól szóló 2011. évi CLXXXIX. törvény módosításáról szóló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2016. évi CLXXXV. törvénnyel</w:t>
        </w:r>
      </w:hyperlink>
      <w:r>
        <w:rPr>
          <w:rFonts w:cs="Arial" w:ascii="Arial" w:hAnsi="Arial"/>
          <w:i/>
        </w:rPr>
        <w:t xml:space="preserve"> módosított 71. § (4) bekezdés szerinti polgármesteri illetmény és a 71. § (5) bekezdése szerinti tiszteletdíj összegének különbözetét az állam a központi költségvetésből - a települési önkormányzat egy lakosra jutó adóerő-képességének figyelembevételével - a Magyarország központi költségvetéséről szóló törvényben meghatározott mértékben a helyi önkormányzatok számára évente megtéríti.”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ttv. 131. § (1) bekezdés értelmében az illetményt száz forintra kerekítve kell megállapítani. A kerekítés nem minősül munkáltatói intézkedésen alapuló, az általánostól eltérő illetmény-megállapítás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 bére és költségtérítése a fenti rendelkezés szerint szerepel az előterjesztés határozati javaslatában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 Tisztelt Képviselő-testületet az előterjesztés megvitatására a határozati javaslat elfogadására. A döntés egyszerű szótöbbséget igényel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, a Magyarország helyi önkormányzatairól szóló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2011. évi CLXXXIX. törvény (a továbbiakban: Mötv.) 71. § (4) bekezdésének</w:t>
        </w:r>
      </w:hyperlink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 xml:space="preserve"> d)</w:t>
        </w:r>
      </w:hyperlink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 xml:space="preserve"> pontja</w:t>
        </w:r>
      </w:hyperlink>
      <w:r>
        <w:rPr>
          <w:rFonts w:cs="Arial" w:ascii="Arial" w:hAnsi="Arial"/>
        </w:rPr>
        <w:t xml:space="preserve"> alapján, Papp Gábor főállású polgármester havi illetményét, 2017. január 1. naptól 548.400 forintba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Papp Gábor polgármester részére az Mötv. </w:t>
      </w:r>
      <w:r>
        <w:rPr>
          <w:rFonts w:eastAsia="Times New Roman" w:cs="Arial" w:ascii="Arial" w:hAnsi="Arial"/>
          <w:lang w:eastAsia="hu-HU"/>
        </w:rPr>
        <w:t xml:space="preserve">71. § </w:t>
      </w:r>
      <w:r>
        <w:rPr>
          <w:rFonts w:cs="Arial" w:ascii="Arial" w:hAnsi="Arial"/>
        </w:rPr>
        <w:t>(6) bekezdése alapján 2017. január 1. naptól 82.300 forint költségtérítést állapít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 a polgármester illetményének, költségtérítésének folyósításával kapcsolato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1135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JEGYZŐJE</w:t>
                            <w:tab/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JEGYZŐJE</w:t>
                      <w:tab/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uj.jogtar.hu/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hyperlink" Target="http://uj.jogtar.hu/" TargetMode="External"/><Relationship Id="rId7" Type="http://schemas.openxmlformats.org/officeDocument/2006/relationships/hyperlink" Target="http://uj.jogtar.hu/" TargetMode="External"/><Relationship Id="rId8" Type="http://schemas.openxmlformats.org/officeDocument/2006/relationships/hyperlink" Target="http://uj.jogtar.hu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07:00Z</dcterms:created>
  <dc:creator>Hévíz Város Önkormányzat Polgármesteri Hivatal</dc:creator>
  <dc:description/>
  <cp:keywords/>
  <dc:language>en-US</dc:language>
  <cp:lastModifiedBy>Dr Tüske Róbert</cp:lastModifiedBy>
  <cp:lastPrinted>2016-01-20T08:39:00Z</cp:lastPrinted>
  <dcterms:modified xsi:type="dcterms:W3CDTF">2017-01-13T09:07:00Z</dcterms:modified>
  <cp:revision>2</cp:revision>
  <dc:subject/>
  <dc:title>Iktatószám:</dc:title>
</cp:coreProperties>
</file>