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12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quamarin bérletek kiadásának szabályozása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Őry Rozália, polgármesteri kabinet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Jogi- Ügyrendi, Szociális Bizottság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ktatási, Kulturális és Sport Bizottság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tulajdonában lévő Aquamarin szálloda éves fürdő- és fitnesz-bérleteire, melyeket reprezentációs céllal vásárolt az önkormányzat – fokozott igény jelentkezik. Főként magánszemélyek, a Sportkör különböző szakosztályai, az önkormányzat fenntartásában lévő intézmények vezetői év elején kérelmezik, hogy ingyenes bérleteket kaphassanak az Hotel Aquamarin fürdő- és fitnesz részleg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4-ben az Önkormányzat bruttó 2.196.000 Ft-ot fizetett a felhasznált fürdő- és fitnesz-bérletekért, amely után még 705.574 Ft egészségügyi hozzájárulást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 xml:space="preserve">és 418.118 Ft adót kellett fize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érletek összesen 3.319.692 Ft-ba kerültek az Önkormányzatnak 2014-ben, melynek forrását a reprezentációs keret terhére biztosítot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mek, igények folyamatosan nőnek, így a Képviselő-testületnek mérlegelnie kell, hogy költségvetéséből továbbra is ekkora, vagy ennél nagyobb összeget áldoz-e olyan személyre szóló juttatások megvásárlására, amely nem feladata, és nem is lehet igazságosan alkalmazni. Sok esetben a fürdőbérletet igénylők nem is használják ki az igényelt bérleteket, amely annak fényében pazarlásnak mondható, hogy a magas adókat viszont befizeti utánuk az Önkormány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ürdő-bérlet éves ára 175.000 Ft, hévíziek számára rendkívül kedvezményes, mindössze 34.000 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13-ban 82 fő, 2014-ben 75 személy vásárolt magának közvetlenül a cégtől hévízieknek járó kedvezményes árú fürdőbérlet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Önkormányzattól 2013-ban 64 fő igényelt ingyenes fürdő-bérletet, 2014-ben pedig 69 fő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merülhet esetleg, hogy szociális alapon adjon-e az Önkormányzat a megvásárolt bérletekből az erre hivatkozó igénylőknek. Ehhez tudni szükséges, hogy a rászorulónak lehetősége van kérni a háziorvosától beutalót és OEP támogatással igénybe tudja venni a Hotel Aquamarin szolgáltatása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rre is van bőven példa az elmúlt évekből. 2013-ban 113 fő, 2014-ben 104 fő vette igénybe a TB által finanszírozott kúrát a hévízi lakosok közül. (A környező településekről pedig 104, illetve 151 fő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gen nagy arányban kérelmeznek az Önkormányzat intézményei bérleteket, saját dolgozói részére. Ezek kiadását az elmúlt években dolgozói létszám alapján arányosan állapítottuk meg. Emellett még a Hévízi Sportkör szakosztályai igényelnek nagyobb mennyiségben, valamint magánszemélyek, és olyan társ- illetve együttműködő hatóságok, akikkel a hatékony együttműködés városérdeknek mond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Bizottságokat, hogy a költséghatékonyság és igazságosság értelmében hozza meg határozati javaslataika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 New Roman" w:cs="Arial" w:ascii="Arial" w:hAnsi="Arial"/>
          <w:b/>
          <w:kern w:val="2"/>
          <w:lang w:eastAsia="ar-SA"/>
        </w:rPr>
        <w:t>2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lang w:eastAsia="ar-SA"/>
        </w:rPr>
        <w:t>Bizottsági állásfoglalá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B0F0"/>
          <w:kern w:val="2"/>
          <w:lang w:eastAsia="ar-SA"/>
        </w:rPr>
      </w:pPr>
      <w:r>
        <w:rPr>
          <w:rFonts w:eastAsia="Times New Roman" w:cs="Arial" w:ascii="Arial" w:hAnsi="Arial"/>
          <w:color w:val="00B0F0"/>
          <w:kern w:val="2"/>
          <w:lang w:eastAsia="ar-SA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25"/>
      </w:tblGrid>
      <w:tr>
        <w:trPr>
          <w:trHeight w:val="83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 New Roman" w:cs="Arial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lang w:eastAsia="ar-SA"/>
              </w:rPr>
              <w:t>Bérletek, belépők szabályozás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ar-SA"/>
              </w:rPr>
            </w:r>
          </w:p>
        </w:tc>
      </w:tr>
      <w:tr>
        <w:trPr>
          <w:trHeight w:val="11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ar-S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ar-SA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ar-SA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ar-SA"/>
              </w:rPr>
              <w:t xml:space="preserve">szavazati arány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ar-SA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ar-SA"/>
              </w:rPr>
            </w:r>
          </w:p>
        </w:tc>
      </w:tr>
      <w:tr>
        <w:trPr>
          <w:trHeight w:val="15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ar-SA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lang w:eastAsia="ar-SA"/>
              </w:rPr>
              <w:t>2015. február 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lang w:eastAsia="ar-SA"/>
              </w:rPr>
              <w:t>10/2015. (II.5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ar-SA"/>
              </w:rPr>
              <w:t>3 igen szavaza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lang w:eastAsia="ar-SA"/>
              </w:rPr>
              <w:t>A bizottság a napirendi pont levétele mellett döntött azzal indokolva, hogy a döntéshez több információra van szükségük a bérletek kiadásának eddig kialakult gyakorlatáról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ar-SA"/>
        </w:rPr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930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Bérletek, belépők szabályozás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7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. február 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2015. (II.5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igen szavaza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 napirendi pont levétele mellett döntött azzal indokolva, hogy a döntéshez több információra van szükségük a bérletek kiadásának eddig kialakult gyakorlatáról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letek, belépők szabályoz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. február 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2015. (II.5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 napirendi pont levétele mellett döntött azzal indokolva, hogy a döntéshez több információra van szükségük a bérletek kiadásának eddig kialakult gyakorlatáról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69-1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69-1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4:00Z</dcterms:created>
  <dc:creator>T-Cont Kft</dc:creator>
  <dc:description/>
  <cp:keywords/>
  <dc:language>en-US</dc:language>
  <cp:lastModifiedBy>Lajkó Erzsébet Márta</cp:lastModifiedBy>
  <cp:lastPrinted>2015-02-02T09:24:00Z</cp:lastPrinted>
  <dcterms:modified xsi:type="dcterms:W3CDTF">2015-02-06T10:16:00Z</dcterms:modified>
  <cp:revision>6</cp:revision>
  <dc:subject/>
  <dc:title/>
</cp:coreProperties>
</file>