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../2014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4. évi költségvetéséről szóló 2/2014. (II. 12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bevétele:</w:t>
        <w:tab/>
        <w:t>3.420.588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.529.179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91.409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821.882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bevétele összesen:</w:t>
        <w:tab/>
        <w:t>4.242.47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négymilliárd-kétszáznegyvenkétmillió-négyszázhetve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242.47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771.459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71.011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54.397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54.177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22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242.470 ezer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kétszáznegyvenkétmillió-négyszázhetve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/>
        <w:tab/>
        <w:tab/>
      </w:r>
    </w:p>
    <w:tbl>
      <w:tblPr>
        <w:tblW w:w="9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6.269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5.200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91.469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1.928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9.431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1.359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8.003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5.631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63.634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.481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.483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.964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2.489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4.870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37.359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vonások, befizetés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674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674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 egyensúlyát 212.338 ezer forint lekötött betét és 609.54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a 242.280 ezer forint, a felhalmozási jellegű kötelező feladatok 257.753 ezer forint, a felhalmozási jellegű nem kötelező feladat 321.849 ezer forint, melyből a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4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952.36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952.361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416.923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416.923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Hévíz város Önkormányzat Gazdasági Műszaki Ellátó Szervezet intézmények (3/1. melléklet) 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600.289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600.289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8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Gróf I. Festetics György Művelődési Központ, Városi Könyvtár és Muzeális Gyűjtemény (3/2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302.954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302.954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Az Ör 8/A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A. §  A Brunszvik Teréz Napközi Otthonos Óvoda (3/4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bevételi főösszege:                                                                           146.871 ezer F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146.871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9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Teréz Anya Szociális Integrált Intézmény (3/3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320.698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320.698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17. § (2) d); g), i) pontja, valamint a (3) a) pontj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7. § (2) d) növényvédelem, aknázó moly-, szúnyogirtás, lárvagyérítés 4.275 ezer forin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g) aggregátor üzemeltetése 1.569 ezer forin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i) évközben felmerülő egyéb előre nem láthatófeladatok ellátásához 10.653 ezer                            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forint</w:t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3) a) 2014. évi rendezvényterv megvalósítása 141.191 ezer forint”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0.§</w:t>
      </w:r>
      <w:r>
        <w:rPr>
          <w:rFonts w:cs="Arial" w:ascii="Arial" w:hAnsi="Arial"/>
          <w:sz w:val="22"/>
          <w:szCs w:val="22"/>
        </w:rPr>
        <w:t xml:space="preserve"> Az Ör 27/A. §-al egészül ki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27/A. § A Hévízi Polgármesteri Hivatalban foglalkoztatott felsőfokú iskolai végzettségű köztisztviselő illetménykiegészítése alapilletményének 20%-a, a középfokú iskolai végzettségű köztisztviselő illetménykiegészítése alapilletményének 10%-a 2014. évre.”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/1. melléklete jelen rendelet 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1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3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3. melléklete jelen rendelet 1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r  2/4. melléklete jelen rendelet 15. melléklete szerint módosu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5. melléklete jelen rendelet 1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6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2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2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52:00Z</dcterms:created>
  <dc:creator>kiss.anita</dc:creator>
  <dc:description/>
  <cp:keywords/>
  <dc:language>en-US</dc:language>
  <cp:lastModifiedBy>Szintén László</cp:lastModifiedBy>
  <cp:lastPrinted>2014-06-30T07:43:00Z</cp:lastPrinted>
  <dcterms:modified xsi:type="dcterms:W3CDTF">2015-02-03T06:46:00Z</dcterms:modified>
  <cp:revision>16</cp:revision>
  <dc:subject/>
  <dc:title>Hévíz Város Önkormányzat Képviselő-testületének</dc:title>
</cp:coreProperties>
</file>