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február 12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nyújtott támogatáso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Lengyel Katalin Nóra jogás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Zala Megyei Rendőr- főkapitányság és a Zala Megyei Önkormányzat támogatási elszámolását javasoljuk megvita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la Megyei Rendőr- főkapitány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inden évben támogatja a Zala Megyei Rendőr- főkapitányság Hévízi Rendőrőrsének túlóra költségeit. A 2014. évi költségvetés erre a célra 4.500.000,- Ft támogatást tartalmazott, amely 2014.06.03-án került aláírásra. A támogatási megállapodásban rögzítésre került, hogy az a Hévízi Rendőrőrs túlóra költségeire használható fel a 2014. január 1. és 2014. december 31-ei időszakban felmerült kiadásokra. A támogatás elszámolásának határidejeként 2015. március 31-e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t a Zala Megyei Rendőr- főkapitányság 2015. január 27-én nyújtotta be. A benyújtott elszámolás 4.503.743,- Ft-ról szól, melyből a kifizetett túlóra összege 3.546.255,- Ft, az ezt terhelő szociális hozzájárulási adó 957.488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őr- főkapitányság az elszámoláshoz csatolta a Rendőrőrsön túlórát teljesítők név szerinti kimutatását havi bontásban. A bizonylatok el lettek látva a támogatási megállapodásban előírt záradékkal és hitelesítési bélyegző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Rendőr- főkapitányság Hévízi Rendőrőrsének 2014-ban biztosított túlóra támogatás elszámolását 4.5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a Megyei Önkormány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14. évben támogatta a Zala Megyei Önkormányzatot a Zalavári Történelmi Emlékpark működési költségeinek fedezésére. A 2014. évi költségvetés erre a célra 400.000,- Ft támogatást tartalmazott, amely 2014. március 6-án került aláírásra. A támogatás elszámolásának határidejeként 2014. december 31-e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t a Zala Megyei Önkormányzat 2014. december 29-én nyújtotta be. A benyújtott elszámolás 400.000,- Ft-ról szól, amely jogcíme a Zalavári vizesblokk, emlékmű, és a kápolna üzemeltetése. A benyújtott számlát az üzemeltető vállalkozó állította ki. A bizonylat el lett látva a támogatási megállapodásban előírt záradékkal és hitelesítési bélyegző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Megyei Önkormányzat Zalavári Történelmi Emlékpark működési költségeire nyújtott támogatás elszámolását 4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Rendőr- főkapitányság részére a Hévízi Rendőrőrs túlóra költségeire 2014. évben adott támogatás elszámolását 4.500.000,-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Önkormányzat Zalavári Történelmi Emlékpark költségeire 2014. évben adott támogatás elszámolását 400.000,-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z érintetteke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február 27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9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63"/>
      </w:tblGrid>
      <w:tr>
        <w:trPr>
          <w:trHeight w:val="869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amháztartáson belül nyújtott támogatások elszámol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15. (II.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Lengyel Katalin Nó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81-2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81-2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4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15-02-06T10:19:00Z</dcterms:modified>
  <cp:revision>32</cp:revision>
  <dc:subject/>
  <dc:title>ELŐTERJESZTÉS</dc:title>
</cp:coreProperties>
</file>