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16 - 3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december 6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sz w:val="24"/>
          <w:szCs w:val="24"/>
        </w:rPr>
        <w:t xml:space="preserve">Tájékoztató polgármesteri döntésről az Atlantis Press/CSR Hungary által „A Holnap Városáért Díj” – „Fenntartható Várost” kategóriában </w:t>
      </w:r>
      <w:r>
        <w:rPr>
          <w:rFonts w:cs="Arial" w:ascii="Arial" w:hAnsi="Arial"/>
          <w:bCs/>
          <w:sz w:val="24"/>
          <w:szCs w:val="24"/>
          <w:lang w:val="en-US"/>
        </w:rPr>
        <w:t>kiírt</w:t>
      </w:r>
      <w:r>
        <w:rPr>
          <w:rFonts w:cs="Arial" w:ascii="Arial" w:hAnsi="Arial"/>
          <w:bCs/>
          <w:sz w:val="24"/>
          <w:szCs w:val="24"/>
        </w:rPr>
        <w:t xml:space="preserve"> pályázati felhívására benyújtott pályázat kapcs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Sallai Gábor – pályázat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i közösségeknek, önkormányzatoknak és cégeknek indította útjára az alulról jövő kezdeményezést, a </w:t>
      </w:r>
      <w:r>
        <w:rPr>
          <w:rFonts w:cs="Arial" w:ascii="Arial" w:hAnsi="Arial"/>
          <w:bCs/>
        </w:rPr>
        <w:t>Holnap Városáért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>Díjat</w:t>
      </w:r>
      <w:r>
        <w:rPr>
          <w:rFonts w:cs="Arial" w:ascii="Arial" w:hAnsi="Arial"/>
        </w:rPr>
        <w:t xml:space="preserve"> 2013. október 29-én az </w:t>
      </w:r>
      <w:r>
        <w:rPr>
          <w:rFonts w:cs="Arial" w:ascii="Arial" w:hAnsi="Arial"/>
          <w:iCs/>
        </w:rPr>
        <w:t xml:space="preserve">Atlantis Press Kft. (City Hungary </w:t>
      </w:r>
      <w:r>
        <w:rPr>
          <w:rFonts w:cs="Arial" w:ascii="Arial" w:hAnsi="Arial"/>
        </w:rPr>
        <w:t xml:space="preserve">– a fenntartható és élhető magyar városokért Konferencia) különböző kategóriák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Holnap Városa Díj cé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hogy támogassa a különböző szektorok közötti partnerséget hazai és nemzetközi szinten i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új tudáseszközöket, tapasztalatokat adva, és információkat megosztva, a magyar városok jobb, fenntarthatóbb életminőségének az elérésé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fejlesztve a köz és a magánszféra partnerségét a közös cél érdek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felismerni és megmutatni azokat az innovatív projekteket, melyek igazolják a fenntarthatóság és a környezettudatosság pozitív hatását a helyi közösségre és környezetre, amely az egyes polgárok és a közösségek mindennapjait élhetőbbé tesz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a nagyobb városok példát mutassanak a kisebb települések számára a gazdaságilag és társadalmilag is fenntartható programjaikkal. 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</w:rPr>
        <w:t>Pályázási határidő: 2013. december 09.</w:t>
      </w: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Pályázható kategóriák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1. "Fenntartható városért "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2. "Zöld városért"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3. "Az egészséges városért"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4. "Üzlet a városért"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5. "A művészet, a kultúra, az örökség megőrzéséért"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</w:rPr>
        <w:br/>
        <w:t>A nevezés feltétele regisztráció vo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A regisztrációs díj önkormányzatoknak: </w:t>
      </w:r>
      <w:r>
        <w:rPr>
          <w:rFonts w:cs="Arial" w:ascii="Arial" w:hAnsi="Arial"/>
        </w:rPr>
        <w:t>bruttó 50.800 Fo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 xml:space="preserve">1. "Fenntartható városért " kategór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ntartható város kategóriában a városi vezetés integrálja a különböző típusú erőforrásokat a jobb, magasabb életminőségű város jövőjéé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ly módon biztosítja a modern életformához szükséges igényeket, hogy tiszteletben tart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a természeti tőke megőrzé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társadalmi erőforrásokat (társadalmi kapcsolato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az emberi és szellemi tőkét (innováció és szellemi tők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- műszaki erőforrást és az infrastruktúrát (IT, szállítás, közlekedé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kulturális és sport értékek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ó városi önkormányzatnak azt kell bizonyítania, hogy átfogó városfejlesztési stratégiája mentén, több kezdeményezése alapján a fenntartható jövő érdekében a fent (pontokba szedett) említett több fenntarthatósági elemet ötvöz tevékenységében. A gazdasági prosperitás, a társadalmi egyensúly és az egészséges környezet (föld, levegő, hulladék, víz stb.) érdek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</w:rPr>
        <w:t>Vizsgálandó időszak: 1 é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i ellenőrzés még az eredmény kihirdetése előt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sgálandó elem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zdasági prosperit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llalkozói rész támogatása, eszközök-munkahelyek terem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ársadalmi egyensúl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-esélyegyenlőség biztosítása (nők, mozgáskorlátozottak, kisebbség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az oktatás, kultúra intézményei és eszközei, programjai innovatív képes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elkezésre álló szellemi tőke jellemz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a város stratégiájának legfőbb fenntarthatóságai elemei (erőforrások, a velük való gazdálkodás, eszközök, módszerek) és céljai, alapelv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érintettek bevonása és jel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égrehajtás, hatékonyság és mér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kommunikáció legfőbb elemei, eszközei, csatornái, kapcsolódási pontj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örnyezeti egyensú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örnyezet menedzsment és szakértő vezetők bevonása a helyi kormányzásb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izonyítékok hozzá mellékletekben (publikus adatok, dokumentációk, fotók, DVD-é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>Egészséges környezet</w:t>
      </w:r>
      <w:r>
        <w:rPr>
          <w:rFonts w:cs="Arial" w:ascii="Arial" w:hAnsi="Arial"/>
        </w:rPr>
        <w:t>: föld, vízhasználat, levegőszennyezettség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Mobilitás és infrastruktú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elkezésre álló energiaforrások használata (megújuló energiaforráso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Összegezve: </w:t>
      </w:r>
      <w:r>
        <w:rPr>
          <w:rFonts w:cs="Arial" w:ascii="Arial" w:hAnsi="Arial"/>
        </w:rPr>
        <w:t>a város a rendelkezésére álló gazdasági, társadalmi, természeti erőforrásokat hogyan tudja a lakosai, a település számára a saját adottságaihoz képest optimalizálni a fenntartható fejlődés biztosítása érdek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A nyertesek az alábbiakra lesznek jogosultak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nyertes pályázatokról magyar-angol nyelvű összefoglaló készül és letölthető e-book formájában lesz elérhető 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a nyertes pályázat bemutatását hazai és nemzetközi (Green Capital  és EU) kommunikációs kampány kíséri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megjelent interjúk, cikkek a nyertesekkel egyeztetve lesznek!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lehetőség van a  "A Holnap városáért" logó használatára 2 évig (ennek részleteiről részletes egyeztetés folyik majd közvetlenül a nyertesekkel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nyertes pályázatok bemutatásra kerülnek a City Reggeli és a City Hungary szakmai rendezvények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érem, hogy az előterjesztést megvitatni, a határozati javaslatot elfogadni szíveskedjék. 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bizottsági véleményezés nélkül nyújtom be az előterjesztés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 2013. december 4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elrendeli pályázat benyújtását az </w:t>
      </w:r>
      <w:r>
        <w:rPr>
          <w:rFonts w:cs="Arial" w:ascii="Arial" w:hAnsi="Arial"/>
          <w:iCs/>
        </w:rPr>
        <w:t>Atlantis Press Kft./City Hungary</w:t>
      </w:r>
      <w:r>
        <w:rPr>
          <w:rFonts w:cs="Arial" w:ascii="Arial" w:hAnsi="Arial"/>
        </w:rPr>
        <w:t xml:space="preserve"> által kiírt </w:t>
      </w:r>
      <w:r>
        <w:rPr>
          <w:rFonts w:cs="Arial" w:ascii="Arial" w:hAnsi="Arial"/>
          <w:bCs/>
        </w:rPr>
        <w:t>Holnap Városáért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>Díj</w:t>
      </w:r>
      <w:r>
        <w:rPr>
          <w:rFonts w:cs="Arial" w:ascii="Arial" w:hAnsi="Arial"/>
        </w:rPr>
        <w:t>  pályázati felhív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bruttó 50.800 Forint </w:t>
      </w:r>
      <w:r>
        <w:rPr>
          <w:rFonts w:cs="Arial" w:ascii="Arial" w:hAnsi="Arial"/>
          <w:bCs/>
        </w:rPr>
        <w:t>regisztrációs díj megfizetését elrendeli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december 9.</w:t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olnap Városa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nntartható városért” kategória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lai Gáb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cs="Cambria"/>
      <w:b/>
      <w:bCs/>
      <w:i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i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3:00Z</dcterms:created>
  <dc:creator>T-Cont Kft</dc:creator>
  <dc:description/>
  <cp:keywords/>
  <dc:language>en-US</dc:language>
  <cp:lastModifiedBy>cseke.erzsebet</cp:lastModifiedBy>
  <cp:lastPrinted>2013-10-22T12:45:00Z</cp:lastPrinted>
  <dcterms:modified xsi:type="dcterms:W3CDTF">2013-12-04T12:52:00Z</dcterms:modified>
  <cp:revision>10</cp:revision>
  <dc:subject/>
  <dc:title>Iktatószám:</dc:title>
</cp:coreProperties>
</file>