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86610047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26608624"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61996708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