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november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VOLÁNBUSZ Közlekedési Zrt-vel kötendő ingatlan csereszerződés jóváhagyása a hévízi 118/9. és 987. hrsz-ú ingatlanok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Farkas Sándor ügyvéd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 VOLÁNBUSZ Zrt. konzorciumi partnerség keretében valósította meg a Hévíz városának fenntartható közlekedésfejlesztése tárgyú projektet. Ennek keretében a Hévíz Város Önkormányzat tulajdonát képező 118/9. hrsz-ú ingatlanon a meglévő helyi járati alközpont bővítésével valósult meg az új autóbusz pályaudvar. A Deák téren már megszűnt régi autóbusz pályaudvar a hévízi 987. hrsz-ú ingatlan és annak felépítménye a szükséges átépítéssel biztosítja a Hévíz gyógyhelyfejlesztése projekt megvalósítását.</w:t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a VOLÁNBUSZ Zrt. az említett projektek megvalósítása, fenntartása, a tulajdonjog rendezése érdekében hosszú és alapos előkészítést követően, a bonyolult jogszabályi környezetet is alaposan átvizsgálva, jutott el arra a szintre, hogy szerződést köthet a beruházásokkal érintett ingatlanok cseréje érdekében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szerződést az önkormányzat megbízásából dr. Farkas Sándor ügyvéd úr készítette és végezte annak egyeztetését a VOLÁNBUSZ Zrt-vel. A csereszerződés első változata alapján a Hévíz Város Önkormányzat tulajdonát képező 118/9.hrsz-ú ingatlan tulajdonjogát (új buszpályaudvar) csere jogcímén 3580/10000 tulajdoni hányadban a VOLÁNBUSZ Zrt. szerzi meg. Míg a VOLÁNBUSZ tulajdonát képező 987 hrsz-ú ingatlan tulajdonjogát (régi autóbusz pályaudvar) 1/1 arányban az önkormányzat szerzi meg. Tehát, az új buszpályaudvar a csere következében az önkormányzat és a VOLÁNBUSZ Zrt. közös tulajdona lesz. 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2022. április 15-én kelt értékbecslésben meghatározott ingatlanértékek: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987. hrszú ingatlan (telek és felépítmény) kötelmi terhektől mentes tulajdonjogának piaci forgalmi értéke: </w:t>
      </w:r>
      <w:r>
        <w:rPr>
          <w:rFonts w:cs="Arial" w:ascii="Arial" w:hAnsi="Arial"/>
          <w:b/>
          <w:bCs/>
        </w:rPr>
        <w:t>156.500.000,- Ft (azaz Százötvenhatmillió-ötszázezer</w:t>
      </w:r>
      <w:r>
        <w:rPr>
          <w:rFonts w:cs="Arial" w:ascii="Arial" w:hAnsi="Arial"/>
          <w:b/>
        </w:rPr>
        <w:t xml:space="preserve"> forint);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118/9. hrszú ingatlan forgalmi értéke </w:t>
      </w:r>
      <w:r>
        <w:rPr>
          <w:rFonts w:cs="Arial" w:ascii="Arial" w:hAnsi="Arial"/>
          <w:b/>
        </w:rPr>
        <w:t>436.700.000 Ft,- (azaz Négyszázharminchatmillió-hétszázezer forint)</w:t>
      </w:r>
      <w:r>
        <w:rPr>
          <w:rFonts w:cs="Arial" w:ascii="Arial" w:hAnsi="Arial"/>
        </w:rPr>
        <w:t>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</w:rPr>
        <w:t>A 2023. augusztus 17-én kelt értékbecslésben meghatározott (mellékletként csatolt), módosított ingatlanértékek: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987. hrszú ingatlan (telek és felépítmény) kötelmi terhektől mentes tulajdonjogának piaci forgalmi értéke: </w:t>
      </w:r>
      <w:r>
        <w:rPr>
          <w:rFonts w:cs="Arial" w:ascii="Arial" w:hAnsi="Arial"/>
          <w:b/>
          <w:bCs/>
        </w:rPr>
        <w:t>165.000.000,- Ft (azaz Százhatvanötmillió</w:t>
      </w:r>
      <w:r>
        <w:rPr>
          <w:rFonts w:cs="Arial" w:ascii="Arial" w:hAnsi="Arial"/>
          <w:b/>
        </w:rPr>
        <w:t xml:space="preserve"> forint);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18/9. hrszú ingatlan forgalmi értéke </w:t>
      </w:r>
      <w:r>
        <w:rPr>
          <w:rFonts w:cs="Arial" w:ascii="Arial" w:hAnsi="Arial"/>
          <w:b/>
        </w:rPr>
        <w:t>349.000.000 Ft,- (azaz Háromszáznegyvenkilencmillió forint)</w:t>
      </w:r>
      <w:r>
        <w:rPr>
          <w:rFonts w:cs="Arial" w:ascii="Arial" w:hAnsi="Arial"/>
        </w:rPr>
        <w:t>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fentiek miatt módosított csereszerződés-tervezet alapján a Hévíz Város Önkormányzat tulajdonát képező 118/9.hrsz-ú ingatlan tulajdonjogát (új buszpályaudvar) csere jogcímén 165/349 tulajdoni hányadban a VOLÁNBUSZ Zrt. szerzi meg. Míg a VOLÁNBUSZ tulajdonát képező 987 hrsz-ú ingatlan tulajdonjogát (régi autóbusz pályaudvar) 1/1 arányban az önkormányzat szerzi meg. Tehát, az új buszpályaudvar a csere következében az önkormányzat és a VOLÁNBUSZ Zrt. közös tulajdona lesz. A VOLÁNBUSZ Zrt. </w:t>
      </w:r>
      <w:r>
        <w:rPr>
          <w:rFonts w:cs="Arial" w:ascii="Arial" w:hAnsi="Arial"/>
          <w:i/>
        </w:rPr>
        <w:t>„frissített”</w:t>
      </w:r>
      <w:r>
        <w:rPr>
          <w:rFonts w:cs="Arial" w:ascii="Arial" w:hAnsi="Arial"/>
        </w:rPr>
        <w:t xml:space="preserve"> értékelése következtében a korábbi 35,83 %-os részesedés helyett 47,27 %-os tulajdonrészt szerezne a 118/9.hrsz-ú ingatlanból. A cserére kerülő ingatlanok értékét a leendő tulajdoni hányadokat ezen 2023. évi értékbecslés alapján állapítják meg a fele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z új autóbusz pályaudvar engedélyezési eljárása lezárult, az ingatlant a VOLÁNBUSZ Zrt. birtokba vette. A már hivatkozott Hévíz gyógyhelyfejlesztés projekt érdekében a VOLÁNBUSZ Zrt. a régi autóbusz pályaudvart 2021. június 15-én adta az önkormányzat birtokába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felek az ügylet tárgyát képező ingatlan és ingatlan illetőség vételáráról pénzügyi teljesítést nem igénylő, a számviteli és adójogszabályoknak megfelelő számlát állítanak ki. Az egyenértékes cserére tekintettel a kibocsátott számlákat beszámítással egyenlítik k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ek jogviszonyát a köztulajdonra vonatkozó jogszabályi környezet, a támogatási szerződés, a konzorciumi partneri szerződés alapozza meg. A nemzeti vagyonról szóló törvény rendelkezése szerint az értékarányos csere jogilag megvalósítható és a VOLÁNBUSZ Zrt. az önkormányzat tulajdonába maradó tulajdoni hányad ingyenes használatára a nemzeti vagyonról szóló törvény 12. § (1) bekezdés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ja alapján, mint állami feladatot ellátó közlekedési szolgáltató, ingyenesen és versenyeztetés nélkül 15 évre jogosult lehet. Az önkormányzati vagyonelem e módon történő hasznosítása a nemzeti vagyonról szóló törvény 7. § (1) bekezdése szerinti állami közfeladat, lakossági közszolgáltatás ellátásához szükséges infrastruktúra biztosítására irányul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 csereszerződés jóváhagyásához szükséges lesz beszerezni nemzeti vagyongazdálkodási szempontból a Zala Megyei Kormányhivatal jóváhagyását, lápterületre vonatkozó csere miatt a Balaton-felvidéki Nemzeti Park jóváhagyását, továbbá az irányító hatóság jóváhagyását a tekintetben, hogy a támogatással érintett projektben tulajdonos és fenntartásra kötelezett személye változik. A dőlt betűvel jelzett mellékletek beszerzésére a szerződéskötés után tud sor kerülni, azok rendelkezésre állása hatályba lépési feltéte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csatolt szerződéstervezet jóváhagyását és polgármester úr felhatalmazását a szerződés aláírására. A döntés egyszerű szótöbbséget igénye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llékletek: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ámú: Konzorciumi szerződés (módosításokkal egységes szerkezetben)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ámú: 118/9 hrsz-ő ingatlanon megvalósult beruházás használatbavételi engedélye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ámú: Tulajdoni lapok (A), térképmásolatok (B) és értékbecslések (C)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ámú: Használati megosztás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/>
      </w:pPr>
      <w:r>
        <w:rPr>
          <w:rFonts w:cs="Arial" w:ascii="Arial" w:hAnsi="Arial"/>
          <w:bCs/>
        </w:rPr>
        <w:t>számú: 118/9. hrsz-ú ingatlan teljes körű birtokbaadásáról felvett jegyzőkönyv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/>
      </w:pPr>
      <w:r>
        <w:rPr>
          <w:rFonts w:cs="Arial" w:ascii="Arial" w:hAnsi="Arial"/>
          <w:bCs/>
        </w:rPr>
        <w:t>számú: 987 hrsz-ú ingatlan birtokbaadásáról felvett jegyzőkönyv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számú: Zala Vármegyei Kormányhivatal </w:t>
      </w:r>
      <w:r>
        <w:rPr>
          <w:rFonts w:cs="Arial" w:ascii="Arial" w:hAnsi="Arial"/>
          <w:i/>
        </w:rPr>
        <w:t>engedélye a Mötv. 108/A.§ (1) bek. c) és (2) bek-e alapján (jelenleg nem áll rendelkezésre)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számú: Balaton-felvidéki Nemzeti Park Igazgatóság (A) és az MNV Zrt. (B) elővásárlási jogról lemondó nyilatkozata (jelenleg nem áll rendelkezésre)</w:t>
      </w:r>
    </w:p>
    <w:p>
      <w:pPr>
        <w:pStyle w:val="Listaszerbekezds"/>
        <w:numPr>
          <w:ilvl w:val="0"/>
          <w:numId w:val="1"/>
        </w:numPr>
        <w:spacing w:before="0" w:after="0"/>
        <w:ind w:left="709" w:hanging="425"/>
        <w:contextualSpacing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 xml:space="preserve">számú: </w:t>
      </w:r>
      <w:r>
        <w:rPr>
          <w:rFonts w:cs="Arial" w:ascii="Arial" w:hAnsi="Arial"/>
          <w:bCs/>
          <w:i/>
        </w:rPr>
        <w:t>NYDOP-3.2.1/B-12-2013-0007 számú,</w:t>
      </w:r>
      <w:r>
        <w:rPr>
          <w:rFonts w:cs="Arial" w:ascii="Arial" w:hAnsi="Arial"/>
          <w:i/>
        </w:rPr>
        <w:t xml:space="preserve"> valamint a TOP-3.1.1.-15-ZA1-2016-00007.számú támogatási szerződések tekintetében illetékes irányadó hatóság hozzájáruló nyilatkozata (jelenleg nem áll rendelkezésre)</w:t>
      </w:r>
    </w:p>
    <w:p>
      <w:pPr>
        <w:pStyle w:val="Listaszerbekezds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számú: 118/9. hrsz-ú ingatlanon megvalósult önkormányzati beruházással kapcsolatban jótállási és szavatossági kötelezettek értesítése jogosult személyében beállt változásról (jelenleg nem áll rendelkezésre)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ámú: Feleket az ügyletkötésre feljogosító önkormányzati (A) ill. igazgatósági (B) határozatok</w:t>
      </w:r>
    </w:p>
    <w:p>
      <w:pPr>
        <w:pStyle w:val="Listaszerbekezds"/>
        <w:numPr>
          <w:ilvl w:val="0"/>
          <w:numId w:val="1"/>
        </w:numPr>
        <w:spacing w:before="0" w:after="0"/>
        <w:ind w:left="851" w:hanging="56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ámú: kapcsolattartók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Hévíz Város Önkormányzat Képviselő-testülete jóváhagyja a csatolt ingatlan csere szerződést a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, nyilvántartó hatóság: Magyar Államkincstár, törzskönyvi azonosító szám: 734378, adószám:15734374-2-20, statisztikai számjel: 15734374-8411-321-20),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, nyilvántartja: Fővárosi Törvényszék Cégbírósága, cégjegyzékszám: 01-10-042156, adószám: 10824346-2-44, statisztikai számjel: 10824346-4931-114-01, számlavezető pénzintézet: Kereskedelmi és Hitelbank Zrt., bankszámlaszám: 10200971-21508747-000000000) között az előterjesztés alapján, mely szerint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ingatlan csere szerződésben a VOLÁNBUSZ Zrt. a hévízi 987. hrsz-ú ingatlan tulajdonjogát 1/1 arányban csere jogcímén átruházza Hévíz Város Önkormányzatra, aminek következtében az ingatlan kizárólagos tulajdonosa az önkormányzat lesz. A szerzés jogcíme: cse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ingatlan csere szerződésben Hévíz Város Önkormányzat a </w:t>
      </w:r>
      <w:r>
        <w:rPr>
          <w:rFonts w:cs="Arial" w:ascii="Arial" w:hAnsi="Arial"/>
          <w:bCs/>
        </w:rPr>
        <w:t>hévízi</w:t>
      </w:r>
      <w:r>
        <w:rPr>
          <w:rFonts w:cs="Arial" w:ascii="Arial" w:hAnsi="Arial"/>
        </w:rPr>
        <w:t xml:space="preserve"> 118/9. hrsz-ú ingatlan tulajdonjogát 165/349 mértékben, csere jogcímén átruházza a VOLÁNBUSZ Zrt-re, aminek következtében az ingatlan Hévíz Város Önkormányzat és a VOLÁNBUSZ Zrt. közös tulajdonát fogja képezni. A szerzés jogcíme: cser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23. november 30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szükséges nyilatkozatok beszerzésére és megtételére, valamint azok birtokában az ingatlan csere szerződés aláírásár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24. január 31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a szerződés megszerkesztésére és ellenjegyzésére az önkormányzat részéről Dr. Farkas Sándor ügyvédet kéri fel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4. januá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dr. Keserű Klaudia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52"/>
        <w:gridCol w:w="2274"/>
        <w:gridCol w:w="2251"/>
        <w:gridCol w:w="2305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Farkas Sándor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éd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87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06-14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06-14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57:00Z</dcterms:created>
  <dc:creator>T-Cont Kft</dc:creator>
  <dc:description/>
  <cp:keywords/>
  <dc:language>en-US</dc:language>
  <cp:lastModifiedBy>Dr. Tüske Róbert</cp:lastModifiedBy>
  <cp:lastPrinted>2023-11-21T09:39:00Z</cp:lastPrinted>
  <dcterms:modified xsi:type="dcterms:W3CDTF">2023-11-23T13:40:00Z</dcterms:modified>
  <cp:revision>10</cp:revision>
  <dc:subject/>
  <dc:title/>
</cp:coreProperties>
</file>