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HIV/6773-2/202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2. június 30-a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A közösségi együttélés alapvető szabályairól, valamint ezek elmulasztása, megszegése jogkövetkezményeiről szóló 24/2013. (VI.26.) önkormányzati rendelet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Bertalanné dr. Gallé Vera hatósági osztályvezet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       Ügyrendi és Jog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spacing w:before="0" w:after="0"/>
        <w:jc w:val="both"/>
        <w:rPr/>
      </w:pPr>
      <w:bookmarkStart w:id="0" w:name="_Hlk106010811"/>
      <w:bookmarkEnd w:id="0"/>
      <w:r>
        <w:rPr>
          <w:rFonts w:eastAsia="Times New Roman" w:cs="Arial" w:ascii="Arial" w:hAnsi="Arial"/>
          <w:lang w:eastAsia="hu-HU"/>
        </w:rPr>
        <w:t xml:space="preserve">A Zala Megyei Kormányhivatal ZA/030/1035-1/2022. ügyiratszámú szakmai segítségnyújtás keretében 2022. június 2. napján kelt levélben kezdeményezte Hévíz Város Önkormányzata Képviselő-testületének a közöségi együttélés alapvető szabályairól, valamint ezek elmulasztása, megszegése jogkövetkezményeiről szóló 24/2013. (VI. 26.) önkormányzati rendelet 14. §-ának hatályon kívül helyezését. 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  <w:bookmarkStart w:id="1" w:name="_Hlk106010811"/>
      <w:bookmarkStart w:id="2" w:name="_Hlk106010811"/>
      <w:bookmarkEnd w:id="2"/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hulladékokról szóló 2012. évi CLXXXV. törvény (továbbiakban: Ht.) 88. § (3a) bekezdésében kapott felhatalmazás alapján Magyarország Kormánya megalkotta a hulladékgazdálkodási hatóság kijelöléséről szóló 124/2021. (II. 12.) Kormányrendeletet, melynek 1. § (1) bekezdés a) pontja szerint a Kormány 2021. március 16-i hatállyal közigazgatási hatósági ügyekben eljáró hulladékgazdálkodási hatóságként a megyei kormányhivatalt területi hulladékgazdálkodási hatóságnak jelölte ki. A 124/2021. (III. 12.) Korm. rendelet 10. §-a egyidejűleg hatályon kívül helyezte a jegyző Ht. 86. § (1) bekezdése szerinti környezetvédelmi hatósági jogkörét. 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fent hivatkozott jogszabályhelyek alapján </w:t>
      </w:r>
      <w:r>
        <w:rPr>
          <w:rFonts w:eastAsia="Times New Roman" w:cs="Arial" w:ascii="Arial" w:hAnsi="Arial"/>
          <w:b/>
          <w:lang w:eastAsia="hu-HU"/>
        </w:rPr>
        <w:t xml:space="preserve">hulladékgazdálkodási ügyekben főszabályként már nem a környezetvédelmi hatóságként eljáró jegyző, hanem a területi hulladékgazdálkodási hatóság jár el. 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hulladékgazdálkodási bírsággal sújtható jogellenes magatartásokat a Ht., valamint a hulladékgazdálkodási bírság mértékéről, valamint kiszabásának és megállapításának módjáról szóló 271/2001. (XII. 21.) Korm. rendelet (a továbbiakban: Korm. rendelet) szabályozza. A Ht. 86. § (10) bekezdése szerint a hulladékgazdálkodási bírság helyszíni bírságként is kiszabható. A Ht. 86. § (11) bekezdése értelmében helyszíni bírságot a közreműködő hatóság – pl. jegyző, közterület-felügyelő vagy mezőőr – is kiszabhat. 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hulladékgazdálkodási bírság kiszabására a Korm. rendelet 2. § (1) bekezdése értelmében a (2) bekezdésben foglalt kivételekkel az illetékes hulladékgazdálkodási hatóság, illetve az országos hulladékgazdálkodási hatóság jogosult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 Korm. rendelet 2. § (2) bekezdése alapján a bírság kiszabására a települési önkormányzat jegyzője (a továbbiakban: jegyző) jogosult, amennyiben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) az ingatlantulajdonos a települési hulladék gyűjtésére és átadására vonatkozó kötelezettségét megszegi, vagy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b) a települési hulladék kezelésére szervezett hulladékkezelési közszolgáltatás igénybevételét mellőzve jogellenes hulladék-elhelyezése történik, vagy</w:t>
      </w:r>
    </w:p>
    <w:p>
      <w:pPr>
        <w:pStyle w:val="Normal"/>
        <w:suppressAutoHyphens w:val="false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c) a települési hulladékot közterületen, illetve más ingatlanán hagyták el, vagy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d) az ingatlan tulajdonosa a települési hulladéknak az önkormányzati rendeletben meghatározott szelektív gyűjtésére vonatkozó kötelezettségét megszegi, vagy</w:t>
      </w:r>
    </w:p>
    <w:p>
      <w:pPr>
        <w:pStyle w:val="Normal"/>
        <w:suppressAutoHyphens w:val="false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e) az ingatlan tulajdonosa az önkormányzati rendeletben meghatározott közterület tisztántartási kötelezettségének nem tesz eleget, vagy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f) a kötelezett az önkormányzati rendeletben foglalt, egyéb hulladékgazdálkodással összefüggő kötelezettségeit megszegi, vagy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g) a kötelezett a jegyző által hozott hatósági határozat előírásait megsérti, illetve az azokban foglalt kötelezettségének nem vagy nem megfelelően tesz eleget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Összefoglalva, a hulladékgazdálkodási bírság jegyző általi kiszabására kizárólag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települési hulladékkal kapcsolatos jogsértés esetén alkalmazható a Korm. rendelet 2. § (2) bekezdésében felsorolt esetekben, valamint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közreműködő hatóságként eljárva helyszíni bírságként a Ht. 86. § (11) bekezdés c) pontja alapján lehetséges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(A települési hulladék fogalmát a Ht. 2. § 43. pontja határozza meg: települési hulladék a háztartási és a háztartási hulladékhoz hasonló hulladék, amely nem foglalja magában a termelésből, a mezőgazdaságból, az erdészetből, a halászatból származó hulladékot, a nem közművel összegyűjtött háztartási szennyvizet, a szennyvízhálózatból és a szennyvízkezelő művekből származó hulladékot, így különösen a szennyvíziszapot, továbbá az elhasználódott járműveket, és az építési-bontási hulladékot.)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Egyéb ügyekben a hulladékgazdálkodási bírság kiszabására a 124/2021. (III. 12.) Korm. rendelet 1. § (1) bekezdés a) pontja alapján a megyei kormányhivatal területi hulladékgazdálkodási hatósága jogosult. 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z önkormányzati rendelet vizsgálata során a Zala Megyei Kormányhivatal kiemelte, hogy a Kúria Köf.5032/2017/4. számú határozatában megállapította, hogy meghatározott cselekmény vonatkozásában a többes jogkövetkezmény kilátásba helyezése önmagában nem jogellenes, hiszen elvileg egyidejűleg különböző felelősségi alakzatok valósulhatnak meg (szabálysértési tényállás, kárfelelősség, objektív felelősség stb.). Ugyanazon felelősségi alakzat tekintetében a többes szankcionálás azonban már sérti a jogbiztonság elvét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jogalkotásról szóló 2010. évi CXXX. törvény (a továbbiakban: Jat.) 2. § (1) bekezdése alapján a jogszabálynak a címzettek számára egyértelműen értelmezhető szabályozási tartalommal kell rendelkeznie. A Jat. 3. §-a szerint az azonos vagy hasonló életviszonyokat azonos vagy hasonló módon, szabályozási szintenként lehetőleg ugyanabban a jogszabályban kell szabályozni. A szabályozás nem lehet indokolatlanul párhuzamos vagy többszintű. 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Fentiek alapján a Zala Megyei Kormányhivatal szakmai segítségnyújtásában megállapította, hogy Hévíz Város Önkormányzata Képviselő-testületének a közösségi együttélés alapvető szabályairól, valamit ezek elmulasztása, megszegése jogkövetkezményeiről szóló 24/2013. (VI. 26.) önkormányzati rendelete (a továbbiakban: Ör.) olyan jogsértéseket nevesít, melyek </w:t>
      </w:r>
      <w:r>
        <w:rPr>
          <w:rFonts w:eastAsia="Times New Roman" w:cs="Arial" w:ascii="Arial" w:hAnsi="Arial"/>
          <w:b/>
          <w:lang w:eastAsia="hu-HU"/>
        </w:rPr>
        <w:t>magasabb szintű államigazgatási normák alapján szankcionálhatók</w:t>
      </w:r>
      <w:r>
        <w:rPr>
          <w:rFonts w:eastAsia="Times New Roman" w:cs="Arial" w:ascii="Arial" w:hAnsi="Arial"/>
          <w:lang w:eastAsia="hu-HU"/>
        </w:rPr>
        <w:t xml:space="preserve">. 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ormányhivatal felhívta a figyelmet arra, hogy a normavilágosság követelménye és a párhuzamos szabályozás elkerülése érdekében a Jat. 2. § (1) bekezdésére és a Jat. 3. §-ára tekintettel indokolt az Ör. 14. §-ának hatályon kívül helyezése. Az Ör. 14. §-a jelenleg a hulladékkal kapcsolatos kötelezettségeket tartalmazza az alábbiak szerint: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>14. §</w:t>
      </w:r>
      <w:r>
        <w:rPr>
          <w:rFonts w:cs="Arial" w:ascii="Arial" w:hAnsi="Arial"/>
        </w:rPr>
        <w:t xml:space="preserve">A közösségi együttélés szabályait megszegi és ezért bírságolható az: </w:t>
      </w:r>
    </w:p>
    <w:p>
      <w:pPr>
        <w:pStyle w:val="Normal"/>
        <w:suppressAutoHyphens w:val="false"/>
        <w:autoSpaceDE w:val="false"/>
        <w:spacing w:before="0" w:after="0"/>
        <w:jc w:val="both"/>
        <w:rPr/>
      </w:pPr>
      <w:r>
        <w:rPr>
          <w:rFonts w:cs="Arial" w:ascii="Arial" w:hAnsi="Arial"/>
        </w:rPr>
        <w:t>a) (Hatályon kívül helyezve)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ingatlanhasználó, aki a gyűjtőedény rendeltetésszerű használatáról, rendeltetésszerű használatra alkalmas állapotban tartásáról, valamint környezetének tisztán tartásáról nem vagy nem megfelelően gondoskodik; 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) ingatlanhasználó, aki a gyűjtőedényt a hulladékszállítási napokon kívül közterületen tárolja; 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) aki a gyűjtőedényt úgy helyezi ki, hogy azzal akadályozza a jármű és gyalogos forgalmat, vagy az elhelyezés balesetet vagy kárt okozott, annak veszélyének előidézésével jár; 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) aki a gyűjtőedénybe olyan hulladékot helyezett el, amely az edényt, a szállítóeszközt, vagy a szállító személyzet testi épségét, egészségét veszélyezteti (különösen tégla, beton, vas, folyékony, mérgező, tűzveszélyes és robbanásveszélyes anyag, állati tetem, veszélyes hulladék); 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) (Hatályon kívül helyezve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) aki a háztól elszállításra kerülő elkülönítetten gyűjtött hulladékot nem a hulladék típusának megfelelő gyűjtőedénybe (hulladékgyűjtő zsákba) helyezi el; 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) aki a veszélyes hulladékot a háztartási hulladékkal együtt adja át közszolgáltatónak; 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) aki a zöldhulladékot nem az arra kijelölt gyűjtőedényben vagy hulladékgyűjtő zsákban gyűjti elkülönítetten, és a közszolgáltatónak nem úgy adja át, hogy a zöldhulladék komposztálhatósága és lebontása biztosítható legyen; 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) az üzlettel rendelkező, üzletben foglalkoztatott, aki háztartási hulladékot, csomagoló anyagot, göngyöleget közterületi gyűjtőedénybe helyez el; 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) az üzletben kereskedelmi tevékenységet folytató kereskedő, aki nem rendelkezik az üzletnek megfelelő nagyságú gyűjtőedénnyel, továbbá az kereskedő, aki nem tudja igazolni a hulladékgazdálkodási közszolgáltatás igénybevételét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fenti rendelkezések hatályon kívül helyezésével a tényállások szankcionálhatósága nem szűnik meg. Hulladékgazdálkodási bírság kiszabására elsősorban a területi hulladékgazdálkodási hatóság rendelkezik hatáskörrel, azonban </w:t>
      </w:r>
      <w:r>
        <w:rPr>
          <w:rFonts w:cs="Arial" w:ascii="Arial" w:hAnsi="Arial"/>
        </w:rPr>
        <w:t xml:space="preserve">a települési hulladékkal összefüggő kötelezettségszegés, jogellenes magatartás esetén a 271/2001 (XII. 21.) Korm. rendelet 2. § (2) bekezdés alapján, illetve közreműködő hatóságként a Ht. 86. § (10) és (11) bekezdése alapján a jegyző hulladékgazdálkodási bírság kiszabására továbbra is jogosult. 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lőterjesztés alapján kérem a rendelet-tervezetet megvitatni és elfogadni szíveskedjenek!  A rendelet elfogadása minősített többséget igényel.</w:t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</w:t>
      </w:r>
      <w:r>
        <w:rPr>
          <w:rFonts w:cs="Arial" w:ascii="Arial" w:hAnsi="Arial"/>
          <w:b/>
        </w:rPr>
        <w:t>/…..(…) önkormányzati rende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240" w:after="480"/>
        <w:jc w:val="center"/>
        <w:rPr>
          <w:rFonts w:ascii="Arial" w:hAnsi="Arial" w:eastAsia="Noto Sans CJK SC Regular" w:cs="Arial"/>
          <w:b/>
          <w:b/>
          <w:bCs/>
          <w:kern w:val="2"/>
          <w:lang w:eastAsia="zh-CN" w:bidi="hi-IN"/>
        </w:rPr>
      </w:pPr>
      <w:r>
        <w:rPr>
          <w:rFonts w:eastAsia="Noto Sans CJK SC Regular" w:cs="Arial" w:ascii="Arial" w:hAnsi="Arial"/>
          <w:b/>
          <w:bCs/>
          <w:kern w:val="2"/>
          <w:lang w:eastAsia="zh-CN" w:bidi="hi-IN"/>
        </w:rPr>
        <w:t>A közösségi együttélés alapvető szabályairól, valamint ezek elmulasztása, megszegése jogkövetkezményeiről szóló 24/2013. (VI.26.) önkormányzati rendelet módosításáról</w:t>
      </w:r>
    </w:p>
    <w:p>
      <w:pPr>
        <w:pStyle w:val="Normal"/>
        <w:spacing w:lineRule="auto" w:line="240" w:before="220" w:after="0"/>
        <w:jc w:val="both"/>
        <w:rPr>
          <w:rFonts w:ascii="Arial" w:hAnsi="Arial" w:eastAsia="Noto Sans CJK SC Regular" w:cs="Arial"/>
          <w:kern w:val="2"/>
          <w:lang w:eastAsia="zh-CN" w:bidi="hi-IN"/>
        </w:rPr>
      </w:pPr>
      <w:r>
        <w:rPr>
          <w:rFonts w:eastAsia="Noto Sans CJK SC Regular" w:cs="Arial" w:ascii="Arial" w:hAnsi="Arial"/>
          <w:kern w:val="2"/>
          <w:lang w:eastAsia="zh-CN" w:bidi="hi-IN"/>
        </w:rPr>
        <w:t>Hévíz Város Önkormányzat Képviselő-testülete Magyarország helyi önkormányzatairól szóló 2011. évi CLXXXIX. törvény 8. § (2) bekezdésében és a 143. § (4) bekezdés d) pontjában kapott felhatalmazás alapján, az Alaptörvény 32 cikk (1) bekezdés a) pontjában meghatározott feladatkörében eljárva a következőket rendeli el:</w:t>
      </w:r>
    </w:p>
    <w:p>
      <w:pPr>
        <w:pStyle w:val="Normal"/>
        <w:spacing w:lineRule="auto" w:line="240" w:before="240" w:after="240"/>
        <w:jc w:val="center"/>
        <w:rPr>
          <w:rFonts w:ascii="Arial" w:hAnsi="Arial" w:eastAsia="Noto Sans CJK SC Regular" w:cs="Arial"/>
          <w:b/>
          <w:b/>
          <w:bCs/>
          <w:kern w:val="2"/>
          <w:lang w:eastAsia="zh-CN" w:bidi="hi-IN"/>
        </w:rPr>
      </w:pPr>
      <w:r>
        <w:rPr>
          <w:rFonts w:eastAsia="Noto Sans CJK SC Regular" w:cs="Arial" w:ascii="Arial" w:hAnsi="Arial"/>
          <w:b/>
          <w:bCs/>
          <w:kern w:val="2"/>
          <w:lang w:eastAsia="zh-CN" w:bidi="hi-IN"/>
        </w:rPr>
        <w:t>1. §</w:t>
      </w:r>
    </w:p>
    <w:p>
      <w:pPr>
        <w:pStyle w:val="Normal"/>
        <w:shd w:fill="FFFFFF" w:val="clear"/>
        <w:suppressAutoHyphens w:val="false"/>
        <w:spacing w:lineRule="auto" w:line="240" w:before="280" w:after="280"/>
        <w:jc w:val="both"/>
        <w:rPr>
          <w:rFonts w:ascii="Arial" w:hAnsi="Arial" w:eastAsia="Noto Sans CJK SC Regular" w:cs="Arial"/>
          <w:kern w:val="2"/>
          <w:lang w:eastAsia="zh-CN" w:bidi="hi-IN"/>
        </w:rPr>
      </w:pPr>
      <w:r>
        <w:rPr>
          <w:rFonts w:cs="Arial" w:ascii="Arial" w:hAnsi="Arial"/>
          <w:color w:val="333E55"/>
        </w:rPr>
        <w:t xml:space="preserve">Hatályát veszti a közösségi együttélés alapvető szabályairól, valamint ezek elmulasztása, megszegése jogkövetkezményeiről szóló 24/2013. (VI.26.) önkormányzati rendelet 14. §-a. </w:t>
      </w:r>
    </w:p>
    <w:p>
      <w:pPr>
        <w:pStyle w:val="Normal"/>
        <w:spacing w:lineRule="auto" w:line="240" w:before="240" w:after="240"/>
        <w:jc w:val="center"/>
        <w:rPr>
          <w:rFonts w:ascii="Arial" w:hAnsi="Arial" w:eastAsia="Noto Sans CJK SC Regular" w:cs="Arial"/>
          <w:b/>
          <w:b/>
          <w:bCs/>
          <w:kern w:val="2"/>
          <w:lang w:eastAsia="zh-CN" w:bidi="hi-IN"/>
        </w:rPr>
      </w:pPr>
      <w:r>
        <w:rPr>
          <w:rFonts w:eastAsia="Noto Sans CJK SC Regular" w:cs="Arial" w:ascii="Arial" w:hAnsi="Arial"/>
          <w:b/>
          <w:bCs/>
          <w:kern w:val="2"/>
          <w:lang w:eastAsia="zh-CN" w:bidi="hi-IN"/>
        </w:rPr>
        <w:t>3. §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Noto Sans CJK SC Regular" w:cs="Arial" w:ascii="Arial" w:hAnsi="Arial"/>
          <w:kern w:val="2"/>
          <w:lang w:eastAsia="zh-CN" w:bidi="hi-IN"/>
        </w:rPr>
        <w:t>Ez a rendelet a kihirdetést követő napon lép hatályba.</w:t>
      </w:r>
    </w:p>
    <w:p>
      <w:pPr>
        <w:pStyle w:val="Normal"/>
        <w:spacing w:lineRule="auto" w:line="240" w:before="0" w:after="0"/>
        <w:jc w:val="both"/>
        <w:rPr>
          <w:rFonts w:ascii="Arial" w:hAnsi="Arial" w:eastAsia="Noto Sans CJK SC Regular" w:cs="Arial"/>
          <w:kern w:val="2"/>
          <w:lang w:eastAsia="zh-CN" w:bidi="hi-IN"/>
        </w:rPr>
      </w:pPr>
      <w:r>
        <w:rPr>
          <w:rFonts w:eastAsia="Noto Sans CJK SC Regular" w:cs="Arial" w:ascii="Arial" w:hAnsi="Arial"/>
          <w:kern w:val="2"/>
          <w:lang w:eastAsia="zh-CN" w:bidi="hi-I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Noto Sans CJK SC Regular" w:cs="Arial"/>
          <w:kern w:val="2"/>
          <w:lang w:eastAsia="zh-CN" w:bidi="hi-IN"/>
        </w:rPr>
      </w:pPr>
      <w:r>
        <w:rPr>
          <w:rFonts w:eastAsia="Noto Sans CJK SC Regular" w:cs="Arial" w:ascii="Arial" w:hAnsi="Arial"/>
          <w:kern w:val="2"/>
          <w:lang w:eastAsia="zh-CN" w:bidi="hi-I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Noto Sans CJK SC Regular" w:cs="Arial"/>
          <w:kern w:val="2"/>
          <w:lang w:eastAsia="zh-CN" w:bidi="hi-IN"/>
        </w:rPr>
      </w:pPr>
      <w:r>
        <w:rPr>
          <w:rFonts w:eastAsia="Noto Sans CJK SC Regular" w:cs="Arial" w:ascii="Arial" w:hAnsi="Arial"/>
          <w:kern w:val="2"/>
          <w:lang w:eastAsia="zh-CN" w:bidi="hi-IN"/>
        </w:rPr>
      </w:r>
    </w:p>
    <w:p>
      <w:pPr>
        <w:pStyle w:val="Normal"/>
        <w:spacing w:lineRule="auto" w:line="240" w:before="0" w:after="0"/>
        <w:ind w:left="709" w:firstLine="709"/>
        <w:jc w:val="both"/>
        <w:rPr>
          <w:rFonts w:ascii="Arial" w:hAnsi="Arial" w:eastAsia="Noto Sans CJK SC Regular" w:cs="Arial"/>
          <w:kern w:val="2"/>
          <w:lang w:eastAsia="zh-CN" w:bidi="hi-IN"/>
        </w:rPr>
      </w:pPr>
      <w:r>
        <w:rPr>
          <w:rFonts w:eastAsia="Noto Sans CJK SC Regular" w:cs="Arial" w:ascii="Arial" w:hAnsi="Arial"/>
          <w:kern w:val="2"/>
          <w:lang w:eastAsia="zh-CN" w:bidi="hi-IN"/>
        </w:rPr>
        <w:t>dr. Tüske Róbert</w:t>
        <w:tab/>
        <w:tab/>
        <w:tab/>
        <w:tab/>
        <w:tab/>
        <w:tab/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eastAsia="Noto Sans CJK SC Regular" w:cs="Arial"/>
          <w:kern w:val="2"/>
          <w:lang w:eastAsia="zh-CN" w:bidi="hi-IN"/>
        </w:rPr>
      </w:pPr>
      <w:r>
        <w:rPr>
          <w:rFonts w:eastAsia="Noto Sans CJK SC Regular" w:cs="Arial" w:ascii="Arial" w:hAnsi="Arial"/>
          <w:kern w:val="2"/>
          <w:lang w:eastAsia="zh-CN" w:bidi="hi-IN"/>
        </w:rPr>
        <w:tab/>
        <w:tab/>
        <w:t xml:space="preserve">        jegyző</w:t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jc w:val="both"/>
        <w:rPr>
          <w:rFonts w:ascii="Arial" w:hAnsi="Arial" w:eastAsia="Noto Sans CJK SC Regular" w:cs="Arial"/>
          <w:kern w:val="2"/>
          <w:lang w:eastAsia="zh-CN" w:bidi="hi-IN"/>
        </w:rPr>
      </w:pPr>
      <w:r>
        <w:rPr>
          <w:rFonts w:eastAsia="Noto Sans CJK SC Regular" w:cs="Arial" w:ascii="Arial" w:hAnsi="Arial"/>
          <w:kern w:val="2"/>
          <w:lang w:eastAsia="zh-CN" w:bidi="hi-IN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eastAsia="Noto Sans CJK SC Regular" w:cs="Arial"/>
          <w:color w:val="000000"/>
          <w:kern w:val="2"/>
          <w:lang w:eastAsia="zh-CN" w:bidi="hi-IN"/>
        </w:rPr>
      </w:pPr>
      <w:r>
        <w:rPr>
          <w:rFonts w:eastAsia="Noto Sans CJK SC Regular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közösségi együttélés alapvető szabályairól, valamint ezek elmulasztása, megszegése jogkövetkezményeiről szóló 24/2013. (VI.26.) önkormányzati rendelet módosításáró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ind w:firstLine="18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Általános indokolás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Zala Megyei Kormányhivatal ZA/030/1035-1/2022. ügyiratszámú szakmai segítségnyújtás keretében 2022. június 2. napján kelt levélben kezdeményezte Hévíz Város Önkormányzata Képviselő-testületének a közöségi együttélés alapvető szabályairól, valamint ezek elmulasztása, megszegése jogkövetkezményeiről szóló 24/2013. (VI. 26.) önkormányzati rendelet 14. §-ának hatályon kívül helyezését. 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hd w:fill="FFFFFF" w:val="clear"/>
        <w:ind w:firstLine="18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Részletes indokolás</w:t>
      </w:r>
    </w:p>
    <w:p>
      <w:pPr>
        <w:pStyle w:val="Normal"/>
        <w:shd w:fill="FFFFFF" w:val="clear"/>
        <w:ind w:firstLine="18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Az 1. §-hoz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Hatáskör változás miatt a hulladékkal kapcsolatos kötelezettségek hatályon kívül helyezéséről rendelkezik. Hulladékgazdálkodási ügyekben fő szabályként 2021. március 16. napjától a területi hulladékgazdálkodási hatóság jár el a jegyző helyett. </w:t>
      </w:r>
    </w:p>
    <w:p>
      <w:pPr>
        <w:pStyle w:val="Normal"/>
        <w:shd w:fill="FFFFFF" w:val="clear"/>
        <w:ind w:firstLine="18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 2. §-hoz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tályba léptető rendelkezés.</w:t>
      </w:r>
    </w:p>
    <w:p>
      <w:pPr>
        <w:pStyle w:val="Normal"/>
        <w:autoSpaceDE w:val="false"/>
        <w:spacing w:lineRule="auto" w:line="240" w:before="240" w:after="240"/>
        <w:ind w:left="-426" w:right="-937" w:hanging="141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240" w:before="240" w:after="240"/>
        <w:ind w:left="-426" w:right="-937" w:hanging="141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240" w:after="240"/>
        <w:ind w:left="-426" w:right="-937" w:hanging="14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240" w:after="240"/>
        <w:ind w:left="-426" w:right="-937" w:hanging="14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240" w:after="240"/>
        <w:ind w:left="-426" w:right="-937" w:hanging="14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240" w:after="240"/>
        <w:ind w:left="-426" w:right="-937" w:hanging="14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240" w:after="240"/>
        <w:ind w:left="-426" w:right="-937" w:hanging="14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240" w:after="240"/>
        <w:ind w:left="-426" w:right="-937" w:hanging="14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240" w:after="240"/>
        <w:ind w:left="-426" w:right="-937" w:hanging="14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240" w:after="240"/>
        <w:ind w:left="-426" w:right="-937" w:hanging="14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240" w:after="240"/>
        <w:ind w:left="-426" w:right="-937" w:hanging="14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240" w:after="240"/>
        <w:ind w:left="-426" w:right="-937" w:hanging="14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240" w:after="240"/>
        <w:ind w:left="-426" w:right="-937" w:hanging="14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240" w:after="240"/>
        <w:ind w:left="-426" w:right="-937" w:hanging="14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240" w:after="240"/>
        <w:ind w:left="-426" w:right="-937" w:hanging="14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240" w:after="240"/>
        <w:ind w:left="-426" w:right="-937" w:hanging="14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240" w:after="240"/>
        <w:ind w:left="-426" w:right="-937" w:hanging="14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jogalkotásról szóló 2010. évi CXXX. törvény 17. § (1) bekezdése alapjá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>: a közösségi együttélés alapvető szabályairól, valamint ezek elmulasztása, megszegése jogkövetkezményeiről szóló 24/2013. (VI.26.) önkormányzati rendelet módosításáró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>: nem releván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 xml:space="preserve">: A hulladékkal kapcsolatos kötelezettségek megszegése esetében indult szabályszegési eljárások megszűnésével az adminisztrációs teher kis mértékben csökken. Települési hulladékkal összefüggő kötelezettségszegés, jogellenes magatartás esetén a 271/2001 (XII. 21.) Korm. rendelet 2. § (2) bekezdés alapján, illetve közreműködő hatóságként a Ht. 86. § (10) és (11) bekezdése alapján a jegyző hulladékgazdálkodási bírság kiszabására továbbra is jogosult, egyéb ügyekben a területileg illetékes megyei kormányhivatal hulladékgazdálkodási hatósága jár e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 xml:space="preserve">: szakmai segítségnyújtás alapján szükséges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 xml:space="preserve">: törvényességi felügyeleti eljárás megindítását eredményezhet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 xml:space="preserve">: </w:t>
        <w:tab/>
        <w:t>rendelkezésre állnak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 xml:space="preserve">: </w:t>
        <w:tab/>
        <w:t>rendelkezésre állnak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 xml:space="preserve">: </w:t>
        <w:tab/>
        <w:t>rendelkezésre állnak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 xml:space="preserve">: </w:t>
        <w:tab/>
        <w:t>rendelkezésre állnak</w:t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31" w:right="1531" w:gutter="0" w:header="567" w:top="623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3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2698"/>
      </w:tblGrid>
      <w:tr>
        <w:trPr/>
        <w:tc>
          <w:tcPr>
            <w:tcW w:w="9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talanné dr. Gallé Ve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tósági 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4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531" w:right="1531" w:gutter="0" w:header="567" w:top="836" w:footer="567" w:bottom="8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115" cy="12566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0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1047115" cy="1256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065" cy="1397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0" t="-157" r="0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5219065" cy="13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065" cy="13049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065" cy="13049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0.95pt;height:102.75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mozsjelek">
    <w:name w:val="Számozásjelek"/>
    <w:qFormat/>
    <w:rPr/>
  </w:style>
  <w:style w:type="character" w:styleId="Cmsor1Char">
    <w:name w:val="Címsor 1 Char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Jel">
    <w:name w:val="je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Listaszerbekezds">
    <w:name w:val="Listaszerű bekezdés"/>
    <w:basedOn w:val="Normal"/>
    <w:qFormat/>
    <w:pPr>
      <w:suppressAutoHyphens w:val="false"/>
      <w:spacing w:lineRule="auto" w:line="240" w:before="0" w:after="0"/>
      <w:ind w:left="720" w:hanging="0"/>
    </w:pPr>
    <w:rPr>
      <w:rFonts w:ascii="Calibri" w:hAnsi="Calibri" w:eastAsia="Calibri" w:cs="Times New Roman"/>
    </w:rPr>
  </w:style>
  <w:style w:type="paragraph" w:styleId="Cf0">
    <w:name w:val="cf0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lWeb">
    <w:name w:val="Normá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11:26:00Z</dcterms:created>
  <dc:creator>T-Cont Kft</dc:creator>
  <dc:description/>
  <cp:keywords/>
  <dc:language>en-US</dc:language>
  <cp:lastModifiedBy>Dr. Tüske Róbert</cp:lastModifiedBy>
  <cp:lastPrinted>2022-03-24T09:47:00Z</cp:lastPrinted>
  <dcterms:modified xsi:type="dcterms:W3CDTF">2022-06-20T11:26:00Z</dcterms:modified>
  <cp:revision>2</cp:revision>
  <dc:subject/>
  <dc:title>Iktatószám: PMK/144/2011</dc:title>
</cp:coreProperties>
</file>