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2023. május 25-ei rendes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right="707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„Hévízen, a Hévízi Gyógytó nyári bejárata előtt Festetics szoborcsoport - egészalakos szobor-művészeti alkotás” felállítása</w:t>
      </w:r>
    </w:p>
    <w:p>
      <w:pPr>
        <w:pStyle w:val="Normal"/>
        <w:spacing w:lineRule="auto" w:line="480" w:before="240" w:after="24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240" w:after="24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autoSpaceDE w:val="false"/>
        <w:spacing w:lineRule="auto" w:line="480" w:before="240" w:after="24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Kránitz Patrícia pályázati ügyintéző</w:t>
        <w:tab/>
        <w:t xml:space="preserve">                                           </w:t>
      </w:r>
    </w:p>
    <w:p>
      <w:pPr>
        <w:pStyle w:val="Normal"/>
        <w:spacing w:lineRule="auto" w:line="480" w:before="0" w:after="0"/>
        <w:ind w:left="284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480" w:before="240" w:after="240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25965357"/>
      <w:bookmarkStart w:id="1" w:name="_Hlk125965357"/>
    </w:p>
    <w:p>
      <w:pPr>
        <w:pStyle w:val="Normal"/>
        <w:jc w:val="both"/>
        <w:rPr/>
      </w:pPr>
      <w:bookmarkStart w:id="2" w:name="_Hlk125965357"/>
      <w:r>
        <w:rPr>
          <w:rFonts w:cs="Arial" w:ascii="Arial" w:hAnsi="Arial"/>
        </w:rPr>
        <w:t xml:space="preserve">A Képviselő-testület </w:t>
      </w:r>
      <w:bookmarkEnd w:id="2"/>
      <w:r>
        <w:rPr>
          <w:rFonts w:cs="Arial" w:ascii="Arial" w:hAnsi="Arial"/>
        </w:rPr>
        <w:t xml:space="preserve">a 102/2022. (IV. 29.) határozatával a GINOP-7.1.9-17-2017-00003 azonosítószámú, „Hévízen, a Hévízi Gyógytó nyári bejárata előtt felállítandó Festetics szoborcsoport - egészalakos szobor-művészeti alkotás” művészeti tervpályázati eljárásban, a lefolytatott művészeti tervpályázati eljárást érvényesnek nyilvánította és annak nyertesének a EDU-ART Oktató és Művészeti Betéti Társaságot 8943 Bocfölde, Kossuth u. 1/a. (a művész neve: Farkas Ferenc szobrászművész) hirdette 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ekről szóló 2015. évi CXLIII. törvény 98. § (2) bekezdésének d) pontja és a 98. § (5) bekezdése szerinti eljárás alapján a nyertesként kihirdetett I. helyezettel hirdetmény nélküli tárgyalásos eljárást lefolytatását rendelte el az egyedi műalkotás/művészeti alkotás tovább tervezésére/megvalósítására vonatkozó szerződés megkö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járás lebonyolítását követően a Felhasználási szerződés 2023. január 23-án aláírásra került, a szerződés hatályba lépett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 helyi önkormányzatok és szerveik, a köztársasági megbízottak, valamint egyes centrális alárendeltségű szervek feladat- és hatásköreiről szóló 1991. évi XX. törvény 109. § (2) bekezdése szerint a döntéshez a műalkotás művészi értékére vonatkozóan szakvélemény beszerzésre kerü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z OMSZI Nonprofit Kft. a szobor bírálatát 2023. március 29. napján elvégezte, és kiadta a jelen előterjesztés mellékletét képező szakvélemény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tervezett helyszín bemutatás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méltó módon kíván emléket állítani a város és a térség két kiemelkedő arisztokratájának egy szoborcsoport formájában. A Festeticsek nagyban hozzájárultak a ma már világhírű hévízi gyógyvíz és fürdőkultúra megteremtéséhez. A megújuló Deák téren sétálóövezetet, rendezvényteret látogatóközpontot alakítanak ki, ebbe a környezetbe, a fürdő egyik bejáratának közelébe kerül a szoborcsoport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tervezett alkotás műleírása, anyaga, mérete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szoborcsoport gróf tolnai Festetics Györgyöt (1755-1819) és unokáját, II. Festetics Györgyöt (1815-1883) ábrázolja. A gróf tolnai Festetics figurája melletti posztamensen a fürdő korabeli ábrázolásaiból kiinduló makett és tervrajz „idézet” jelenik meg, idézve a fürdő korai éveit. A figurák részletgazdagon mintázottak, korhű öltözékben, a kivitelezés anyaga bronz. A szobrok magassága cca. 2m. A "fürdőmakettet" hordozó kőposztamens cca. 80 cm magasságú, cca. 50x60 cm-es alapterületű kőtömb, erre kerülne a bronzplasztika, helyenként túllógva a kő síkján. A posztamens elemeinek anyaga vágott, csiszolt süttői mészkő.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osztamens tervének ismertetése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mpozíció telepítése alkalmazkodik az újonnan létrejövő tér adottságaihoz. A szobrok két, egymásba épülő kör alapú posztamensre kerülnek. A figurák elhelyezése utal a két alak közti időbeli különbségre, ugyanakkor össze is kapcsolja őket: a közös cél, hasonló törekvés, mindkettejük életének fontos eleme volt a fürdő felvirágoztatása. A makett mellett álló Festetics egy cca. 2,2 m átmérőjű, a másik figura egy cca. 1,2 m átmérőjű posztamensre kerül. A posztamensek magassága cca. 30 cm. A körposztamens függőleges felülete alkalmas az ábrázolt személyek nevének hordoz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, hogy az előterjesztést megvitatni, a határozati javaslatot elfogadni szíveskedjene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határozathozatal egyszerű szótöbbséget igényel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u w:val="single"/>
        </w:rPr>
        <w:t>Melléklet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</w:rPr>
        <w:t>1. a szobor helyszíne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</w:rPr>
        <w:t>2. OMSZI szakvélemény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kezds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ának Képviselő-testülete Farkas Ferenc szobrászművész alkotását a „</w:t>
      </w:r>
      <w:r>
        <w:rPr>
          <w:rFonts w:cs="Arial" w:ascii="Arial" w:hAnsi="Arial"/>
          <w:i/>
          <w:sz w:val="22"/>
          <w:szCs w:val="22"/>
        </w:rPr>
        <w:t>Festetics szoborcsoport - egészalakos szobor-művészeti alkotás”-t</w:t>
      </w:r>
      <w:r>
        <w:rPr>
          <w:rFonts w:cs="Arial" w:ascii="Arial" w:hAnsi="Arial"/>
          <w:sz w:val="22"/>
          <w:szCs w:val="22"/>
        </w:rPr>
        <w:t xml:space="preserve"> - megismerve a műalkotás művészi értékére vonatkozó szakvéleményt – a Magyarország helyi önkormányzatairól szóló 2011. évi CLXXXIX. törvény 42. § 8. pontja alapján a Hévízi Gyógytó nyári bejárata előtti (Hévíz 986. hrsz.) közterületen állítja fel.</w:t>
      </w:r>
    </w:p>
    <w:p>
      <w:pPr>
        <w:pStyle w:val="Bekezds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ind w:left="284" w:hanging="142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284" w:hanging="142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ind w:left="284" w:hanging="142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284" w:hanging="142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3. október 31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  <w:t>Festetics szoborcsoport - egészalakos szobor-művészeti alkotá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felállítási helyszíne Hévízi Gyógytó nyári bejárata előtti </w:t>
      </w:r>
      <w:r>
        <w:rPr>
          <w:rFonts w:cs="Arial" w:ascii="Arial" w:hAnsi="Arial"/>
          <w:bCs/>
        </w:rPr>
        <w:t>közterület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4795" cy="37807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486400" cy="49987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7"/>
        <w:gridCol w:w="2302"/>
        <w:gridCol w:w="2239"/>
        <w:gridCol w:w="2304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144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-   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-   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03:00Z</dcterms:created>
  <dc:creator>T-Cont Kft</dc:creator>
  <dc:description/>
  <cp:keywords/>
  <dc:language>en-US</dc:language>
  <cp:lastModifiedBy>Lajkó Erzsébet Márta</cp:lastModifiedBy>
  <cp:lastPrinted>2023-03-07T07:01:00Z</cp:lastPrinted>
  <dcterms:modified xsi:type="dcterms:W3CDTF">2023-05-18T13:23:00Z</dcterms:modified>
  <cp:revision>3</cp:revision>
  <dc:subject/>
  <dc:title/>
</cp:coreProperties>
</file>