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május 25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7/2023.  (I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„HÉVÍZ VÁROS DÍSZPOLGÁRA” kitüntető címet 2023. évben Dr. Hegedűs Mihály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Díszpolgára cím Dr. Hegedűs Mihálynak 2023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8/2023.  (I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Városáért kitüntető díjat 2023. évben „Hévíz Város Fejlesztéséért” kategóriában: Balaton-Felvidéki Nemzeti Park Igazgatóság részére adományozz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Fejlesztéséért díj a Balaton-Felvidéki Nemzeti Park Igazgatóságnak 2023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9/2023.  (I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3. évben „Hévíz Város Kultúrájáért” kategóriában Balázs Árpádné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Kultúrájáért díj Balázs Árpádnénak 2023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0/2023.  (I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3. évben „Hévíz Város Turizmusáért” kategóriában: Gelencsér Dental Kft.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urizmusáért díj a Gelencsér Dental Kft.-nek 2023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1/2023.  (I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 Városáért kitüntető díjat 2023. évben „Hévíz Város Közszolgálatáért” kategóriában: Csongrádiné Olasz Sára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Közszolgálatáért díj Csongrádiné Olasz Sárának 2023. május 1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3/2023.  (IV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2. évi belső ellenőrzési tevékenységéről szóló jelenté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és felügyelete alá tartozó költségvetési szervek 2022. évi belső ellenőrzési tevékenységéről szóló jelentés elfogadásáról szóló határozatról a belső ellenőr kiértesí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4/2023.  (IV. 27.) határozat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>Hévíz Város Önkormányzat Képviselő-testülete a Hévízi Sportkör részére tulajdonosi hozzájárulást ad az önkormányzat tulajdonát képező Városi Stadion területén az északi és a déli régi labdafogó háló elbontására és az új felépítésére, a beruházás megvalósítására, az előterjesztés szerinti három fa kivágásár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abó Imre Hévízi SK elnök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önye József GAMESZ igazg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3. május 15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i Sportkör részére az önkormányzat tulajdonát képező Városi Stadion területén található három darab fa kivágására vonatkozóan a tulajdonosi hozzájárulás 2023. április 27-é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1/2023.  (IV. 27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23. május 1. napján lép hatályba, ezzel a 43/2020. (III.3.) határozattal jóváhagyott 2020. március 15-től hatályos szabályzat hatályát vesz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május 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önye József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új Közbeszerzési Szabályzatának hitelesítése és megismerési záradékának aláíratása megtörtént, az új közbeszerzés szabályzat 2023. május 1-én hatályba lépett. Az önkormányzat intézményvezetőinek kiértesítése megtörtént a mintaként is szolgáló közbeszerzési szabályzat adoptációj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3/2023.  (IV. 27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Listaszerbekezds"/>
        <w:spacing w:lineRule="auto" w:line="240" w:before="0" w:after="0"/>
        <w:ind w:left="426" w:hanging="0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máju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eréz Anya Szociális Integrált Intézmény alapító okiratának módosítása a Magyar Államkincstár Zalaegerszegi Irodája felé benyújtásra került. A módosítást a Magyar Államkincstár 2023. május 10-én kelt határozatával elfogadta. </w:t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bookmarkStart w:id="5" w:name="_Hlk83209571"/>
      <w:bookmarkStart w:id="6" w:name="_Hlk83209571"/>
      <w:bookmarkEnd w:id="6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 xml:space="preserve">Polgármester szabadságtervének módosítása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bruári ülésén tárgyalt Hévíz Város polgármestere szabadságtervéről és fogadta azt el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nap szabadsággal rendelkezett 2022. évből, melyet 2023. március 31. napig kivenni nem tudott, így az már nem kivehető szabadság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3. évben április 6-én és április 11-én vett ki Polgármester Úr szabadságo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fogadott szabadságtervében szereplő 2023. április 3-11. 5 nap szabadságát feladatellátás miatt kivenni nem tudja így a szabadságterve az alábbiak szerint módosuln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ehető szabadságainak száma az év hátralevő részére 37 nap.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Az év hátralevő részére a 2023. februárjában elfogadott szabadságterve az alábbiak szerint módosu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253"/>
        <w:gridCol w:w="2262"/>
        <w:gridCol w:w="2262"/>
        <w:gridCol w:w="1417"/>
      </w:tblGrid>
      <w:tr>
        <w:trPr>
          <w:trHeight w:val="315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5.30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6.0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37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7" w:name="_Hlk83209571"/>
      <w:bookmarkEnd w:id="7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57/2023.  (III. 30.) 58/2023.  (III. 30.) 59/2023.  (III. 30.) 60/2023.  (III. 30.) 61/2023.  (III. 30.) 63/2023.  (IV. 27.) 64/2023.  (IV. 27.) 71/2023.  (IV. 27.) 73/2023.  (IV. 27.)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Papp Gábor polgármester ki nem adott szabadságának mértékét és a 2023. évi szabadságát az alábbiak szerint jóváhagy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0. évben ki nem vett, már nem kivehető szabadság száma 28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évben ki nem vett, már nem kivehető szabadság száma 4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. évben ki nem vett, már nem kivehető szabadság száma 1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Papp Gábor polgármester 2023. évi szabadságtervét az alábbiak szerint módosí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253"/>
        <w:gridCol w:w="2262"/>
        <w:gridCol w:w="2262"/>
        <w:gridCol w:w="1417"/>
      </w:tblGrid>
      <w:tr>
        <w:trPr>
          <w:trHeight w:val="315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5.30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6.0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37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i/>
    </w:rPr>
  </w:style>
  <w:style w:type="character" w:styleId="WW8Num17z2">
    <w:name w:val="WW8Num17z2"/>
    <w:qFormat/>
    <w:rPr>
      <w:rFonts w:eastAsia="Calibri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5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3-05-17T08:38:00Z</dcterms:modified>
  <cp:revision>5</cp:revision>
  <dc:subject/>
  <dc:title>Iktatószám:</dc:title>
</cp:coreProperties>
</file>