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április 28-i soro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a 2016. évi átmeneti gazdálkodásról szóló 50 /2015. (XII.30.) rendeletének 12. §-ában döntött arról, hogy a Hévíz-Balaton Airport 2016. évben összesen 50 millió forint működési támogatásban részesül. A támogatások átadásának időpontjait 2016. január 8 és február 8-ában határozta meg 25-25 millió forint összegben. Az önkormányzat költségvetéséből a támogatások átutalása a rendeletben rögzített napoko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6. március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éből 12.162.501,- forint került számlázásra, melyből ténylegesen teljesült 8.194.611,- Ft.. Az 1. mellékletben látható, hogy mely társaságoktól, illetve egyéb forrásokból realizálta ezt az összeget. Az üzemanyag értékesítéséből 4.529.990,- forint került számlázásra, teljesült 2.322.766,- Ft bevétel. A jövedéki adóra benyújtott igény 1.653.847,- Ft, melyből teljesült 1.319.873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iadások 79.677.496,- forintra teljesültek, melynek tételes kimutatását a 2. melléklet tartalmazza. Az üzemanyag forgalmazásból a kiadás a beszerzésre 6.898.073,- forint vol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6. március 31-én az alábbi likvid pénzeszközökkel, valamint követelés és kötelezettség állománnyal rendelkezett. Bemutatjuk, hogy az előző két havi tájékoztatások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5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061"/>
        <w:gridCol w:w="2061"/>
        <w:gridCol w:w="2061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nuár 31-é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uár 29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árcius 31-én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.2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63.8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786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.24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8.37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.482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.000.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.000.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.972.675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79.73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73.5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.951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8.163.7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345.8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16.999.456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1.398.85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.007.4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1.399.38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81.3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25.78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59.815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8.917.5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4.681.64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7.639.565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7.081.33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2.335.8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4.639.0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nti adatokból látható, hogy a reptér likviditása 42 millió forinttal romlott az előző hónaphoz képest. A reptér 2016. március 9-én a közüzemi költségekre, őrzésvédelemre, légiforgalmi irányítás kiadásaira 13.972 ezer forint hitel igénybevételét kérte, hogy a szállítói számláit rendezni tudja. Ez indokolja a hitel igénybevételének a nagyságrendj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zállítói állomány emelkedett 25 millió forinttal, miközben a rendelkezésre álló készpénzállomány a minimumra csökke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6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6. január-március 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6. május 1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sz. melléklet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március 31-e közötti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bevételeirő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datok forintban</w:t>
      </w:r>
    </w:p>
    <w:tbl>
      <w:tblPr>
        <w:tblW w:w="7220" w:type="dxa"/>
        <w:jc w:val="left"/>
        <w:tblInd w:w="1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240"/>
        <w:gridCol w:w="1240"/>
        <w:gridCol w:w="1200"/>
        <w:gridCol w:w="1300"/>
      </w:tblGrid>
      <w:tr>
        <w:trPr>
          <w:trHeight w:val="285" w:hRule="atLeast"/>
        </w:trPr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Lufthansa-FR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DU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FD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SXF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HAM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ZR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ermani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UTAir-VK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337 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337 511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reebird-AYT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repülé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687 3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090 8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93 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771 275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érleti díj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45 6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02 0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005 9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053 715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bevétel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 170 55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 992 94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 999 004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2 162 501</w:t>
            </w:r>
          </w:p>
        </w:tc>
      </w:tr>
      <w:tr>
        <w:trPr>
          <w:trHeight w:val="28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 xml:space="preserve">Tényleges teljesítés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3 259 55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2 468 2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2 466 84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194 611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269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69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Üzemanyag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19 2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79 57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31 19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4 529 990</w:t>
            </w:r>
          </w:p>
        </w:tc>
      </w:tr>
      <w:tr>
        <w:trPr>
          <w:trHeight w:val="28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Tényleges teljesítés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7 5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52 7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12 42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322 766</w:t>
            </w:r>
          </w:p>
        </w:tc>
      </w:tr>
      <w:tr>
        <w:trPr>
          <w:trHeight w:val="12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285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69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övedéki ad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7 7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65 5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30 58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 653 847</w:t>
            </w:r>
          </w:p>
        </w:tc>
      </w:tr>
      <w:tr>
        <w:trPr>
          <w:trHeight w:val="36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 teljesíté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38 4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69 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2 34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319 87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melléklet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március 31-e közötti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kiadásairól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datok forintban </w:t>
      </w:r>
    </w:p>
    <w:tbl>
      <w:tblPr>
        <w:tblW w:w="94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1540"/>
        <w:gridCol w:w="1430"/>
        <w:gridCol w:w="1430"/>
        <w:gridCol w:w="1760"/>
      </w:tblGrid>
      <w:tr>
        <w:trPr>
          <w:trHeight w:val="517" w:hRule="atLeast"/>
        </w:trPr>
        <w:tc>
          <w:tcPr>
            <w:tcW w:w="33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ltségek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nuár 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uár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árcius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Összesen</w:t>
            </w:r>
          </w:p>
        </w:tc>
      </w:tr>
      <w:tr>
        <w:trPr>
          <w:trHeight w:val="517" w:hRule="atLeast"/>
        </w:trPr>
        <w:tc>
          <w:tcPr>
            <w:tcW w:w="33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umá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87 88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4 4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44 007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 286 313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vállalkozók, szakértő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 7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 75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Őrzés védele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0 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0 200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40 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 080 8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égiforgalmi szolgáltat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250 0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e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 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2 4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véd, ügyvite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 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 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02 0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érleti díj terület, létesítmé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 000 0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zközbérlete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5 6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 39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 1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602 166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ztosít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5 17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627 692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tóság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5 0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mű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5 94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0 8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 5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824 288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rbantartás, fenntart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0 49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 4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9 63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185 58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ztráci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 1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 24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2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22 585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keting, reklám, sale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 69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45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9 545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zemanyag eszközökb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 9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96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 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6 085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szerzé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35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4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8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8 582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parűzési adó, társas.gk. ad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1 83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861 831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vetített szolgáltat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 2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4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4 63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övedéki ad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548 0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észletezési díj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4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 719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V vámletét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3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kköltség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 457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 995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 07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3 530</w:t>
            </w:r>
          </w:p>
        </w:tc>
      </w:tr>
      <w:tr>
        <w:trPr>
          <w:trHeight w:val="270" w:hRule="atLeast"/>
        </w:trPr>
        <w:tc>
          <w:tcPr>
            <w:tcW w:w="3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Összesen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 548 462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 446 886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 682 14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 677 496</w:t>
            </w:r>
          </w:p>
        </w:tc>
      </w:tr>
      <w:tr>
        <w:trPr>
          <w:trHeight w:val="270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ltségek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nuár 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uár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árcius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Összesen</w:t>
            </w:r>
          </w:p>
        </w:tc>
      </w:tr>
      <w:tr>
        <w:trPr>
          <w:trHeight w:val="517" w:hRule="atLeast"/>
        </w:trPr>
        <w:tc>
          <w:tcPr>
            <w:tcW w:w="3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reskedelmi üzemanyag beszerzés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9 584</w:t>
            </w:r>
          </w:p>
        </w:tc>
        <w:tc>
          <w:tcPr>
            <w:tcW w:w="1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8 48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898 07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-Balaton Airport Felügyelő Bizottságának beszámolója a likviditás helyzetéről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április 2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/2016. (IV.21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igen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s 1 nem szavaza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00:00Z</dcterms:created>
  <dc:creator>T-Cont Kft</dc:creator>
  <dc:description/>
  <cp:keywords/>
  <dc:language>en-US</dc:language>
  <cp:lastModifiedBy>Lajkó Erzsébet Márta</cp:lastModifiedBy>
  <cp:lastPrinted>2016-04-14T11:38:00Z</cp:lastPrinted>
  <dcterms:modified xsi:type="dcterms:W3CDTF">2016-04-22T07:21:00Z</dcterms:modified>
  <cp:revision>7</cp:revision>
  <dc:subject/>
  <dc:title>ELŐTERJESZTÉS</dc:title>
</cp:coreProperties>
</file>