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3/2024. (V. 30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80" w:hanging="360"/>
        <w:jc w:val="both"/>
        <w:outlineLvl w:val="0"/>
        <w:rPr/>
      </w:pPr>
      <w:r>
        <w:rPr>
          <w:rFonts w:cs="Arial" w:ascii="Arial" w:hAnsi="Arial"/>
        </w:rPr>
        <w:t>Hévíz Város Önkormányzat Képviselő-testülete a Hévízi TV Nonprofit Kft</w:t>
      </w:r>
      <w:r>
        <w:rPr>
          <w:rFonts w:eastAsia="Times New Roman" w:cs="Arial" w:ascii="Arial" w:hAnsi="Arial"/>
          <w:bCs/>
        </w:rPr>
        <w:t xml:space="preserve"> (Székhely: 8380 Hévíz, Széchenyi utca 29., Cégjegyzékszám 20-09-065266, Adószám 12785948-2-20) a társaság 2023. évi gazdálkodásáról szóló beszámolóját elfogadja. A Képviselőtestület a 2023. december 31-ei állapotnak megfelelően az eszközök és források értékét egyezően 25.880 ezer Ft összegben, valamint a 2023. évi adózott eredményét 2.326 ezer Ft eredménnyel jóváhagyja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évízi TV Nonprofit Kft ügyvezető igazgatóját a döntésről értesíteni szükséges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     </w:t>
      </w:r>
      <w:r>
        <w:rPr>
          <w:rFonts w:eastAsia="Times New Roman" w:cs="Arial" w:ascii="Arial" w:hAnsi="Arial"/>
          <w:bCs/>
          <w:u w:val="single"/>
        </w:rPr>
        <w:t xml:space="preserve">Felelős: </w:t>
      </w:r>
      <w:r>
        <w:rPr>
          <w:rFonts w:eastAsia="Times New Roman" w:cs="Arial" w:ascii="Arial" w:hAnsi="Arial"/>
          <w:bCs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     </w:t>
      </w: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</w:t>
        <w:tab/>
        <w:t>2024. május 3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48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07:48:00Z</dcterms:modified>
  <cp:revision>2</cp:revision>
  <dc:subject/>
  <dc:title/>
</cp:coreProperties>
</file>