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Kivonat</w:t>
      </w:r>
      <w:r>
        <w:rPr>
          <w:u w:val="single"/>
        </w:rPr>
        <w:t>:</w:t>
      </w:r>
      <w:r>
        <w:rPr/>
        <w:t xml:space="preserve"> Vindornyaszőlős község Önkormányzati Képviselő-testületének 2013. május 30-án</w:t>
      </w:r>
    </w:p>
    <w:p>
      <w:pPr>
        <w:pStyle w:val="Normal"/>
        <w:rPr/>
      </w:pPr>
      <w:r>
        <w:rPr/>
        <w:t xml:space="preserve">                </w:t>
      </w:r>
      <w:r>
        <w:rPr/>
        <w:t>megtartott ülésének jegyzőkönyvéb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Hévízi Brunszvik Teréz Napközi Otthonos Óvoda és Bölcsőde óvodavezetői pályázatának vélemény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ndornyaszőlős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/2013.(V.30.) számú 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ndornyaszőlős Község Önkormányzata Képviselő-testülete a társulásban működő Hévízi Brunszvik Teréz Napközi Otthonos Óvoda és Bölcsőde óvodavezetői álláshelyére kiírt pályázatok közül – a véleményező eseti bizottság javaslatát is figyelembe véve -  Péterné Bakos Marianna pályázó pályázatát támogatja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épviselő-testület megbízza a polgármestert, hogy a döntésről határozat megküldésével értesítse Hévíz Város Polgármesteré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Tálos Zoltán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</w:t>
      </w:r>
      <w:r>
        <w:rPr/>
        <w:t>Tálos Zoltán sk.                                                       Cseh Marianna sk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lgármester                                                                    jegyző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vonat hite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macs, 2013. június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Cseh Mariann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40:00Z</dcterms:created>
  <dc:creator>Hivatal-1</dc:creator>
  <dc:description/>
  <cp:keywords/>
  <dc:language>en-US</dc:language>
  <cp:lastModifiedBy>cziotka.vanda</cp:lastModifiedBy>
  <cp:lastPrinted>2013-06-03T14:51:00Z</cp:lastPrinted>
  <dcterms:modified xsi:type="dcterms:W3CDTF">2013-06-06T07:40:00Z</dcterms:modified>
  <cp:revision>2</cp:revision>
  <dc:subject/>
  <dc:title>Kivonat: Vindornyaszőlős község Önkormányzati Képviselő-testületének 2010</dc:title>
</cp:coreProperties>
</file>