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augusztus 30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kívülre nyújtott támogatás elszámolásának elfogad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la Megyei Polgári Védelmi Szövetség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8. évi költségvetéséről szóló 2</w:t>
      </w:r>
      <w:r>
        <w:rPr>
          <w:rFonts w:eastAsia="Times New Roman" w:cs="Arial" w:ascii="Arial" w:hAnsi="Arial"/>
          <w:lang w:eastAsia="hu-HU"/>
        </w:rPr>
        <w:t>/2018. (I.25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 elszámolási kötelezettségének határidőben eleget t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Zala Megye Polgári Védelmi Szövetsége</w:t>
      </w:r>
      <w:r>
        <w:rPr>
          <w:rFonts w:cs="Arial" w:ascii="Arial" w:hAnsi="Arial"/>
          <w:lang w:eastAsia="hu-HU"/>
        </w:rPr>
        <w:t xml:space="preserve"> 50.000,- Ft működési támogatást kapott </w:t>
      </w:r>
      <w:r>
        <w:rPr>
          <w:rFonts w:cs="Arial" w:ascii="Arial" w:hAnsi="Arial"/>
        </w:rPr>
        <w:t xml:space="preserve">a katasztrófavédelmi ifjúsági verseny megrendezése (a verseny megyei döntőjének ellátása, díjazása) költségeinek biztosításár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Beszámolójából az alábbiakat emelem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yei döntő 2018. április 19-én került megrendezésre, ahol a diákok számos elméleti és gyakorlati ismeretet, ügyességet és kreativitást igénylő állomásokon tehették magukat próbára, az elsősegély-nyújtási, egészségügyi, vízügyi, háztartási veszélyes anyag, veszélyes áruszállítási, környezetvédelmi, katasztrófavédelmi, polgári védelmi ismeretek, tűzoltó eszközök és használatuk ismerete kérdésekbő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irendeltségi versenyeken 16 általános és 12 középiskola, 140 fő diákkal vett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menő rendszerű katasztrófavédelmi ifjúsági verseny elérte a célját. A felkészítés és felkészülés során számos tanuló növelte állampolgári ismereteit. Megismerkedett a honvédelem rendszerével, a katasztrófavédelem feladatával, a lakosság védelme érdekében szükséges látásmódd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5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Zala Megye Polgári Védelmi Szövetsége (8900 Zalaegerszeg, Mártírok út 54.) részére nyújtott 2018. évi támogatás elszámolását 50.000,-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 Szövetség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szeptembe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4479-6/2018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4479-6/2018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Calibri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25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8-08-23T11:17:00Z</dcterms:modified>
  <cp:revision>21</cp:revision>
  <dc:subject/>
  <dc:title/>
</cp:coreProperties>
</file>