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2081-3/2021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. szeptember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Gönye József mb. igazgató</w:t>
      </w:r>
    </w:p>
    <w:p>
      <w:pPr>
        <w:pStyle w:val="Normal"/>
        <w:tabs>
          <w:tab w:val="clear" w:pos="708"/>
          <w:tab w:val="left" w:pos="2205" w:leader="none"/>
        </w:tabs>
        <w:autoSpaceDE w:val="false"/>
        <w:spacing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ab/>
        <w:t>Lázár Andor intézményi főkönyvi leír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 2017. január 1. napjával lépett hatályba és az elmúlt időszakban három alkalommal módosult. Az utolsó módosításra 2020. március 1.  napjával került sor, az önkormányzati intézményeknél </w:t>
      </w:r>
      <w:r>
        <w:rPr>
          <w:rFonts w:cs="Arial" w:ascii="Arial" w:hAnsi="Arial"/>
          <w:b/>
        </w:rPr>
        <w:t>dolgozók</w:t>
      </w:r>
      <w:r>
        <w:rPr>
          <w:rFonts w:cs="Arial" w:ascii="Arial" w:hAnsi="Arial"/>
        </w:rPr>
        <w:t>, nyugdíjas dolgozók, CSED-en, GYED-en, GYES-en, GYET-en lévők és a KLIK által Hévízen foglalkoztatott tanár, tanító, iskolatitkár és technikai dolgozók</w:t>
      </w:r>
      <w:r>
        <w:rPr>
          <w:rFonts w:cs="Arial" w:ascii="Arial" w:hAnsi="Arial"/>
          <w:b/>
        </w:rPr>
        <w:t xml:space="preserve"> ebédje</w:t>
      </w:r>
      <w:r>
        <w:rPr>
          <w:rFonts w:cs="Arial" w:ascii="Arial" w:hAnsi="Arial"/>
        </w:rPr>
        <w:t xml:space="preserve">   595 Ft-ról </w:t>
      </w:r>
      <w:r>
        <w:rPr>
          <w:rFonts w:cs="Arial" w:ascii="Arial" w:hAnsi="Arial"/>
          <w:b/>
        </w:rPr>
        <w:t>715 Ft/nap</w:t>
      </w:r>
      <w:r>
        <w:rPr>
          <w:rFonts w:cs="Arial" w:ascii="Arial" w:hAnsi="Arial"/>
        </w:rPr>
        <w:t xml:space="preserve"> emelkedett, a </w:t>
      </w:r>
      <w:r>
        <w:rPr>
          <w:rFonts w:cs="Arial" w:ascii="Arial" w:hAnsi="Arial"/>
          <w:b/>
        </w:rPr>
        <w:t>diétás ebéd</w:t>
      </w:r>
      <w:r>
        <w:rPr>
          <w:rFonts w:cs="Arial" w:ascii="Arial" w:hAnsi="Arial"/>
        </w:rPr>
        <w:t xml:space="preserve"> térítési díja 800 Ft-ról </w:t>
      </w:r>
      <w:r>
        <w:rPr>
          <w:rFonts w:cs="Arial" w:ascii="Arial" w:hAnsi="Arial"/>
          <w:b/>
        </w:rPr>
        <w:t>1040 Ft/napra</w:t>
      </w:r>
      <w:r>
        <w:rPr>
          <w:rFonts w:cs="Arial" w:ascii="Arial" w:hAnsi="Arial"/>
        </w:rPr>
        <w:t xml:space="preserve">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endégétkezés – ebéd -</w:t>
      </w:r>
      <w:r>
        <w:rPr>
          <w:rFonts w:cs="Arial" w:ascii="Arial" w:hAnsi="Arial"/>
        </w:rPr>
        <w:t xml:space="preserve"> térítési díja  830 Ft/napról </w:t>
      </w:r>
      <w:r>
        <w:rPr>
          <w:rFonts w:cs="Arial" w:ascii="Arial" w:hAnsi="Arial"/>
          <w:b/>
        </w:rPr>
        <w:t>1.130 Ft/napra</w:t>
      </w:r>
      <w:r>
        <w:rPr>
          <w:rFonts w:cs="Arial" w:ascii="Arial" w:hAnsi="Arial"/>
        </w:rPr>
        <w:t xml:space="preserve">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ndégétkezők kiszolgálása a konyha önként vállat feladata, az éthordós étkezők számának növekedése és a kitálalással kapcsolatos többletmunka miatt  a 20 %-os ebéd-nyersanyag norma emelés mellett a térítési díjban szereplő intézményi rezsiköltség 130 %-ról 160 %-ra került megemelésre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Az elmúlt időszakban az élelmiszerek ára folyamatos emelkedést mutat, illetve mutatott, azonban </w:t>
      </w:r>
      <w:r>
        <w:rPr>
          <w:rFonts w:cs="Arial" w:ascii="Arial" w:hAnsi="Arial"/>
          <w:szCs w:val="28"/>
        </w:rPr>
        <w:t xml:space="preserve">a koronavírus-világjárvány nemzetgazdaságot érintő hatásának enyhítése érdekében szükséges gazdasági intézkedésről szóló 603/2020. (XII. 18.) Korm. rendelet 2021. december 31-ig megtiltotta az önkormányzatok számára az általuk fenntartott intézmények, szolgáltatások esetében a térítési díjak emelését, változtatását, új díj bevezetését. </w:t>
      </w:r>
    </w:p>
    <w:p>
      <w:pPr>
        <w:pStyle w:val="Normal"/>
        <w:spacing w:before="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helyi étkezést biztosító Hévíz Város Önkormányzat Gazdasági Műszaki Ellátó Szervezet (a továbbiakban: GAMESZ) Mb. Igazgatója 2021. szeptember 20. napján javaslatot tett, a nyersanyagnormák emelésére az alábbiakban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2020. novemberében és 2021. júniusában lefolytatott, a 2021. évi közétkeztetéshez szükséges nyersanyagok és élelmiszerek beszerzési eljárása alapján megkötött éves keretszerződéseink tükrözik az élelmiszerárak globális növekedését, továbbá a 2021. szeptember 1-je után megindított közbeszerzési eljárásoknál már kötelezően kell alkalmazni a  közétkeztetés tárgyú közbeszerzések tekintetében alkalmazandó eljárások sajátos szabályairól szóló </w:t>
      </w:r>
      <w:hyperlink r:id="rId4" w:tgtFrame="_blank">
        <w:r>
          <w:rPr>
            <w:rStyle w:val="InternetLink"/>
            <w:rFonts w:eastAsia="Times New Roman" w:cs="Arial" w:ascii="Arial" w:hAnsi="Arial"/>
            <w:bCs/>
            <w:lang w:eastAsia="hu-HU"/>
          </w:rPr>
          <w:t>676/2020. (XII. 28.) Korm. rendeletet</w:t>
        </w:r>
      </w:hyperlink>
      <w:r>
        <w:rPr>
          <w:rFonts w:eastAsia="Times New Roman" w:cs="Arial" w:ascii="Arial" w:hAnsi="Arial"/>
          <w:bCs/>
          <w:color w:val="000000"/>
          <w:lang w:eastAsia="hu-HU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Ez a jogszabály alapvetően átalakítja, megújítja az óvodák, iskolák és szociális intézmények részére biztosított étkezést, célja több kiváló minőségű, egészséges, magyar élelmiszer felhasználása a közétkeztetésben. A jogszabály alapján 2022. január 1-től a közétkeztetésben felhasznált élelmiszerek legalább 60 százaléka hazai forrásból, vagy úgynevezett rövid ellátási láncon keresztül beszerzett formában kerülhet a közétkeztetők konyhájába. Mindezek alapján szükséges a gyermekétkeztetés, a munkahelyi étkezés és a szociális étkezés nyersanyagnormáinak emelése, mely változást 2022. január 1-vel tervezzük bevezetn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Egyelőre átlagosan 10 %-os emelést tartunk elengedhetetlenne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munkahelyi étkeztetés nyersanyagnormái esetében az engedélyezettek norma 10 %-os, a KLIK-es alkalmazott norma 10 %-os, a diétás engedélyezett és diétás KLIK-es alkalmazott norma 10 %-os emelése szükséges, valamint a 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vendégétkezőknél a térítési díjban szereplő intézményi rezsiköltséget javasoljuk 160%-ról 165 %-ra megemel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ekintettel arra, hogy vendégétkezés során az elmúlt 8 évben reggeli, tízórai, uzsonna és vacsora ellátásra nem volt igény, ezért a rendeletből ezen étkezéseket kiemeltü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részletes indokolás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 vendégétkezők térítési díja a mindenkori élelmiszer nyersanyagnorma, valamint az intézményi rezsiköltség (nyersanyagnorma 165%-a), melyet a mindenkori ÁFA törvény szerint általános forgalmi adóval kell növelni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záró rendelkezés a hatályba lépés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dokolás az Indokolások Tárában közzétételre kerül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(a továbbiakban Ör.) 3. § (2) bekezdése helyébe a következő rendelkezés lép:</w:t>
      </w:r>
    </w:p>
    <w:p>
      <w:pPr>
        <w:pStyle w:val="Heading1"/>
        <w:keepNext w:val="false"/>
        <w:autoSpaceDE w:val="false"/>
        <w:spacing w:before="0" w:after="0"/>
        <w:ind w:hanging="1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(2)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2. §-ban említett vendégétkezők térítési díja a mindenkori élelmiszer nyersanyagnorma, valamint az intézményi rezsiköltség (nyersanyagnorma 165 %-a), melyet a mindenkori Áfa törvény szerinti általános forgalmi adóval kell növel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Ör. 1. melléklete az 1. melléklet szerint módosul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Ez a rendelet 2022. január 1. napján lép hatályba és hatályba lépését követő napon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/>
      </w:pPr>
      <w:r>
        <w:rPr>
          <w:rFonts w:eastAsia="Arial"/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21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 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left"/>
        <w:tblInd w:w="-6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2162"/>
        <w:gridCol w:w="1305"/>
        <w:gridCol w:w="1290"/>
        <w:gridCol w:w="1251"/>
        <w:gridCol w:w="1229"/>
        <w:gridCol w:w="1284"/>
      </w:tblGrid>
      <w:tr>
        <w:trPr>
          <w:trHeight w:val="4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8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yersanyag </w:t>
              <w:br/>
              <w:t xml:space="preserve">norma </w:t>
              <w:br/>
              <w:t>Ft/nap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</w:t>
              <w:br/>
              <w:t xml:space="preserve">rezsiköltség </w:t>
              <w:br/>
              <w:t>Ft/n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érítési </w:t>
              <w:br/>
              <w:t xml:space="preserve">díj </w:t>
              <w:br/>
              <w:t>Ft/nap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% ÁFA Ft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térítési díj </w:t>
              <w:br/>
              <w:t>(Bruttó) Ft/nap</w:t>
            </w:r>
          </w:p>
        </w:tc>
      </w:tr>
      <w:tr>
        <w:trPr>
          <w:trHeight w:val="20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a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ngedélyezettek: </w:t>
              <w:br/>
            </w:r>
            <w:r>
              <w:rPr>
                <w:rFonts w:cs="Arial" w:ascii="Arial" w:hAnsi="Arial"/>
                <w:bCs/>
              </w:rPr>
              <w:t>Önkormányzati intézményeknél dolgozók, nyugdíjas dolgozók, CSED-en, GYED-en, GYES-en, GYET-en lévő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bé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5</w:t>
            </w:r>
          </w:p>
        </w:tc>
      </w:tr>
      <w:tr>
        <w:trPr>
          <w:trHeight w:val="1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.b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KLIK </w:t>
            </w:r>
            <w:r>
              <w:rPr>
                <w:rFonts w:cs="Arial" w:ascii="Arial" w:hAnsi="Arial"/>
              </w:rPr>
              <w:t>által Hévízen foglalkoztatott tanár, tanító, iskolatitkár 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chnikai dolgozók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5</w:t>
            </w:r>
          </w:p>
        </w:tc>
      </w:tr>
      <w:tr>
        <w:trPr>
          <w:trHeight w:val="1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edélyezettek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IK</w:t>
            </w:r>
            <w:r>
              <w:rPr>
                <w:rFonts w:cs="Arial" w:ascii="Arial" w:hAnsi="Arial"/>
              </w:rPr>
              <w:t xml:space="preserve"> dolgozó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étás-Ebé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5</w:t>
            </w:r>
          </w:p>
        </w:tc>
      </w:tr>
      <w:tr>
        <w:trPr>
          <w:trHeight w:val="2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ézménynél munkaviszonyba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11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  </w:t>
      </w:r>
      <w:r>
        <w:rPr>
          <w:rFonts w:cs="Arial" w:ascii="Arial" w:hAnsi="Arial"/>
        </w:rPr>
        <w:t>Az önkormányzati intézményekben folyó munkahelyi étkeztetésről 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jelentkezik. Gazdasági hatása, az intézménynél,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dolgozói étkezés biztosítása hozzájárul a dolgozók és igénybe vevők alapvető szükségleteinek kielégítéséhez, a jó közérzethez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ovábbá több kiváló minőségű, egészséges, magyar élelmiszer kerül felhasználásra a közétkeztetésbe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költségek indokolják a rendelet módosí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ázár And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főkönyvi leíró könyvel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nye József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mb.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6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net.jogtar.hu/jogszabaly?docid=a2000676.ko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4:00Z</dcterms:created>
  <dc:creator>Hévíz Város Önkormányzat Polgármesteri Hivatal</dc:creator>
  <dc:description/>
  <cp:keywords/>
  <dc:language>en-US</dc:language>
  <cp:lastModifiedBy>Lajkó Erzsébet Márta</cp:lastModifiedBy>
  <cp:lastPrinted>2018-03-12T13:51:00Z</cp:lastPrinted>
  <dcterms:modified xsi:type="dcterms:W3CDTF">2021-09-22T07:21:00Z</dcterms:modified>
  <cp:revision>29</cp:revision>
  <dc:subject/>
  <dc:title>Iktatószám:</dc:title>
</cp:coreProperties>
</file>