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39-6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február 28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Hévíz, Semmelweis utcai garázssor mellett lévő beépítetlen telkek megvásárlása- </w:t>
      </w:r>
      <w:r>
        <w:rPr>
          <w:rFonts w:eastAsia="Times New Roman" w:cs="Arial" w:ascii="Arial" w:hAnsi="Arial"/>
          <w:sz w:val="24"/>
          <w:szCs w:val="24"/>
        </w:rPr>
        <w:t>hrsz: 1455/72, 1455/88, 1455/89, 1455/90, 1455/91, 1455/9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részéről felmerült a Semmelweis utcai garázssor mellett lévő beépítetlen területek (hrsz: 1455/72, 1544/88, 1455/89, 1455/90, 1455/91, 1455/92) megvásárlásának szándéka az ingatlanok közelében kialakított futballpályák kiszolgálásának hasznosítására (zöldfelületi kialakítás vagy építmény pl. szertár létesítése)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 ingatlan egy tömbben helyezkedik el, összesen 167 m2 területen, jelenleg használaton kívül vannak, felépítmény nincs rajtuk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telkek Ln-gk övezetben vannak. Hévíz Város Építési Szabályzatáról és Szabályozási Tervéről szóló 41/2003. (XII.22.) önkormányzati rendelet 18. § (5) bekezdés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iCs/>
          <w:sz w:val="22"/>
          <w:szCs w:val="22"/>
        </w:rPr>
        <w:t xml:space="preserve">b) és c) pontjai értelmében </w:t>
      </w:r>
      <w:r>
        <w:rPr>
          <w:rFonts w:cs="Arial" w:ascii="Arial" w:hAnsi="Arial"/>
          <w:b w:val="false"/>
          <w:bCs/>
          <w:sz w:val="22"/>
          <w:szCs w:val="22"/>
        </w:rPr>
        <w:t xml:space="preserve">a területen az építési övezet fő rendeltetésének megfelelő (gépkocsi tárolás), valamint az ahhoz kapcsolódó szolgáltató építmények helyezhetők el. </w:t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z ingatlanokon a jelenlegi szabályozás szerint lényegében gépkocsi tárolók építhetők. Amennyiben a sportpályákat kiszolgáló épületek (pl raktár, szertár) létesítése a cél, akkor ehhez a HÉSZ módosítása szüksége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2012. december 19-én készült forgalmi értékbecslés a következőket állapította meg: az ingatlanok a Kossuth utca és a Semmelweis utca között vannak, megközelíthetőek a Kossuth Lajos utcáról, a futballpálya parkolóján keresztül a Napsugár sétányról és a Semmelweis utcai garázssorról. A terület összközműbe csatlakoztatható. Ha tárolási funkciót kívánunk létrehozni, akkor csupán az elektromos áramvétel kialakítása szükséges, ami 1x32 A-ig a szolgáltató részéről díjmentes, csupán a mérőhely kialakításának költségét kell megfizetni (darabonként cca. bruttó 220.000,- Ft)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becslő a forgalmi értéket a 27 m2-es teleknél 631.800 Ft, míg a 28 m2-es telkeknél 655.200 Ft összegben határozt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ok művelési ága kivett beépítetlen terület, 27, illetve 28 m2 térmértékűek, per-teher- és igénymentesek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ulajdonosok részére ingatlanonként bruttó 600.000 Ft-os vételárra tettünk javaslatot, amit valamennyien elfogadt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ételár fedezetét Hévíz Város Önkormányzatának 2013. évi átmeneti gazdálkodás költségvetéséről szóló 55/2012. (XII.28.) önkormányzati rendelet 1/7. mellékletének 13. sora </w:t>
      </w:r>
      <w:r>
        <w:rPr>
          <w:rFonts w:cs="Arial" w:ascii="Arial" w:hAnsi="Arial"/>
          <w:bCs/>
        </w:rPr>
        <w:t>biztosít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telkek megvásárlásával kapcsolatos költségeket Hévíz Város Önkormányzata mint vevő viseli. A tulajdonjog átvezetését követően az ingatlanokat a vagyonkataszterben a korlátozottan forgalomképes vagyoni körbe kell bevezet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ka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ok egyedi határozato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február 22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Simon Tivadar 8380 Hévíz, Vajda Ákos u. 23/3. szám alatti lakos tulajdonát képező hévízi 1455/72 hrsz-ú, 27 m2 alapterületű kivett beépítetlen terület megnevezésű ingatlant bruttó 600.000 Ft (Áfa mentes) vételáron megvásáro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Papp Gábor polgármestert az adásvételi szerződ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A Képviselő-testület az ingatlan hasznosítási célját a futballpályák kiszolgálásában jelöli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A vevő viseli az adásvételi szerződés megkötésének, az ingatlan-nyilvántartási eljárás költség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tulajdonjog változás ingatlan-nyilvántartási átvezetését követően elrendeli kivett beépítetlen terület megnevezésű ingatlan besorolását a korlátozottan forgalomképes vagyoni kör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Képviselő-testület az ingatlan megvásárlásának előirányzatát </w:t>
      </w:r>
      <w:r>
        <w:rPr>
          <w:rFonts w:cs="Arial" w:ascii="Arial" w:hAnsi="Arial"/>
        </w:rPr>
        <w:t xml:space="preserve">Hévíz Város Önkormányzatának 2013. évi átmeneti gazdálkodás költségvetéséről szóló 55/2012. (XII.28.) önkormányzati rendelet 1/7. mellékletének 13. sora terhére </w:t>
      </w:r>
      <w:r>
        <w:rPr>
          <w:rFonts w:cs="Arial" w:ascii="Arial" w:hAnsi="Arial"/>
          <w:bCs/>
        </w:rPr>
        <w:t>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770" w:leader="none"/>
        </w:tabs>
        <w:autoSpaceDE w:val="false"/>
        <w:ind w:left="770" w:hanging="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A Képviselő-testület felkéri Hévíz város polgármesterét, hogy az ingatlantulajdonost a döntésről értesítse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440" w:hanging="11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440" w:hanging="1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április 30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1320" w:hanging="45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értesítésre azonnal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Vértes György 8380 Hévíz, Veres Péter u. 21. szám alatti lakos tulajdonát képező hévízi 1455/91, 1455/92 hrsz-ú, 28 m2 alapterületű kivett beépítetlen terület megnevezésű ingatlanokat bruttó 600.000 Ft/ingatlan (Áfa mentes) vételáron, míg a hévízi 1455/90 hrsz-ú ingatlan 1/2 tulajdoni hányadát bruttó 300.000 Ft (Áfa mentes) vételáron megvásáro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Papp Gábor polgármestert az adásvételi szerződ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z ingatlan hasznosítási célját a futballpályák kiszolgálásában jelöli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vevő viseli az adásvételi szerződés megkötésének, az ingatlan-nyilvántartási eljárás költség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tulajdonjog változás ingatlan-nyilvántartási átvezetését követően elrendeli kivett beépítetlen terület megnevezésű ingatlan besorolását a korlátozottan forgalomképes vagyoni kör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Képviselő-testület az ingatlan megvásárlásának előirányzatát </w:t>
      </w:r>
      <w:r>
        <w:rPr>
          <w:rFonts w:cs="Arial" w:ascii="Arial" w:hAnsi="Arial"/>
        </w:rPr>
        <w:t xml:space="preserve">Hévíz Város Önkormányzatának 2013. évi átmeneti gazdálkodás költségvetéséről szóló 55/2012. (XII.28.) önkormányzati rendelet 1/7. mellékletének 13. sora terhére </w:t>
      </w:r>
      <w:r>
        <w:rPr>
          <w:rFonts w:cs="Arial" w:ascii="Arial" w:hAnsi="Arial"/>
          <w:bCs/>
        </w:rPr>
        <w:t>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770" w:leader="none"/>
        </w:tabs>
        <w:autoSpaceDE w:val="false"/>
        <w:ind w:left="770" w:hanging="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A Képviselő-testület felkéri Hévíz város polgármesterét, hogy az ingatlantulajdonost a döntésről értesítse.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ind w:left="440" w:hanging="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április 30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1320" w:hanging="45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értesítésre azonnal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Kovács Gusztáv 8380 Hévíz, Móricz Zs. u. 111. 1/3. szám alatti lakos tulajdonát képező hévízi 1455/88, 1455/89 hrsz-ú, 28 m2 alapterületű kivett beépítetlen terület megnevezésű ingatlanokat bruttó 600.000 Ft/ingatlan (Áfa mentes) vételáron, míg a hévízi 1455/90 hrsz-ú ingatlan 1/2 tulajdoni hányadát bruttó 300.000 Ft (Áfa mentes) vételáron megvásárol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Papp Gábor polgármestert az adásvételi szerződ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z ingatlan hasznosítási célját a futballpályák kiszolgálásában jelöli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vevő viseli az adásvételi szerződés megkötésének, az ingatlan-nyilvántartási eljárás költség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tulajdonjog változás ingatlan-nyilvántartási átvezetését követően elrendeli kivett beépítetlen terület megnevezésű ingatlan besorolását a korlátozottan forgalomképes vagyoni kör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Képviselő-testület az ingatlan megvásárlásának előirányzatát </w:t>
      </w:r>
      <w:r>
        <w:rPr>
          <w:rFonts w:cs="Arial" w:ascii="Arial" w:hAnsi="Arial"/>
        </w:rPr>
        <w:t xml:space="preserve">Hévíz Város Önkormányzatának 2013. évi átmeneti gazdálkodás költségvetéséről szóló 55/2012. (XII.28.) önkormányzati rendelet 1/7. mellékletének 13. sora terhére </w:t>
      </w:r>
      <w:r>
        <w:rPr>
          <w:rFonts w:cs="Arial" w:ascii="Arial" w:hAnsi="Arial"/>
          <w:bCs/>
        </w:rPr>
        <w:t>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4"/>
        </w:numPr>
        <w:autoSpaceDE w:val="false"/>
        <w:ind w:left="770" w:hanging="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A Képviselő-testület felkéri Hévíz város polgármesterét, hogy az ingatlantulajdonost a döntésről értesítse.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ind w:left="440" w:hanging="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április 30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1320" w:hanging="45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értesítésre azonnal</w:t>
      </w:r>
      <w:r>
        <w:br w:type="page"/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1320" w:hanging="456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135" cy="396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1320" w:hanging="456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67375" cy="802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color w:val="808080"/>
        <w:sz w:val="20"/>
        <w:szCs w:val="20"/>
      </w:rPr>
      <w:t xml:space="preserve">Hévíz, Semmelweis utcai garázssor mellett lévő beépítetlen telkek megvásárlása- </w:t>
    </w:r>
    <w:r>
      <w:rPr>
        <w:rFonts w:eastAsia="Times New Roman" w:cs="Arial" w:ascii="Arial" w:hAnsi="Arial"/>
        <w:i/>
        <w:color w:val="808080"/>
        <w:sz w:val="20"/>
        <w:szCs w:val="20"/>
      </w:rPr>
      <w:t>hrsz: 1455/72, 1455/88, 1455/89, 1455/90, 1455/91, 1455/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43:00Z</dcterms:created>
  <dc:creator>T-Cont Kft</dc:creator>
  <dc:description/>
  <cp:keywords/>
  <dc:language>en-US</dc:language>
  <cp:lastModifiedBy>szladovics.eszter</cp:lastModifiedBy>
  <cp:lastPrinted>2011-03-31T15:11:00Z</cp:lastPrinted>
  <dcterms:modified xsi:type="dcterms:W3CDTF">2013-02-28T07:30:00Z</dcterms:modified>
  <cp:revision>3</cp:revision>
  <dc:subject/>
  <dc:title>Iktatószám:</dc:title>
</cp:coreProperties>
</file>