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november 26- 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ámogatások jóváhagyása a polgármesteri keret terhér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Szládovics Eszter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3/2015. (II.17.) rendeletével elfogadta a 2015. évi költségvetést. Az önkormányzati rendelet 1/8 melléklete, a kiadási tartalék tábla polgármesteri hatáskörben felhasználható sora 1.438 e Ft kiadási előirányzato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. október hónapban két szervezet kért támogatást, amely kérelmeket elfogadásra javasolo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Keszthelyi Református Egyházközség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yőrke Zsombor a keszthelyi református egyházközség gondnoka kérelemmel fordult az Önkormányzat Képviselőtestületéhez, hogy az önkormányzat lehetőségeihez mérten hozzájáruljon az új lelkész parókián történő elhelyezésének (felújítás-festés, burkolás, ház körüli eszközök beszerzése) kiadásaihoz, valamint a gyülekezeti terem felvizesedésének megszüntetési munkáinak költségeihez.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A kérelmezőnek 50.000 Ft támogatás nyújtását javasolom a polgármesteri keret terhére. </w:t>
      </w:r>
      <w:bookmarkStart w:id="0" w:name="pr10"/>
      <w:bookmarkEnd w:id="0"/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Magyar Máltai Szeretetszolgálat Egyesület Keszthe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ontár Péter az egyesület keszthelyi csoportvezetője támogatást kér az éves karácsonyi ajándékcsomagok elkészítéséhez, amelyeket a rászorulóknak osztanak sz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mezőnek 25.000 Ft támogatás nyújtását javasolom a polgármesteri keret terhére. A határozati javaslatban rögzítésre kerül, hogy az elmúlt évekhez hasonlóan idén is a hévízi rászorulók kapják az ajándékcsomagokat, a hévízi Családsegítő és Gyermekjóléti Szolgálat munkatársainak bevonásával. A rászorulók a csomagok átvételét aláírásukkal igazoljá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határozati javaslatot megvitatni és elfogadni szíveskedjék. A határozathozatal egyszerű szótöbbséget igényel. A határozat egyedi határoza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5. november 12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Keszthelyi Református Egyházközség részére 50.000 Ft támogatást biztosít, a Hévíz Város Önkormányzat 2015. évi gazdálkodásáról szóló 3/2015. (II.17.) önkormányzati rendelet 1/8 melléklet polgármesteri hatáskörben felhasználható kiadási tartalékának terhére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Papp Gábor polgármestert a támogatási megállapodás megkötésére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december 15.</w:t>
      </w:r>
    </w:p>
    <w:p>
      <w:pPr>
        <w:pStyle w:val="Listaszerbekezds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Magyar Máltai Szeretetszolgálat Egyesület Keszthely részére 25.000 Ft támogatást biztosít a Hévíz Város Önkormányzat 2015. évi gazdálkodásáról szóló 3/2015. (II.17.) önkormányzati rendelet 1/8 melléklet polgármesteri hatáskörben felhasználható kiadási tartalékának terhére. A támogatás feltétele, hogy a támogatási összeg a hévízi rászorulók részére kerüljön felhasználásra. A támogatásról szóló elszámolásban ezt megfelelően igazolni kell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Papp Gábor polgármestert a támogatási megállapodás megkötésére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december 15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ok jóváhagyása a polgármesteri keret terhére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ogász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93-2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93-2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4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5-11-20T09:48:00Z</dcterms:modified>
  <cp:revision>6</cp:revision>
  <dc:subject/>
  <dc:title/>
</cp:coreProperties>
</file>