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366111785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162134490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1304449940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2017826700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