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6/2020. (V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Teréz Anya Szociális Integrált Intézmény Bölcsőde 2020. évi nyári leállásának engedélyezésére vonatkozó határoza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Bölcsődéjének 2020. évi nyári leállására vonatkozó 12/2020. (I.30.) számú határozatát akként módosítja, hogy a leállást a 2020. július 27. – augusztus 9. napjáig terjedő időtartamra engedél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. július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41:00Z</dcterms:modified>
  <cp:revision>2</cp:revision>
  <dc:subject/>
  <dc:title/>
</cp:coreProperties>
</file>