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június 29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93/2020. (VI. 29.) határozat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lang w:eastAsia="hu-HU"/>
        </w:rPr>
        <w:t>(mely a Hévíz-Balaton Airport Kft. 7//2020. (VI. 29) sz. alapítói határozatának minősül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Hévíz-Balaton Airport Kft 2020. január-május havi működéséről szóló beszámolót elfogad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Papp Gábor polgármester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20. július 15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nius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1:01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6-29T11:01:00Z</dcterms:modified>
  <cp:revision>2</cp:revision>
  <dc:subject/>
  <dc:title/>
</cp:coreProperties>
</file>