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7. március 30-i nyilvános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bCs/>
        </w:rPr>
        <w:t>Hévíz város közterületein a járművel várakozás rendjéről szóló 21/2008. (X.1.) önkormányzati rendelet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</w:t>
        <w:tab/>
        <w:t>Papp Gábor polgármeste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</w:t>
        <w:tab/>
        <w:tab/>
        <w:t>Babics Tamás beruházási és környezetvédelmi ügyinté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pp Gábor s.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hd w:fill="auto" w:val="clear"/>
        <w:tabs>
          <w:tab w:val="clear" w:pos="708"/>
          <w:tab w:val="left" w:pos="324" w:leader="none"/>
        </w:tabs>
        <w:spacing w:lineRule="auto" w:line="24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>Hévíz város közterületein a járművel várakozás rendjéről szóló 21/2008 (X.1.) rendelet megalkotása óta többször módosításra kerül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jelenlegi módosítás indoka az, hogy a húsvéti ünnepkörhöz tartózó nagypéntek munkaszüneti nap let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jelenlegi rendeleti szabályozás szerint munkaszüneti napokon, továbbá húsvétvasárnap, pünkösdvasárnap, a város napján és december 24-én a gépjárművel várakozás díjment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 azt jelenti, hogy a nagypénteki munkaszüneti nap és a húsvétvasárnap közti nagyszombaton a várakozás nem lenne díjmentes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Parkolási iroda 2016. évi bevétel kimutatása szerint az összbevétel 44.553.133.- Ft volt, ez egy napra 122.063.-Ft összeget tesz ki, ami természetesen átlagos összeg, de prognosztizálva ezzel a bevétel kieséssel lehet számolni az egy plusz díjmentes nap bevezetésével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Indokolt és életszerű megoldás az, ha a rendeletünkben a nagyszombat napja is díjmentes napok közé kerüljö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9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i rendelet-tervezet módosításának indokolás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§. A  Húsvét ünnepkörébe tartozó nagyszombat beemelése díjmentes várakozási napok közé.</w:t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10.-11. § Hatályba léptető és hatálytalanító rendelkezés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/….. (…) önkormányzati rendelet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Hévíz város közterületein a járművel várakozás rendjéről szóló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</w:rPr>
        <w:t>21/2008. (X. 1.) önkormányzati rendelet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 közúti közlekedésről szóló 1988. évi I. törvény 48. § (5) bekezdésében kapott felhatalmazás alapján, </w:t>
      </w:r>
      <w:r>
        <w:rPr>
          <w:rFonts w:cs="Arial" w:ascii="Arial" w:hAnsi="Arial"/>
          <w:color w:val="000000"/>
          <w:sz w:val="22"/>
          <w:szCs w:val="22"/>
        </w:rPr>
        <w:t>Magyarország Alaptörvényének 32. cikk (1) bekezdés a) pontjában meghatározott feladatkörében eljárva a következőket rendeli el: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40" w:hanging="440"/>
        <w:jc w:val="both"/>
        <w:rPr/>
      </w:pPr>
      <w:r>
        <w:rPr>
          <w:rFonts w:cs="Arial" w:ascii="Arial" w:hAnsi="Arial"/>
          <w:b/>
        </w:rPr>
        <w:t xml:space="preserve">1.§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Cs/>
        </w:rPr>
        <w:t>Hévíz város közterületein a járművel várakozás rendjéről szóló 21/2008. (X.1.) önkormányzati rendelet 2. § (2) bekezdés helyébe a következő rendelkezés lép:</w:t>
      </w:r>
    </w:p>
    <w:p>
      <w:pPr>
        <w:pStyle w:val="Normal"/>
        <w:ind w:left="440" w:hanging="4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284" w:firstLine="198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bCs/>
          <w:iCs/>
        </w:rPr>
        <w:t>A Munka Törvénykönyvéről szóló 2012. évi I. törvény 102. § (1) bekezdésében megállapított munkaszüneti napokon, továbbá nagyszombat, húsvétvasárnap, pünkösdvasárnap, a Város napján és december 24-én a gépjárművel történő várakozás díjmentes.”</w:t>
      </w:r>
    </w:p>
    <w:p>
      <w:pPr>
        <w:pStyle w:val="Normal"/>
        <w:ind w:left="440" w:hanging="44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</w:rPr>
        <w:t xml:space="preserve">2.  §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 xml:space="preserve">  </w:t>
        <w:tab/>
        <w:t>Papp Gáb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</w:t>
        <w:tab/>
        <w:t xml:space="preserve">        jegyző</w:t>
        <w:tab/>
        <w:tab/>
        <w:tab/>
        <w:tab/>
        <w:t xml:space="preserve">         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Cs/>
        </w:rPr>
        <w:t xml:space="preserve">Hévíz város közterületein a járművel várakozás rendjéről szóló  önkormányzati rendelet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munkaszüneti napokhoz, illetve a Húsvét ünnepköréhez igazodó intézkedést tartalmazó módosítás, mely a várakozást igénybevevők elégedettségét növelő tényezőként hat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díjmentessé tett egy nappal a fizető parkoltatási tevékenység bevétele éves szinten csekély mértékben csökke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ekél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 módosítás igazodik a magasabb jogszabályokban meghatározott munkaszüneti napokhoz, így a módosításban meghatározott egy további díjmentessé tett nap a törvényalkotói szándékot erősíti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/>
      </w:pPr>
      <w:r>
        <w:rPr/>
        <w:t>FELÜLVIZSGÁLATOK – EGYEZTETÉSEK</w:t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abics Tamá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/>
                                  </w:rPr>
                                  <w:t>VFO- 178-2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/>
                            </w:rPr>
                            <w:t>VFO- 178-2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bidi="hu-H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libri Light" w:hAnsi="Calibri Light" w:eastAsia="Times New Roman" w:cs="Calibri Light"/>
      <w:color w:val="2E74B5"/>
      <w:sz w:val="32"/>
      <w:szCs w:val="32"/>
      <w:lang w:bidi="hu-HU"/>
    </w:rPr>
  </w:style>
  <w:style w:type="character" w:styleId="Szvegtrzs">
    <w:name w:val="Szövegtörzs_"/>
    <w:qFormat/>
    <w:rPr>
      <w:rFonts w:ascii="Book Antiqua" w:hAnsi="Book Antiqua" w:eastAsia="Book Antiqua" w:cs="Book Antiqu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2"/>
    <w:basedOn w:val="Normal"/>
    <w:qFormat/>
    <w:pPr>
      <w:widowControl w:val="false"/>
      <w:shd w:fill="FFFFFF" w:val="clear"/>
      <w:spacing w:lineRule="exact" w:line="312" w:before="300" w:after="300"/>
    </w:pPr>
    <w:rPr>
      <w:rFonts w:ascii="Book Antiqua" w:hAnsi="Book Antiqua" w:eastAsia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5:00Z</dcterms:created>
  <dc:creator>T-Cont Kft</dc:creator>
  <dc:description/>
  <cp:keywords/>
  <dc:language>en-US</dc:language>
  <cp:lastModifiedBy>Babics Tamás</cp:lastModifiedBy>
  <cp:lastPrinted>2013-11-14T10:07:00Z</cp:lastPrinted>
  <dcterms:modified xsi:type="dcterms:W3CDTF">2017-03-21T13:45:00Z</dcterms:modified>
  <cp:revision>3</cp:revision>
  <dc:subject/>
  <dc:title/>
</cp:coreProperties>
</file>