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októbe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8. évi költségvetéséről szóló 2/2018. (I.25.) Ör. kiadási tartalékai között 60.000,- ezer Ft került elkülönítésre a kinevezett önkormányzati dolgozók jutalmazására, ennek a felét, 30.000,-ezer Ft-ot intézményi jutalmazásra felhasznált 2018. első félévébe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adási tartalékok felhasználásáról a Képviselő-testület dönthet, ezért javasoljuk, hogy a megmaradó </w:t>
      </w:r>
      <w:r>
        <w:rPr>
          <w:rFonts w:cs="Arial" w:ascii="Arial" w:hAnsi="Arial"/>
          <w:color w:val="000000"/>
        </w:rPr>
        <w:t>30.000,- ezer Ft-ot a</w:t>
      </w:r>
      <w:r>
        <w:rPr>
          <w:rFonts w:cs="Arial" w:ascii="Arial" w:hAnsi="Arial"/>
        </w:rPr>
        <w:t xml:space="preserve"> tartalékalap kinevezett dolgozók juttatásai terhére engedélyezze az intézmények részére. Saját forrásból a munkaviszonyban álló polgármester, alpolgármester és a parkoló iroda munkatársai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decemberben egy központi- országos Magyar Államkincstári felülvizsgálat miatt a tavalyi évtől eltérően a képviselőtestületi tagok és társadalmi megbizatású alpolgármester többlet tiszteletdíjban nem részesülhetnek, erre a jogcímre a KIRA számfejtő programban feladni tiszteletdíjat nem lehet, az Mötv alapján ők a tevékenységükért csak egy tiszteletdíjban részesülhetnek, annak mértéke 2018. júniusában visszamenőleg emelésre került. (Jutalom csak munkaviszonyban állapítható meg.)</w:t>
      </w:r>
      <w:r>
        <w:rPr>
          <w:rStyle w:val="Xbtniconel6"/>
          <w:rFonts w:eastAsia="Symbol" w:cs="Symbol" w:ascii="Symbol" w:hAnsi="Symbol"/>
          <w:sz w:val="16"/>
          <w:szCs w:val="16"/>
          <w:lang w:val="en"/>
        </w:rPr>
        <w:t>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nevezett önkormányzati- intézményi dolgozók jutalmazására felhasznált előirányzaton túl javasoljuk a </w:t>
      </w:r>
      <w:r>
        <w:rPr>
          <w:rFonts w:eastAsia="Times New Roman" w:cs="Arial" w:ascii="Arial" w:hAnsi="Arial"/>
          <w:lang w:eastAsia="hu-HU"/>
        </w:rPr>
        <w:t>bérmegtakarítás jutalmazásra történő felhasználását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Jogi- Ügyrendi, Szociális Bizottsá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észéről, polgármester jutalmának összegét, a törvény által biztosított hat havi illetmény ötven százalékának összegében javasoljuk. A főfoglalkoztatási jogviszonyban lévő alpolgármesternek öt havi illetmény ötven százalékának összegében javasoljuk. A tisztségviselők jutalma az eredeti költségvetésben már tervezésre kerü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8. (     )  JÜSZB határoza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Gelencsér Anita elnö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8. évi költségvetéséről szóló 2/2018. (I.25.) Ör. 1/9 melléklete alapján a működési tartalék, önkormányzati kinevezett dolgozók juttatásai terhére 30.000,- ezer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Listaszerbekezds"/>
        <w:ind w:left="0" w:hanging="0"/>
        <w:rPr>
          <w:rFonts w:ascii="Arial" w:hAnsi="Arial" w:eastAsia="Times New Roman" w:cs="Arial"/>
          <w:sz w:val="4"/>
          <w:szCs w:val="4"/>
          <w:lang w:eastAsia="hu-HU"/>
        </w:rPr>
      </w:pPr>
      <w:r>
        <w:rPr>
          <w:rFonts w:eastAsia="Times New Roman" w:cs="Arial" w:ascii="Arial" w:hAnsi="Arial"/>
          <w:sz w:val="4"/>
          <w:szCs w:val="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ngedélyezi az 1. melléklet szerinti jutalomkereten túl a</w:t>
      </w:r>
      <w:r>
        <w:rPr>
          <w:rFonts w:eastAsia="Times New Roman" w:cs="Arial" w:ascii="Arial" w:hAnsi="Arial"/>
          <w:lang w:eastAsia="hu-HU"/>
        </w:rPr>
        <w:t xml:space="preserve"> bérmegtakarítás jutalmazásra történő felhasználását, amennyiben az intézmény többlet intézményfinanszírozási igénnyel nem é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október 3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8. második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októ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8. második fél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8. októ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8. (X.25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277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9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5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8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510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89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3000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42-39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42-39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20:00Z</dcterms:created>
  <dc:creator>T-Cont Kft</dc:creator>
  <dc:description/>
  <cp:keywords/>
  <dc:language>en-US</dc:language>
  <cp:lastModifiedBy>Lajkó Erzsébet Márta</cp:lastModifiedBy>
  <cp:lastPrinted>2015-03-13T11:00:00Z</cp:lastPrinted>
  <dcterms:modified xsi:type="dcterms:W3CDTF">2018-10-18T13:34:00Z</dcterms:modified>
  <cp:revision>11</cp:revision>
  <dc:subject/>
  <dc:title/>
</cp:coreProperties>
</file>