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Tulajdonosi megállapodás jóváhagyása A DRV Zrt. Zrínyi-Széchenyi, Attila-Zrínyi utcák ivóvíz rekonstrukciójáh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</w:t>
        <w:tab/>
        <w:tab/>
        <w:t xml:space="preserve"> Babics Tamás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>Városfejlesztési Természet- és Környezetvédelm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rv Zrt. Hévíz Város Önkormányzatának kérésére a városban üzemeltetett közműveiben első ütemben megterveztette a Zrínyi-Széchenyi utca, Attila utcában utcák ivóvíz hálózatának rekonstrukcióját, és az Attila-Zrínyi utcák között pedig ivóvíz vezeték összekötés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vábbi rekonstrukciókat a következő években kívánják megterveztetni illetve kivitelezn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k vízjogi engedélyeztetési eljárása megindult, mely során az engedélyező hatóság hiánypótlásként az érintett ingatlanok tulajdonosi hozzájárulásának beszerzését írta elő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rintett utcák tulajdonosa Hévíz Város Önkormányzat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megállapodást a tulajdonos Önkormányzat és a Magyar Állam tulajdonát képező települési ivóvíz hálózat vagyonkezelője illetve üzemeltetője a Drv Zrt között kell megkötni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rábbi évek tapasztalatai alapján város közmű rendszerében történt beavatkozások során számtalan esetben kellett utólag intézkedni az elvégzett helyreállítási munkák minőségi hiányosságai miat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ek elkerülése érdekében a Drv Zrt. által benyújtott megállapodás kiegészítésére teszünk javaslato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tétlenül rögzíteni kell a kivitelezés során érintett járdák, zöldfelületek, útfelületek helyreállításának műszaki feltételeit, melyeket a mellékelt megállapodásban tételesen rögzítettünk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jük az előterjesztés megvitatását és a csatolt megállapodás tervezet elfogadásá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augusztus 28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1. Hévíz Város Önkormányzat Képviselő-testülete a Dunántúli Regionális Vízmű Zrt. részére ivóvíz hálózat rekonstrukció kivitelezéséhez az önkormányzati tulajdonú közterületekre tulajdonosi hozzájárulást ad az előterjesztés melléklete szerinti megállapodásban foglalt feltételekk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2. A tulajdonosi hozzájárulás a következő inatlanokra vonatkozik: a hévízi 932/1; 932/4; 986; 969; 1063; 300; 60; 021/2; 140; 305; 134/1; 134/2; 345; 301/2; 65/3; 67/13; 09/23; 09/24; 09/38 hrs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épviselő-testület felhatalmazza a polgármester a megállapodá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76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Határidő: 2014. szeptember 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gállapod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y létrejö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</w:t>
      </w:r>
      <w:r>
        <w:rPr>
          <w:rFonts w:cs="Arial" w:ascii="Arial" w:hAnsi="Arial"/>
          <w:sz w:val="24"/>
          <w:szCs w:val="24"/>
        </w:rPr>
        <w:t xml:space="preserve"> (8380 Hévíz, Kossuth L. u. 1., adószám: 15734374-2-20, képviseli: Papp Gábor polgármester), mint a Hévíz 932/1; 932/4; 986; 969; 1063; 300; 60; 021/2; 140; 305; 134/1; 134/2; 345; 301/2; 65/3; 67/13; 09/23; 09/24; 09/38 Hrsz-ú ingatlannal rendelkezni jogosult tulajdonos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srészről 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unántúli Regionális Vízmű Zrt. – továbbiakban DRV Zrt. - </w:t>
      </w:r>
      <w:r>
        <w:rPr>
          <w:rFonts w:cs="Arial" w:ascii="Arial" w:hAnsi="Arial"/>
          <w:sz w:val="24"/>
          <w:szCs w:val="24"/>
        </w:rPr>
        <w:t xml:space="preserve"> (Siófok, Tanácsház u. 7., adószám: 11226002-2-14, képviseli: Gosztola János beruházási osztályvezető és Fábrik Tamás fejlesztési főmérnök) a település ivóvíz hálózat vagyonkezelője és üzemeltetője köz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közigazgatási területén a jelenlegi ivóvíz hálózat a Magyar Állam tulajdonában van, melynek vagyonkezelője a DRV Zrt., mint az ivóvíz ellátás üzemeltetőj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ő felek kijelentik, hogy a megvalósítandó vízi létesítmény tulajdonosa szintén a Magyar Állam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felek megállapodnak abban, hogy a DRV Zrt. a megépített ivóvíz hálózatot, mint a közmű szolgáltató üzemeltesse, ennek során folyamatosan végezze az üzemeltetéshez kapcsolódó feladatokat az érintett területe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pítés és a későbbi üzemeltetés során a Drv Zrt. az építéssel, helyreállítással érintett területek esetében nyitott munkaárkok visszatöltésének rétegrendjét, az útburkolat helyreállításának műszaki előírásait előre köteles egyeztetni az Önkormányzattal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 földtulajdonos a vezeték környezetében munkát végez, azt az üzemeltetővel köteles egyeztetni.</w:t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szeptember.   ……………</w:t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app  Gábor</w:t>
        <w:tab/>
        <w:tab/>
        <w:tab/>
        <w:tab/>
        <w:t>Gosztola János</w:t>
        <w:tab/>
        <w:tab/>
        <w:tab/>
        <w:t>Fábrik Tamás</w:t>
      </w:r>
    </w:p>
    <w:p>
      <w:pPr>
        <w:pStyle w:val="Normal"/>
        <w:spacing w:lineRule="atLeast" w:line="2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lgármester</w:t>
        <w:tab/>
        <w:tab/>
        <w:tab/>
        <w:t xml:space="preserve"> beruházási osztályvezető</w:t>
        <w:tab/>
        <w:t xml:space="preserve">               fejlesztési főmérnök</w:t>
      </w:r>
    </w:p>
    <w:p>
      <w:pPr>
        <w:pStyle w:val="Normal"/>
        <w:spacing w:lineRule="atLeast" w:line="20" w:before="0" w:after="0"/>
        <w:rPr/>
      </w:pPr>
      <w:r>
        <w:rPr>
          <w:rFonts w:cs="Arial" w:ascii="Arial" w:hAnsi="Arial"/>
          <w:sz w:val="24"/>
          <w:szCs w:val="24"/>
        </w:rPr>
        <w:t>Hévíz Város Önkormányzat</w:t>
        <w:tab/>
        <w:tab/>
        <w:tab/>
        <w:tab/>
        <w:t xml:space="preserve">         Drv Zrt.</w:t>
      </w:r>
    </w:p>
    <w:p>
      <w:pPr>
        <w:pStyle w:val="Normal"/>
        <w:spacing w:lineRule="atLeast" w:line="2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708" w:hanging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1:00Z</dcterms:created>
  <dc:creator>T-Cont Kft</dc:creator>
  <dc:description/>
  <cp:keywords/>
  <dc:language>en-US</dc:language>
  <cp:lastModifiedBy>Lajkó Erzsébet Márta</cp:lastModifiedBy>
  <cp:lastPrinted>2014-08-29T11:22:00Z</cp:lastPrinted>
  <dcterms:modified xsi:type="dcterms:W3CDTF">2014-08-29T09:26:00Z</dcterms:modified>
  <cp:revision>3</cp:revision>
  <dc:subject/>
  <dc:title/>
</cp:coreProperties>
</file>