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 / 280 - 61 /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szeptember 9-ei,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Cs/>
        </w:rPr>
        <w:t>Beszámoló a HEBI rendszer üzemeltetési tapasztalatai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beruházás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 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Magyarország-Horvátország IPA Határon Átnyúló Együttműködési Program 2007-2013 (HU-HR) keretében nyert utófinanszírozású pályázatot BiCoa elnevezéssel, HUHR/1101/1.2.2/2008 kódszámmal. A projekt megvalósításában az Önkormányzat Projekt Partnerként vesz rész a Fő Kedvezményezett horvát Koprivnica település melle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color w:val="000000"/>
        </w:rPr>
        <w:t>„Bicycle Oasis, BicOa, HUHR/1101/1.2.2/2008” elnevezésű projekt keretében Hévíz városában létrehozott kerékpáros dokkoló rendszer szolgáltatás magában foglal 4 db dokkoló állomást, 56 db dokkolót, 30 db kerékpárt, 1 db üzemeltetési/irányítási központot (2 db hardverrel és szoftverrel, 4 db kamera-rendszerrel), 1 db szállító, kerékpárgyűjtő járműve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349/2013. (XII. 19.) sz. határozatban hirdetett nyertest a projekt keretében a kapcsolódó eszközök beszerzésére kiírt PRAG eljárásrend alá tartozó eszközbeszerzési eljárásban a kerékpárgyártó Neuzer Kft. ajánlata nyert. A kivitelezés rendben lezajlott, az üzemelés a tesztidőszak befejezését követően. A tesztidőszak alatt felmerülő kisebb működési fennakadások sikerrel elhárításra kerültek, ezeket a vállalkozó, mint gyártó rendre javította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 üzemeltetését a TDM egyesület és a GAMESZ közreműködésével Hévíz Város Önkormányzat vég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benyújtásakor vállalta Hévíz Város Önkormányzat, hogy a szolgáltatást ingyenesen biztosítjuk mindenki számára egyenlően hozzáférhető módon a fenntartási idő alatt. Ebből adódóan igen magas a kerékpárbérlések száma (2. sz. mellékle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ojektben közreműködő szervezeténél (VÁTI) a projekt befejezéskor, 2014. október 31-én a projekt fő kedvezményezettjével a horvát Koprivnica településsel együtt kívánjuk kezdeményezni a szolgáltatás ingyenesen történő biztosítására vállalt kötelezettség eltörlés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eBi kártyakezelő, egyben diszpécseri központot a Hévízi Tourinform irodában működik, nagy látogató számnak örvendve (1. sz. melléklet). A feladat keretében a Tourinform foglalkozik a HeBi rendszer felhasználóival. A kerékpárokat csak HeBi kártyával lehet használni, amely kártyákat csak kitöltött nyilatkozat és 1.000 Forint kaució ellenében lehet igényelni. A Tourinform munkatársai egyidejűleg kezelik a HeBi működés kapcsán érkező hívásoka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üzemeltetetés technikai feltételeit a GAMESZ mint műszaki ellátó biztosítja. Napi több alkalommal ellenőrzi a kerékpárok állapotát, az állomások töltöttségi szintjét, a rendszer működésének műszaki feltétel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vi rendszerességgel történő elszámolás és a működési feltételek koordinálását a Hévízi Polgármesteri Hivatal Városfejlesztési osztálya vég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endszerfenntartással kapcsolatos díjakat (GPRS, vezérlőoszlopok internet elérése, stb.) az első évben a rendszer gyártója és telepítője állja vállalkozási szerződése értelméb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gyszámú kerékpár bérlés miatt magas az eszközök használati ideje, melyből sok műszaki avulási probléma következik. Gyakoriak a defektek és a csengők elhasználódásai. Ezen tételek utánpótlását a gyártó biztosítja a garanciális időszak végéi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Sajnos a szerződési feltételek miatt több bérlőt is figyelmeztetni kellett a felhasználás feltételeire és volt, akit el is kellett tiltani az ingyenes használati időszaktól (4. sz. mellékle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sszességében a rendszernek nagy a népszerűsége, mely a költségtérítés bevezetését követően is remélhetőleg megmarad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 értékesítő helyek forgalm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 kerékpárbérlések listája havi/napi/órai bontásban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 GPS nyomkövető térkép átlagos használatokró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 GPS nyomkövető térkép az első letiltott felhasználó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augusztus 27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EBI rendszer üzemelésének 2014 június, július és augusztus havi beszámolóját elfogadja.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i/>
        </w:rPr>
        <w:t>sz. melléklet (értékesítő helyek forgalma):</w:t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2765" cy="12204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5305" cy="127381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2130" cy="117030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. melléklet (kerékpárbérlések listája havi/napi/órai bontásban):</w:t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5305" cy="810831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810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2130" cy="80708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8320" cy="80327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03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 GPS nyomkövető térképek átlagos használatokról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15100" cy="35337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23355" cy="366585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523355" cy="366585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 GPS nyomkövető térkép az első letiltott felhasználóról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63550</wp:posOffset>
            </wp:positionH>
            <wp:positionV relativeFrom="paragraph">
              <wp:posOffset>202565</wp:posOffset>
            </wp:positionV>
            <wp:extent cx="6544945" cy="358902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ok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eszámoló a HEBI rendszer üzemeltetési tapasztalatai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eszámoló a HEBI rendszer üzemeltetési tapasztalatai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a Gá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footerReference w:type="default" r:id="rId1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11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12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7.wmf"/><Relationship Id="rId8" Type="http://schemas.openxmlformats.org/officeDocument/2006/relationships/image" Target="media/image8.wmf"/><Relationship Id="rId9" Type="http://schemas.openxmlformats.org/officeDocument/2006/relationships/image" Target="media/image9.jpeg"/><Relationship Id="rId10" Type="http://schemas.openxmlformats.org/officeDocument/2006/relationships/image" Target="media/image10.jpeg"/><Relationship Id="rId11" Type="http://schemas.openxmlformats.org/officeDocument/2006/relationships/image" Target="media/image11.jpeg"/><Relationship Id="rId12" Type="http://schemas.openxmlformats.org/officeDocument/2006/relationships/image" Target="media/image12.png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19:00Z</dcterms:created>
  <dc:creator>T-Cont Kft</dc:creator>
  <dc:description/>
  <cp:keywords/>
  <dc:language>en-US</dc:language>
  <cp:lastModifiedBy>Vasas Ottó Balázs</cp:lastModifiedBy>
  <cp:lastPrinted>2013-08-27T11:06:00Z</cp:lastPrinted>
  <dcterms:modified xsi:type="dcterms:W3CDTF">2014-08-29T08:09:00Z</dcterms:modified>
  <cp:revision>68</cp:revision>
  <dc:subject/>
  <dc:title>Iktatószám:</dc:title>
</cp:coreProperties>
</file>