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77298786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2240811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8906955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