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0. szeptember 24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 xml:space="preserve">„Egy fürdőváros születése – Héviz története” című helytörténeti mű 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ötödik és hatodik kötetének kiadásáho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államháztartáson kívülre nyújtott támogatá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20. évi költségvetéséről szóló 5</w:t>
      </w:r>
      <w:r>
        <w:rPr>
          <w:rFonts w:eastAsia="Times New Roman" w:cs="Arial" w:ascii="Arial" w:hAnsi="Arial"/>
          <w:lang w:eastAsia="hu-HU"/>
        </w:rPr>
        <w:t>/2020. (II.12.) önkormányzati rendelete 1/7. melléklet 40. sora, valamint a 161/2019. (VIII.1.) sz. Képviselő-testületi határozat a</w:t>
      </w:r>
      <w:r>
        <w:rPr>
          <w:rFonts w:cs="Arial" w:ascii="Arial" w:hAnsi="Arial"/>
        </w:rPr>
        <w:t>lapján Dr. Szántó Endre „Egy fürdőváros születése – Héviz története” című helytörténeti mű ötödik és hatodik kötetének kiadásáho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támogatást nyúj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-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támogatott elszámolási kötelezettségének határidőben, 2020. szeptember 2-án eleget tet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ántó András Péter</w:t>
      </w:r>
      <w:r>
        <w:rPr>
          <w:rFonts w:cs="Arial" w:ascii="Arial" w:hAnsi="Arial"/>
        </w:rPr>
        <w:t xml:space="preserve"> Egyéni Vállalkozó/Könyvkiadó kötetenként 500.000,- Ft, összesen 1.000.000,- Ft-ot kapott a Dr. Szántó Endre kézirata, az „Egy fürdőváros születése – Héviz története” című helytörténeti mű </w:t>
      </w:r>
      <w:r>
        <w:rPr>
          <w:rFonts w:cs="Arial" w:ascii="Arial" w:hAnsi="Arial"/>
          <w:b/>
        </w:rPr>
        <w:t>ötödik és hatodik kötetének</w:t>
      </w:r>
      <w:r>
        <w:rPr>
          <w:rFonts w:cs="Arial" w:ascii="Arial" w:hAnsi="Arial"/>
        </w:rPr>
        <w:t xml:space="preserve"> (könyv kiadása, szerkesztése és nyomda költsége) kiadásáho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olom 1.0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lang w:eastAsia="hu-HU"/>
        </w:rPr>
      </w:pPr>
      <w:r>
        <w:rPr>
          <w:rFonts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Dr. Szántó Endre kézirata, az „Egy fürdőváros születése – Héviz története” című helytörténeti mű ötödik és hatodik kötete kiadására, Szántó András Péter EV/Könyvkiadó (1036 Budapest, Viador utca 3-5.) részére nyújtott 2020. évi támogatás elszámolását 1.00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ről az érintette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0. október 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551-4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Napirend sorszáma:</w:t>
                                </w: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551-4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Napirend sorszáma: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01:00Z</dcterms:created>
  <dc:creator>T-Cont Kft</dc:creator>
  <dc:description/>
  <cp:keywords/>
  <dc:language>en-US</dc:language>
  <cp:lastModifiedBy>Dr. Tüske Róbert</cp:lastModifiedBy>
  <cp:lastPrinted>2014-07-21T12:30:00Z</cp:lastPrinted>
  <dcterms:modified xsi:type="dcterms:W3CDTF">2020-09-15T11:01:00Z</dcterms:modified>
  <cp:revision>2</cp:revision>
  <dc:subject/>
  <dc:title/>
</cp:coreProperties>
</file>