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76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76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771-5/202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0. szeptember 2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vagyongazdálkodásról szóló 22/2014. (IV. 29.) önkormányzati rendelet módosít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ab/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Ügyrendi és Jogi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 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 xml:space="preserve">22/2014. (IV. 29.) önkormányzati rendelet, </w:t>
      </w:r>
      <w:r>
        <w:rPr>
          <w:rFonts w:cs="Arial" w:ascii="Arial" w:hAnsi="Arial"/>
        </w:rPr>
        <w:t>önkormányzati vagyon értékének megállapításáról rendelkező szabályozásának módosítását javasolju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önkormányzati vagyon elidegenítése és megterhelése csak a vagyontárgy értékének megállapítását követően történh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 főszabály megfelel az Alaptörvényben és a </w:t>
      </w:r>
      <w:r>
        <w:rPr>
          <w:rFonts w:cs="Arial" w:ascii="Arial" w:hAnsi="Arial"/>
          <w:bCs/>
        </w:rPr>
        <w:t xml:space="preserve">nemzeti vagyonról szóló törvényben, továbbá a Magyarország helyi önkormányzatairól szóló törvénybe foglalt alapelvi és tételes előírásoknak, mert </w:t>
      </w:r>
      <w:r>
        <w:rPr>
          <w:rFonts w:cs="Arial" w:ascii="Arial" w:hAnsi="Arial"/>
        </w:rPr>
        <w:t>nemzeti vagyont csak törvényben meghatározott célból lehet átruházni, törvényben meghatározott kivételekkel az értékarányosság követelményének figyelembevétele melle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Alaptörvény alapján (38. cikk) az állam és a helyi önkormányzatok tulajdona egyaránt nemzeti vagyon. A nemzeti vagyon kezelésének és védelmének célja a közérdek szolgálata, a közös szükségletek kielégítése és a természeti erőforrások megóvása, valamint a jövő nemzedékek szükségleteinek figyelembevétele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sak az </w:t>
      </w:r>
      <w:r>
        <w:rPr>
          <w:rFonts w:cs="Arial" w:ascii="Arial" w:hAnsi="Arial"/>
        </w:rPr>
        <w:t>állam és a helyi önkormányzat kizárólagos gazdasági tevékenysége lehet nemzetközi kereskedelmi repülőtér működtetése. Tehát a Hévíz-Balaton Airport Kft forgalomképessége csak a Magyar Állam vagy helyi önkormányzat vonatkozásában áll fenn.</w:t>
      </w:r>
      <w:r>
        <w:rPr>
          <w:rFonts w:cs="Arial" w:ascii="Arial" w:hAnsi="Arial"/>
          <w:bCs/>
        </w:rPr>
        <w:t xml:space="preserve"> Ezért s</w:t>
      </w:r>
      <w:r>
        <w:rPr>
          <w:rFonts w:cs="Arial" w:ascii="Arial" w:hAnsi="Arial"/>
        </w:rPr>
        <w:t>ajátos ea az eset, amikor nemzeti vagyonba tartozó önkormányzati tulajdonra tulajdonjogot a Magyar Állam szerez, mint a folyamatban lévő Hévíz-Balaton Airport Kft 90% üzletrészének állam általi megvásárlása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</w:rPr>
        <w:t>Az 1511/2020. (VIII. 12.) Korm. határo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Hévíz Város Önkormányzatának a Hévíz-Balaton Airport Korlátolt Felelősségű Társaságban fennálló 90%-os részesedésének megvásárlásáról és a szükséges források biztosításáról</w:t>
      </w:r>
      <w:r>
        <w:rPr>
          <w:rFonts w:cs="Arial" w:ascii="Arial" w:hAnsi="Arial"/>
        </w:rPr>
        <w:t xml:space="preserve"> 3. pontja rögzíti:  …. a Kormány … </w:t>
      </w:r>
      <w:r>
        <w:rPr>
          <w:rFonts w:cs="Arial" w:ascii="Arial" w:hAnsi="Arial"/>
          <w:i/>
        </w:rPr>
        <w:t>egyetért azzal, hogy az állami részesedésszerzés során az Üzletrész Adásvételi Szerződésben meghatározott vételár legfeljebb a 90%-os részesedésre, a független vagyonértékelő által meghatározott 114 149 000 forint figyelembevételével határozható meg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149/2020. (VIII. 14.) határozatában kezdeményezte az állami vagyonértékelés megismerését a </w:t>
      </w:r>
      <w:r>
        <w:rPr>
          <w:rFonts w:cs="Arial" w:ascii="Arial" w:hAnsi="Arial"/>
          <w:bCs/>
        </w:rPr>
        <w:t>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önkormányzati rendelet előírásainak (vagyonértékelés) érvényesítése érdeké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Tájékoztatást kaptunk, hogy a Kormány határozatban jelzett a független vagyonértékelő által készített üzletrész értékelést az önkormányzat a vonatkozó titoktartási szabályok miatt csak az üzletrész adásvételi szerződés úgynevezett zárási feltételeinek teljesítésekor kaphatja meg, viszont az adásvételi szerződésről és adásvételről ezt megelőzően szükséges a döntését megho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sajátosság miatt - mivel a nemzeti vagyongazdálkodás sérelme nem áll fenn - hiszen készült a nemzeti vagyon előírásainak megfelelő értékelés, amely az eljáró MNV Zrt. jelzése szerint még a szerződés hatályba lépése előtt az önkormányzat rendelkezésre fog állni, továbbá a vételár az értékelés alapján a Kormány határozatban rögzítésre került, indokolható lehet az újabb, az önkormányzat által készítendő vagyonértékelés mellőz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kivételes eljárás és szabály rögzítését a vagyongazdálkodásról szóló önkormányzati rendeletben javasoljuk.</w:t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bCs/>
        </w:rPr>
        <w:t xml:space="preserve">Magyarország helyi önkormányzatairól szóló törvény 108/A. § </w:t>
      </w:r>
      <w:r>
        <w:rPr>
          <w:rFonts w:cs="Arial" w:ascii="Arial" w:hAnsi="Arial"/>
        </w:rPr>
        <w:t xml:space="preserve">(1) bekezdése alapján a nemzeti vagyonról szóló törvény 13. § (1) bekezdés </w:t>
      </w: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szerinti versenyeztetés is mellőzhető a helyi önkormányzat tulajdonában lévő nemzeti vagyon állam részére történő értékesítése eseté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A vagyongazdálkodásról</w:t>
      </w:r>
      <w:r>
        <w:rPr>
          <w:rFonts w:cs="Arial" w:ascii="Arial" w:hAnsi="Arial"/>
        </w:rPr>
        <w:t xml:space="preserve"> szóló </w:t>
      </w:r>
      <w:r>
        <w:rPr>
          <w:rFonts w:cs="Arial" w:ascii="Arial" w:hAnsi="Arial"/>
          <w:bCs/>
        </w:rPr>
        <w:t>22/2014. (IV. 29.) önkormányzati rendelet módosítás előtti rendelkezései: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/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3. Az önkormányzati vagyon értékének meghatározása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bCs/>
          <w:i/>
        </w:rPr>
        <w:t>5. §</w:t>
      </w:r>
      <w:r>
        <w:rPr>
          <w:rFonts w:cs="Arial" w:ascii="Arial" w:hAnsi="Arial"/>
          <w:i/>
        </w:rPr>
        <w:t xml:space="preserve"> (1) Az önkormányzati vagyon elidegenítése és megterhelés csak a vagyontárgy értékének megállapítását követően történhet: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  <w:i/>
        </w:rPr>
        <w:t xml:space="preserve"> ingatlan vagyon és vagyoni értékű jog esetén független ingatlanforgalmi értékbecslő által meghatározott, 6 hónapnál nem régebbi értékbecslés, vagy üzleti értékelés, ennek felülvizsgált változata alapján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  <w:i/>
        </w:rPr>
        <w:t xml:space="preserve"> ingóság esetén a vagyontárggyal azonos, vagy paramétereiben a hozzá legközelebb álló, kereskedelemben kapható dolog ára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  <w:i/>
        </w:rPr>
        <w:t xml:space="preserve"> tagsági jogot megtestesítő értékpapír esetén: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a)</w:t>
      </w:r>
      <w:r>
        <w:rPr>
          <w:rFonts w:cs="Arial" w:ascii="Arial" w:hAnsi="Arial"/>
          <w:i/>
        </w:rPr>
        <w:t xml:space="preserve"> a Budapesti Értéktőzsdén jegyzett vagy forgalmazott értékpapírt a tőzsdei árfolyamon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b)</w:t>
      </w:r>
      <w:r>
        <w:rPr>
          <w:rFonts w:cs="Arial" w:ascii="Arial" w:hAnsi="Arial"/>
          <w:i/>
        </w:rPr>
        <w:t xml:space="preserve"> másodlagos értékpapír piacon forgalmazott értékpapírt az értékpapír kereskedők által a sajtóban közzétett vételi közép árfolyamon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c)</w:t>
      </w:r>
      <w:r>
        <w:rPr>
          <w:rFonts w:cs="Arial" w:ascii="Arial" w:hAnsi="Arial"/>
          <w:i/>
        </w:rPr>
        <w:t xml:space="preserve"> társasági részesedés esetén három hónapnál nem régebbi üzleti értékelés alapján;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/>
      </w:pPr>
      <w:r>
        <w:rPr>
          <w:rFonts w:cs="Arial" w:ascii="Arial" w:hAnsi="Arial"/>
          <w:i/>
          <w:iCs/>
        </w:rPr>
        <w:t>cd)</w:t>
      </w:r>
      <w:r>
        <w:rPr>
          <w:rFonts w:cs="Arial" w:ascii="Arial" w:hAnsi="Arial"/>
          <w:i/>
        </w:rPr>
        <w:t xml:space="preserve"> egyéb esetben névértéken kell meghatározni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2) Az önkormányzati vagyon nem pénzbeli hozzájárulásként gazdasági társaság, egyesülés részére történő szolgáltatásakor a könyvvizsgáló által megállapított értéken vehető figyelembe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Vagyontárgynak az (1) bekezdésben meghatározottakon túli egyéb hasznosítása esetén a vagyontárgy értékén a hasznosítást célzó szerződés időtartama alatt számított teljes ellenszolgáltatás, ennél rövidebb idejű hasznosítása esetén legalább tizenkét hónapra számított ellenszolgáltatást kell érteni.</w:t>
      </w:r>
    </w:p>
    <w:p>
      <w:pPr>
        <w:pStyle w:val="Normal"/>
        <w:widowControl w:val="false"/>
        <w:autoSpaceDE w:val="false"/>
        <w:spacing w:lineRule="auto" w:line="240" w:before="0" w:after="0"/>
        <w:ind w:firstLine="19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4) Ha a szerződés tárgya több vagyontárgy, a rendelet értékhatárra vonatkozó rendelkezéseinek alkalmazásakor a vagyontárgyak együttes értéke az irányadó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  <w:color w:val="0070C0"/>
        </w:rPr>
        <w:t xml:space="preserve">  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módosítás részletes indokolása: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 rendelet módosítása kivételes szabályt állapít meg a nemzeti vagyoni körbe történő értékesítés esetén, ha már készült vagyoni értékelés.</w:t>
      </w:r>
    </w:p>
    <w:p>
      <w:pPr>
        <w:pStyle w:val="Normal"/>
        <w:spacing w:before="0" w:after="0"/>
        <w:ind w:right="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§ Hatályba léptető rendelkezés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önkormányzati rendelet </w:t>
      </w:r>
      <w:r>
        <w:rPr>
          <w:rFonts w:eastAsia="Times New Roman" w:cs="Arial" w:ascii="Arial" w:hAnsi="Arial"/>
          <w:lang w:eastAsia="hu-HU"/>
        </w:rPr>
        <w:t xml:space="preserve">indokolásának közzétételét javaslom mellőzni, mert </w:t>
      </w:r>
      <w:r>
        <w:rPr>
          <w:rFonts w:eastAsia="Times New Roman" w:cs="Arial" w:ascii="Arial" w:hAnsi="Arial"/>
          <w:bCs/>
          <w:lang w:eastAsia="hu-HU"/>
        </w:rPr>
        <w:t>a rendeletnek nem mutatható ki</w:t>
      </w:r>
      <w:r>
        <w:rPr>
          <w:rFonts w:eastAsia="Times New Roman" w:cs="Arial" w:ascii="Arial" w:hAnsi="Arial"/>
          <w:lang w:eastAsia="hu-HU"/>
        </w:rPr>
        <w:t xml:space="preserve"> jelentős társadalmi, gazdasági, költségvetési hatása, környezeti és egészségi következménye, adminisztratív terheket befolyásoló hatása, </w:t>
      </w:r>
      <w:r>
        <w:rPr>
          <w:rFonts w:eastAsia="Times New Roman" w:cs="Arial" w:ascii="Arial" w:hAnsi="Arial"/>
          <w:bCs/>
          <w:lang w:eastAsia="hu-HU"/>
        </w:rPr>
        <w:t>a rendelet technikai</w:t>
      </w:r>
      <w:r>
        <w:rPr>
          <w:rFonts w:eastAsia="Times New Roman" w:cs="Arial" w:ascii="Arial" w:hAnsi="Arial"/>
          <w:lang w:eastAsia="hu-HU"/>
        </w:rPr>
        <w:t xml:space="preserve"> vagy végrehajtási jellegű</w:t>
      </w:r>
      <w:r>
        <w:rPr>
          <w:rFonts w:eastAsia="Times New Roman" w:cs="Arial" w:ascii="Arial" w:hAnsi="Arial"/>
          <w:i/>
          <w:iCs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, hogy az előterjesztést szíveskedjen megtárgyalni, a döntési javaslatot támogat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alkotás minősített 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 ( . ) önkormányzati rende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vagyongazdálkodásról szóló 22/2014. (IV. 29.) önkormányzati rendelet módosításáró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Alaptörvény 32. cikk (2) bekezdésben kapott felhatalmazás alapján, az egyes centrális alárendeltségű szervek feladat- és határköreiről szóló 1991. évi XX. törvény 138. § (1) bekezdés</w:t>
      </w:r>
      <w:r>
        <w:rPr>
          <w:rFonts w:cs="Arial" w:ascii="Arial" w:hAnsi="Arial"/>
          <w:i/>
          <w:iCs/>
        </w:rPr>
        <w:t xml:space="preserve"> j)</w:t>
      </w:r>
      <w:r>
        <w:rPr>
          <w:rFonts w:cs="Arial" w:ascii="Arial" w:hAnsi="Arial"/>
        </w:rPr>
        <w:t xml:space="preserve"> pontjában meghatározott feladatkörében eljárva a következőket rendeli e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1. §</w:t>
      </w:r>
      <w:r>
        <w:rPr>
          <w:rFonts w:cs="Arial" w:ascii="Arial" w:hAnsi="Arial"/>
        </w:rPr>
        <w:t xml:space="preserve"> A vagyongazdálkodásról szóló 22/2014. (IV. 29.) önkormányzati rendelet 5. § a következő (5) bekezdéssel egészül k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5) E rendelet szerinti vagyonérték megállapítást a képviselő-testület mellőzheti, amennyiben nemzeti vagyoni körből nemzeti vagyoni körbe történik a vagyon elidegenítése és a vagyontárgy értékelését a nemzeti vagyoni körbe tartozó partner elvégezte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§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z a rendelet a kihirdetését követő napon lép hatályba, és hatályba lépését követő napon hatályát veszti.</w:t>
      </w:r>
    </w:p>
    <w:p>
      <w:pPr>
        <w:pStyle w:val="Normal"/>
        <w:widowControl w:val="false"/>
        <w:autoSpaceDE w:val="false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egyző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gármester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vagyongazdálkodásról szóló 22/2014. (IV.29.) önkormányzati rendelet módosítása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célja a nemzeti vagyongazdálkodás rendszerében pénzügyi hatékonyság a duplikált értékbecslés mellőzésének lehetőségével</w:t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em mérh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lkalmazása esetén csökken az adminisztráció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nem szükséges a megalkotása, mérlegelésre kerülő javasla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módosítási javaslat előtti gyakorlat kerül folytatásr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rendelet alkalmazásához nem szükségesek újabb munkaszervezési és pénzügyi intézkedések, a végrehajtáshoz szükséges feltételek rendelkezésre áll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17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9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79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615940" cy="17081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59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42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6:00Z</dcterms:created>
  <dc:creator>T-Cont Kft</dc:creator>
  <dc:description/>
  <cp:keywords/>
  <dc:language>en-US</dc:language>
  <cp:lastModifiedBy>Lajkó Erzsébet Márta</cp:lastModifiedBy>
  <cp:lastPrinted>2019-01-08T13:44:00Z</cp:lastPrinted>
  <dcterms:modified xsi:type="dcterms:W3CDTF">2020-09-17T05:53:00Z</dcterms:modified>
  <cp:revision>3</cp:revision>
  <dc:subject/>
  <dc:title>Iktatószám: PMK/144/2011</dc:title>
</cp:coreProperties>
</file>