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november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95/2021. (XI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Képviselő-testülete a Brunszvik Teréz Napközi Otthonos Óvoda 2020/2021-es nevelési év feladatellátására vonatkozó tájékoztatását köszönettel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november 25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Szintén László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osztályvezető</w:t>
        <w:tab/>
        <w:tab/>
        <w:t xml:space="preserve"> </w:t>
        <w:tab/>
        <w:tab/>
        <w:t xml:space="preserve">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 jegyző akadályoztatása miatt, </w:t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helyettesítési jogkörében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nov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10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11-25T09:54:00Z</dcterms:modified>
  <cp:revision>3</cp:revision>
  <dc:subject/>
  <dc:title/>
</cp:coreProperties>
</file>